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/>
        <w:jc w:val="center"/>
        <w:rPr>
          <w:sz w:val="48"/>
          <w:szCs w:val="48"/>
        </w:rPr>
      </w:pPr>
      <w:r>
        <w:rPr>
          <w:rStyle w:val="Lemmatitleh12"/>
          <w:sz w:val="48"/>
          <w:szCs w:val="48"/>
          <w:shd w:fill="FFFFFF" w:val="clear"/>
        </w:rPr>
        <w:t>A</w:t>
      </w:r>
      <w:r>
        <w:rPr>
          <w:rStyle w:val="Lemmatitleh12"/>
          <w:sz w:val="48"/>
          <w:szCs w:val="48"/>
          <w:shd w:fill="FFFFFF" w:val="clear"/>
        </w:rPr>
        <w:t>语言开发文档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ction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是一个高级解释性编程语言。它可以在多个处理器架构中运行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tel x86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MD64/x86-64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owerPC32/64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，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PAR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和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R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它支持的操作系统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inu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indows 95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indows 98 Windows xp Windows 7 Windows 8,Windows 1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在全国信息学奥林匹克大赛（简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O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中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被采用的三种编程语言之一。由于它具有良好的结构程序设计特性，但是大多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开发环境是英语，东西方文化的差异造成对编程学习上的很大区别，很多具有能力和兴趣的初学者，看见满行的英文就选择了放弃。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也像易语言那样以“易”著称，以中文作为程序代码表达的语言形式。是一个高级解释性编程语言。</w:t>
      </w:r>
    </w:p>
    <w:p>
      <w:pPr>
        <w:pStyle w:val="Heading3"/>
        <w:spacing w:lineRule="atLeast" w:line="285" w:before="300" w:after="180"/>
        <w:rPr/>
      </w:pPr>
      <w:r>
        <w:rPr>
          <w:rStyle w:val="Headlinecontent5"/>
          <w:rFonts w:ascii="微软雅黑" w:hAnsi="微软雅黑" w:cs="微软雅黑" w:eastAsia="微软雅黑"/>
          <w:sz w:val="27"/>
        </w:rPr>
        <w:t>简介</w:t>
      </w:r>
    </w:p>
    <w:p>
      <w:pPr>
        <w:pStyle w:val="Normal"/>
        <w:shd w:fill="FFFFFF" w:val="clear"/>
        <w:spacing w:lineRule="atLeast" w:line="390"/>
        <w:jc w:val="left"/>
        <w:rPr/>
      </w:pPr>
      <w:r>
        <w:rPr>
          <w:rStyle w:val="Headlinecontent5"/>
          <w:rFonts w:eastAsia="微软雅黑" w:cs="微软雅黑" w:ascii="微软雅黑" w:hAnsi="微软雅黑"/>
          <w:sz w:val="36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ction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个由任家辉开发的完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解释器，类似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lph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是基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一种高级解释性编程语言，可编写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indow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程序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此前被广泛使用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编译器普遍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urbo </w:t>
      </w: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b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  <w:t>free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但是它们可应用的人群十分有限，因为需要开发者有大量英语语言基础。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asy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纯中文代码。所以在利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asy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编程的时候，可以改变这种现状，将大量的学习英文和基础算法的时间转嫁给语言解释器，提高效率。</w:t>
      </w:r>
      <w:bookmarkStart w:id="0" w:name="ref_1_26358"/>
      <w:bookmarkStart w:id="1" w:name="ref_%5B1%5D_26358"/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2" w:name="程序设计介绍_保留字"/>
      <w:bookmarkStart w:id="3" w:name="sub26358_3_3"/>
      <w:bookmarkStart w:id="4" w:name="3_3"/>
      <w:bookmarkStart w:id="5" w:name="区别_扩充"/>
      <w:bookmarkStart w:id="6" w:name="sub26358_2_2"/>
      <w:bookmarkStart w:id="7" w:name="2_2"/>
      <w:bookmarkStart w:id="8" w:name="区别"/>
      <w:bookmarkStart w:id="9" w:name="sub26358_2"/>
      <w:bookmarkStart w:id="10" w:name="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Style w:val="Headlinecontent5"/>
          <w:rFonts w:ascii="微软雅黑" w:hAnsi="微软雅黑" w:cs="微软雅黑" w:eastAsia="微软雅黑"/>
          <w:sz w:val="27"/>
        </w:rPr>
        <w:t>保留字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225" w:after="75"/>
        <w:ind w:left="0" w:firstLine="42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在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hd w:fill="FFFFFF" w:val="clear"/>
        </w:rPr>
        <w:t>Action Pascal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hd w:fill="FFFFFF" w:val="clear"/>
        </w:rPr>
        <w:t>中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ee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一样。其中中有些词具有特定的含义，用户必须正确理解其含义和正确使用，否则会运行出错。这些具有特定含义的词称为“保留字”。“保留字”不能做</w:t>
      </w:r>
      <w:hyperlink r:id="rId2" w:tgtFrame="http://baike.baidu.com/_blank">
        <w:r>
          <w:rPr>
            <w:rStyle w:val="InternetLink"/>
            <w:rFonts w:ascii="宋体;SimSun" w:hAnsi="宋体;SimSun" w:cs="宋体;SimSun"/>
            <w:color w:val="000000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名、变量名或程序名。定含义分别是：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hd w:fill="FFFFFF" w:val="clear"/>
        </w:rPr>
        <w:t xml:space="preserve">程序名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指出后面定义的是程序名；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hd w:fill="FFFFFF" w:val="clear"/>
        </w:rPr>
        <w:t>声明常量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 指出后面定义的是程序将用到的常量；</w:t>
      </w:r>
      <w:r>
        <w:rPr>
          <w:rStyle w:val="Headlinecontent5"/>
          <w:rFonts w:ascii="微软雅黑" w:hAnsi="微软雅黑" w:cs="微软雅黑" w:eastAsia="微软雅黑"/>
          <w:b/>
          <w:kern w:val="0"/>
          <w:sz w:val="27"/>
        </w:rPr>
        <w:t>声明变量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 指出后面定义的是程序将用到的变量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hd w:fill="FFFFFF" w:val="clear"/>
        </w:rPr>
        <w:t>；开始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 指出程序执行代码开始；</w:t>
      </w:r>
      <w:r>
        <w:rPr>
          <w:rFonts w:ascii="宋体;SimSun" w:hAnsi="宋体;SimSun" w:cs="宋体;SimSun"/>
          <w:b/>
          <w:bCs/>
          <w:color w:val="333333"/>
          <w:kern w:val="0"/>
          <w:sz w:val="24"/>
          <w:shd w:fill="FFFFFF" w:val="clear"/>
        </w:rPr>
        <w:t>结束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指出程序执行代码结束。用户必须了解其含义，以便正确的使用，否则会造成错误，这些具有特定含义的保留字不能作其它用途，如作变量名等。在</w:t>
      </w:r>
      <w:r>
        <w:rPr>
          <w:rFonts w:cs="宋体;SimSun" w:ascii="宋体;SimSun" w:hAnsi="宋体;SimSun"/>
          <w:b/>
          <w:bCs/>
          <w:color w:val="333333"/>
          <w:kern w:val="0"/>
          <w:sz w:val="24"/>
          <w:shd w:fill="FFFFFF" w:val="clear"/>
        </w:rPr>
        <w:t>Action Pascal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，保留字共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9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个，</w:t>
      </w:r>
    </w:p>
    <w:p>
      <w:pPr>
        <w:pStyle w:val="Normal"/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</w:r>
    </w:p>
    <w:p>
      <w:pPr>
        <w:pStyle w:val="Normal"/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以下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通用保留字和函数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解释器里以自带函数支持库，如函数支持库没有相应函数则可以从以下寻找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11" w:name="程序设计介绍_标识符"/>
      <w:bookmarkStart w:id="12" w:name="sub26358_3_4"/>
      <w:bookmarkStart w:id="13" w:name="3_4"/>
      <w:bookmarkEnd w:id="11"/>
      <w:bookmarkEnd w:id="12"/>
      <w:bookmarkEnd w:id="13"/>
      <w:r>
        <w:rPr>
          <w:rStyle w:val="Headlinecontent5"/>
          <w:rFonts w:ascii="微软雅黑" w:hAnsi="微软雅黑" w:cs="微软雅黑" w:eastAsia="微软雅黑"/>
          <w:sz w:val="27"/>
        </w:rPr>
        <w:t>标识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0" w:leader="none"/>
        </w:tabs>
        <w:spacing w:lineRule="atLeast" w:line="360" w:before="225" w:after="75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 除了</w:t>
      </w:r>
      <w:hyperlink r:id="rId3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保留字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外，还用到标识符，用于表示</w:t>
      </w:r>
      <w:hyperlink r:id="rId4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变量、类型、文件、函数、过程或程序的名字。标识符是以字母开头的字母、数字组合，标识符又分为标准标识符和用户自定义标识符。如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-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，用户自定义标识符有：程序名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ircl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常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实数型变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它们由程序设计者定义的；标准标识符有：实数标准</w:t>
      </w:r>
      <w:hyperlink r:id="rId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类型名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读数标准过程名 换行输入，输出标准过程名 输出 和 换行输出，标准输入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标准输出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ut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asy Pascal</w:t>
      </w:r>
      <w:hyperlink r:id="rId6" w:tgtFrame="http://baike.baidu.com/_blank">
        <w:r>
          <w:rPr>
            <w:rStyle w:val="InternetLink"/>
            <w:rFonts w:ascii="宋体;SimSun" w:hAnsi="宋体;SimSun" w:cs="宋体;SimSun"/>
            <w:color w:val="136EC2"/>
            <w:kern w:val="0"/>
            <w:sz w:val="24"/>
            <w:shd w:fill="FFFFFF" w:val="clear"/>
          </w:rPr>
          <w:t>解释</w:t>
        </w:r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系统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，标准标识符也具有特殊的含义，我们定义标识符时也应尽量避免与标准标识符取相同名字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的保留字及标识符是不区分大小写的。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14" w:name="程序设计介绍_书写格式"/>
      <w:bookmarkStart w:id="15" w:name="sub26358_3_5"/>
      <w:bookmarkStart w:id="16" w:name="3_5"/>
      <w:bookmarkEnd w:id="14"/>
      <w:bookmarkEnd w:id="15"/>
      <w:bookmarkEnd w:id="16"/>
      <w:r>
        <w:rPr>
          <w:rStyle w:val="Headlinecontent5"/>
          <w:rFonts w:ascii="微软雅黑" w:hAnsi="微软雅黑" w:cs="微软雅黑" w:eastAsia="微软雅黑"/>
          <w:sz w:val="27"/>
        </w:rPr>
        <w:t>书写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程序名说明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ogram &l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用户自定义的程序名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gt;(input,out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；其中圆括号的内容称为程序的参数。</w:t>
      </w:r>
      <w:hyperlink r:id="rId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程序参数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指明程序与外部联系的文件名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标准输入文件，例如键盘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ut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标准输出文件，例如屏幕、打印机等。对于标准设备常可省略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put,out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的说明，简写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ogram &l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用户自定义的程序名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g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；如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-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可省略简写为：“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ogram circle; ”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hyperlink r:id="rId8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定义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nst 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标识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=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变量定义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 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变量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类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主程序语句部分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开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......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]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nd.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赋值语句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变量名标识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=[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表达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\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变量常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\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值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； 其意义是把右边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=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后面的表达式、变量常量或值送到左边变量名所对应的数据区中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读数据标准过程（又称读语句）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变量表）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园括符内必须是已定义过的变量标识符，有多个时变量时可用逗号分隔构成变量表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区别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完成所有必要的读取后会丢掉这一行的数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,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不再进行读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.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输出数据标准过程（又称写语句）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</w:t>
      </w:r>
      <w:hyperlink r:id="rId9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数据项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表）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数据项表），有多个数据项时要用逗号分隔。数据项可以是</w:t>
      </w:r>
      <w:hyperlink r:id="rId10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字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串（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L=',' S=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、变量（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:8: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表示要求输出时数据保留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小数位，总长度包括小数点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区别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完成所有输出后自动换行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基本组成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.1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使用的几类基本符号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ASCI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1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大小写英文字母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,B,...Z,a,b,..z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2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数字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,1,2,3,4,5,6,7,8,9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3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其它符号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+,-,*,/,=,&lt; &gt;,&gt;=,&lt;=,&lt;,&gt;,(,),[,],:=,',,. :,.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∧ 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注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标识符及</w:t>
      </w:r>
      <w:hyperlink r:id="rId11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保留字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定义只能采用上述基本符号，其它特殊符号。例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αβε∮∞≈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汉字等只能在字符型</w:t>
      </w:r>
      <w:hyperlink r:id="rId12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使用。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17" w:name="程序设计介绍_常量与变量"/>
      <w:bookmarkStart w:id="18" w:name="sub26358_3_6"/>
      <w:bookmarkStart w:id="19" w:name="3_6"/>
      <w:bookmarkEnd w:id="17"/>
      <w:bookmarkEnd w:id="18"/>
      <w:bookmarkEnd w:id="19"/>
      <w:r>
        <w:rPr>
          <w:rStyle w:val="Headlinecontent5"/>
          <w:rFonts w:ascii="微软雅黑" w:hAnsi="微软雅黑" w:cs="微软雅黑" w:eastAsia="微软雅黑"/>
          <w:sz w:val="27"/>
        </w:rPr>
        <w:t>常量与变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程序中数据分为两类：一类是在程序执行过程中其值保持不变的量，称为</w:t>
      </w:r>
      <w:hyperlink r:id="rId13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另一类是在程序执行过程中，其值可以改变的，这类数据称为变量。根据使用方式的不同，常量又可以分为直接常量和用户定义常量两种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直接常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指程序中直接引用的常数，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经常使用的常量有：</w:t>
      </w:r>
      <w:hyperlink r:id="rId14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数，实型常数，字符型常数和</w:t>
      </w:r>
      <w:hyperlink r:id="rId1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布尔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数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整型常数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00,+120,-199,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 实型常数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100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，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+120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2.5,0,0.005,+2.418,1.24E+3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-1.24E+3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这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表示用科学记数法表示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.24E+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相当于数学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.24×10^(+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 字符型常数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','a','?','4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Bbc','12.5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</w:t>
      </w:r>
      <w:hyperlink r:id="rId16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布尔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布尔型</w:t>
      </w:r>
      <w:hyperlink r:id="rId1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简称为布尔型常数，它只有两个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分别表示逻辑判断的结果是真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和假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用户自定义常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在程序中，如果一个常数反复多次出现在程序中，用户可以通过说明语句来定义一个标识符来代表这个常量。常量说明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nst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i=3.14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untry='China'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uccess=true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另外，还有一种“强型常量”定义方式，其语法为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NST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l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标示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gt;:&l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类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gt;=&lt;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常量值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&gt;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NST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:real=12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这说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这个常量是实型常量，即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=1.2000000000E+00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而不是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=12(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这个整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)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强型常量常常在与精确度有关的场合用得上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变量说明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程序中数值可以改变的量称为变量，由于变量可以取不同的值，因此变量必须通过</w:t>
      </w:r>
      <w:hyperlink r:id="rId18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标识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来代表。程序中出现的每个变量都必须在程序的变量说明部分进行类型说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变量说明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如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,y,z:real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,j,k:integer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:char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,f:boolean;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ame:string;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20" w:name="程序设计介绍_数据类型"/>
      <w:bookmarkStart w:id="21" w:name="sub26358_3_7"/>
      <w:bookmarkStart w:id="22" w:name="3_7"/>
      <w:bookmarkEnd w:id="20"/>
      <w:bookmarkEnd w:id="21"/>
      <w:bookmarkEnd w:id="22"/>
      <w:r>
        <w:rPr>
          <w:rStyle w:val="Headlinecontent5"/>
          <w:rFonts w:ascii="微软雅黑" w:hAnsi="微软雅黑" w:cs="微软雅黑" w:eastAsia="微软雅黑"/>
          <w:sz w:val="27"/>
        </w:rPr>
        <w:t>数据类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数据的类型确定了该类数据的表示形式和取值范围，而且确定了其所能参加的各种运算。一个数存放在计算机中都要占用固定的存储空间，这决定了在计算机中的每种数据类型定义的数的大小是有限的，这点与数学中的定义不同，为了节省空间和提高处理速度，我们通常要根椐处理的数的最大可能决定选用不同的数据类型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y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字节）为信息存储单位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提供了丰富的数据类型，这里我们先介绍标准类型和部分构造类型，其它类型以后用到时才介绍。此处“占用存储空间”单位均为字节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y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整型</w:t>
      </w:r>
    </w:p>
    <w:tbl>
      <w:tblPr>
        <w:tblW w:w="8640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515"/>
        <w:gridCol w:w="911"/>
        <w:gridCol w:w="4976"/>
        <w:gridCol w:w="1618"/>
        <w:gridCol w:w="620"/>
      </w:tblGrid>
      <w:tr>
        <w:trPr/>
        <w:tc>
          <w:tcPr>
            <w:tcW w:w="8640" w:type="dxa"/>
            <w:gridSpan w:val="5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整型类型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名称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类型标识符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十进制数据表示范围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2</w:t>
            </w: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的整数幂数据表示范围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占用存储空间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整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integer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32,768~+32,767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^15~+2^15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短整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shortint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128~+127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^7~+2^7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长整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longint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,147,483,648~+2,147,483,647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^31~+2^31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64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位长整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int64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9,223,372,036,854,775,808~+9,223,372,036,854,775,807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^63~+2^63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字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word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～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65,535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+2^16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字节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byte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～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255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+2^8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双字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qword</w:t>
            </w:r>
          </w:p>
        </w:tc>
        <w:tc>
          <w:tcPr>
            <w:tcW w:w="497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4,294,967,295</w:t>
            </w:r>
          </w:p>
        </w:tc>
        <w:tc>
          <w:tcPr>
            <w:tcW w:w="1618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+2^32-1</w:t>
            </w:r>
          </w:p>
        </w:tc>
        <w:tc>
          <w:tcPr>
            <w:tcW w:w="62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longint</w:t>
            </w:r>
          </w:p>
        </w:tc>
        <w:tc>
          <w:tcPr>
            <w:tcW w:w="497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四字型</w:t>
            </w:r>
          </w:p>
        </w:tc>
        <w:tc>
          <w:tcPr>
            <w:tcW w:w="9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qword</w:t>
            </w:r>
          </w:p>
        </w:tc>
        <w:tc>
          <w:tcPr>
            <w:tcW w:w="49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18,446,744,073,709,551,615</w:t>
            </w:r>
          </w:p>
        </w:tc>
        <w:tc>
          <w:tcPr>
            <w:tcW w:w="16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0~+2^64-1</w:t>
            </w:r>
          </w:p>
        </w:tc>
        <w:tc>
          <w:tcPr>
            <w:tcW w:w="6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8</w:t>
            </w:r>
          </w:p>
        </w:tc>
      </w:tr>
    </w:tbl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实型</w:t>
      </w:r>
    </w:p>
    <w:tbl>
      <w:tblPr>
        <w:tblW w:w="9672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1447"/>
        <w:gridCol w:w="1197"/>
        <w:gridCol w:w="3912"/>
        <w:gridCol w:w="927"/>
        <w:gridCol w:w="2189"/>
      </w:tblGrid>
      <w:tr>
        <w:trPr/>
        <w:tc>
          <w:tcPr>
            <w:tcW w:w="9672" w:type="dxa"/>
            <w:gridSpan w:val="5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实型类型</w:t>
            </w:r>
          </w:p>
        </w:tc>
      </w:tr>
      <w:tr>
        <w:trPr>
          <w:trHeight w:val="345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名称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类型标识符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2</w:t>
            </w: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的整数幂数据表示范围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有效位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占用存储空间</w:t>
            </w:r>
          </w:p>
        </w:tc>
      </w:tr>
      <w:tr>
        <w:trPr>
          <w:trHeight w:val="330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实型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al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.9*10^39~+1.7*10^38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1~12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单精度型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single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1.5*10^45~+3.4*10^38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7~8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双精度型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double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5.0*10^324~+1.7*10^308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5~16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扩展精度型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extended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1.9*10^4,932~+1.1*10^4,932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9~20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装配十进制型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comp</w:t>
            </w:r>
          </w:p>
        </w:tc>
        <w:tc>
          <w:tcPr>
            <w:tcW w:w="39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-2^63~+2^63-1</w:t>
            </w:r>
          </w:p>
        </w:tc>
        <w:tc>
          <w:tcPr>
            <w:tcW w:w="9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9~20</w:t>
            </w:r>
          </w:p>
        </w:tc>
        <w:tc>
          <w:tcPr>
            <w:tcW w:w="21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72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注：在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Free Pascal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中，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single,double,extended,comp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需要计算机的数学协处理器支持，即要在程序首行加入编译开关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{$N+},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若计算机为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486SX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以下，没有协处理器，可采用仿真办法，即在程序首行加入编译开关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{$N+,$E+}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。</w:t>
            </w:r>
          </w:p>
        </w:tc>
      </w:tr>
    </w:tbl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字符型和字符串型</w:t>
      </w:r>
    </w:p>
    <w:tbl>
      <w:tblPr>
        <w:tblW w:w="8638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1233"/>
        <w:gridCol w:w="1350"/>
        <w:gridCol w:w="3564"/>
        <w:gridCol w:w="2491"/>
      </w:tblGrid>
      <w:tr>
        <w:trPr/>
        <w:tc>
          <w:tcPr>
            <w:tcW w:w="8638" w:type="dxa"/>
            <w:gridSpan w:val="4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字符型类型</w:t>
            </w:r>
          </w:p>
        </w:tc>
      </w:tr>
      <w:tr>
        <w:trPr>
          <w:trHeight w:val="345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名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类型标识符</w:t>
            </w:r>
          </w:p>
        </w:tc>
        <w:tc>
          <w:tcPr>
            <w:tcW w:w="35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数据表示范围</w:t>
            </w:r>
          </w:p>
        </w:tc>
        <w:tc>
          <w:tcPr>
            <w:tcW w:w="24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占用存储空间</w:t>
            </w:r>
          </w:p>
        </w:tc>
      </w:tr>
      <w:tr>
        <w:trPr>
          <w:trHeight w:val="330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字符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char</w:t>
            </w:r>
          </w:p>
        </w:tc>
        <w:tc>
          <w:tcPr>
            <w:tcW w:w="35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ASCII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码字符集中的全部字符</w:t>
            </w:r>
          </w:p>
        </w:tc>
        <w:tc>
          <w:tcPr>
            <w:tcW w:w="24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字符串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string</w:t>
            </w:r>
          </w:p>
        </w:tc>
        <w:tc>
          <w:tcPr>
            <w:tcW w:w="356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长度不超过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255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的任一串字符</w:t>
            </w:r>
          </w:p>
        </w:tc>
        <w:tc>
          <w:tcPr>
            <w:tcW w:w="249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字符串长度</w:t>
            </w:r>
          </w:p>
        </w:tc>
      </w:tr>
      <w:tr>
        <w:trPr>
          <w:trHeight w:val="330" w:hRule="atLeast"/>
        </w:trPr>
        <w:tc>
          <w:tcPr>
            <w:tcW w:w="123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shortstring</w:t>
            </w:r>
          </w:p>
        </w:tc>
        <w:tc>
          <w:tcPr>
            <w:tcW w:w="356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长字符串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ansistring</w:t>
            </w:r>
          </w:p>
        </w:tc>
        <w:tc>
          <w:tcPr>
            <w:tcW w:w="35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长度不超过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2,147,483,647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的任一串字符</w:t>
            </w:r>
          </w:p>
        </w:tc>
        <w:tc>
          <w:tcPr>
            <w:tcW w:w="249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开放字符串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openstring</w:t>
            </w:r>
          </w:p>
        </w:tc>
        <w:tc>
          <w:tcPr>
            <w:tcW w:w="35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？？？</w:t>
            </w:r>
          </w:p>
        </w:tc>
        <w:tc>
          <w:tcPr>
            <w:tcW w:w="249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63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注：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char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是标准类型，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string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是构造类型。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string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相当于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packed array[x..y] of char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。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ansistring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不能输入空格。</w:t>
            </w:r>
          </w:p>
        </w:tc>
      </w:tr>
    </w:tbl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． 布尔型</w:t>
      </w:r>
    </w:p>
    <w:tbl>
      <w:tblPr>
        <w:tblW w:w="9672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2418"/>
        <w:gridCol w:w="2418"/>
        <w:gridCol w:w="2418"/>
        <w:gridCol w:w="2418"/>
      </w:tblGrid>
      <w:tr>
        <w:trPr/>
        <w:tc>
          <w:tcPr>
            <w:tcW w:w="9672" w:type="dxa"/>
            <w:gridSpan w:val="4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布尔型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名称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类型标识符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18"/>
              </w:rPr>
              <w:t>数据表示范围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kern w:val="0"/>
                <w:sz w:val="18"/>
              </w:rPr>
              <w:t>占用存储空间</w:t>
            </w:r>
          </w:p>
        </w:tc>
      </w:tr>
      <w:tr>
        <w:trPr>
          <w:trHeight w:val="330" w:hRule="atLeast"/>
        </w:trPr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布尔型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boolean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,false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（真，假）</w:t>
            </w:r>
          </w:p>
        </w:tc>
        <w:tc>
          <w:tcPr>
            <w:tcW w:w="24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</w:t>
            </w:r>
          </w:p>
        </w:tc>
      </w:tr>
    </w:tbl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23" w:name="程序设计介绍_运算符"/>
      <w:bookmarkStart w:id="24" w:name="sub26358_3_8"/>
      <w:bookmarkStart w:id="25" w:name="3_8"/>
      <w:bookmarkEnd w:id="23"/>
      <w:bookmarkEnd w:id="24"/>
      <w:bookmarkEnd w:id="25"/>
      <w:r>
        <w:rPr>
          <w:rStyle w:val="Headlinecontent5"/>
          <w:rFonts w:ascii="微软雅黑" w:hAnsi="微软雅黑" w:cs="微软雅黑" w:eastAsia="微软雅黑"/>
          <w:sz w:val="27"/>
        </w:rPr>
        <w:t>运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br/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　　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提供的运算符有算术运算符、关系运算符和逻辑运算符等。不同的运算符都规定了其运算对象的数据类型和运算结果的类型。如下表：</w:t>
      </w:r>
    </w:p>
    <w:tbl>
      <w:tblPr>
        <w:tblW w:w="10153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4559"/>
        <w:gridCol w:w="1219"/>
        <w:gridCol w:w="2254"/>
        <w:gridCol w:w="2121"/>
      </w:tblGrid>
      <w:tr>
        <w:trPr/>
        <w:tc>
          <w:tcPr>
            <w:tcW w:w="10153" w:type="dxa"/>
            <w:gridSpan w:val="4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运算符定义</w:t>
            </w:r>
          </w:p>
        </w:tc>
      </w:tr>
      <w:tr>
        <w:trPr>
          <w:trHeight w:val="345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kern w:val="0"/>
                <w:sz w:val="18"/>
              </w:rPr>
              <w:t>运算符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kern w:val="0"/>
                <w:sz w:val="18"/>
              </w:rPr>
              <w:t>运算类型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kern w:val="0"/>
                <w:sz w:val="18"/>
              </w:rPr>
              <w:t>运算对象类型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kern w:val="0"/>
                <w:sz w:val="18"/>
              </w:rPr>
              <w:t>结果类型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+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-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*</w:t>
            </w:r>
            <w:r>
              <w:rPr>
                <w:rFonts w:ascii="Arial" w:hAnsi="Arial" w:cs="Arial"/>
                <w:kern w:val="0"/>
                <w:sz w:val="18"/>
              </w:rPr>
              <w:t>（代表</w:t>
            </w:r>
            <w:r>
              <w:rPr>
                <w:rFonts w:cs="Arial" w:ascii="Arial" w:hAnsi="Arial"/>
                <w:kern w:val="0"/>
                <w:sz w:val="18"/>
              </w:rPr>
              <w:t>×</w:t>
            </w:r>
            <w:r>
              <w:rPr>
                <w:rFonts w:ascii="Arial" w:hAnsi="Arial" w:cs="Arial"/>
                <w:kern w:val="0"/>
                <w:sz w:val="18"/>
              </w:rPr>
              <w:t>）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算术运算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整型、实型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整型、实型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</w:rPr>
              <w:t>（代表</w:t>
            </w:r>
            <w:r>
              <w:rPr>
                <w:rFonts w:cs="Arial" w:ascii="Arial" w:hAnsi="Arial"/>
                <w:kern w:val="0"/>
                <w:sz w:val="18"/>
              </w:rPr>
              <w:t>÷</w:t>
            </w:r>
            <w:r>
              <w:rPr>
                <w:rFonts w:ascii="Arial" w:hAnsi="Arial" w:cs="Arial"/>
                <w:kern w:val="0"/>
                <w:sz w:val="18"/>
              </w:rPr>
              <w:t>）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算术运算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整型、实型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实型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div</w:t>
            </w:r>
            <w:r>
              <w:rPr>
                <w:rFonts w:ascii="Arial" w:hAnsi="Arial" w:cs="Arial"/>
                <w:kern w:val="0"/>
                <w:sz w:val="18"/>
              </w:rPr>
              <w:t>（整除）、</w:t>
            </w:r>
            <w:r>
              <w:rPr>
                <w:rFonts w:cs="Arial" w:ascii="Arial" w:hAnsi="Arial"/>
                <w:kern w:val="0"/>
                <w:sz w:val="18"/>
              </w:rPr>
              <w:t>mod</w:t>
            </w:r>
            <w:r>
              <w:rPr>
                <w:rFonts w:ascii="Arial" w:hAnsi="Arial" w:cs="Arial"/>
                <w:kern w:val="0"/>
                <w:sz w:val="18"/>
              </w:rPr>
              <w:t>（求余）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算术运算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整型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整型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not</w:t>
            </w:r>
            <w:r>
              <w:rPr>
                <w:rFonts w:ascii="Arial" w:hAnsi="Arial" w:cs="Arial"/>
                <w:kern w:val="0"/>
                <w:sz w:val="18"/>
              </w:rPr>
              <w:t>（非）、</w:t>
            </w:r>
            <w:r>
              <w:rPr>
                <w:rFonts w:cs="Arial" w:ascii="Arial" w:hAnsi="Arial"/>
                <w:kern w:val="0"/>
                <w:sz w:val="18"/>
              </w:rPr>
              <w:t>and</w:t>
            </w:r>
            <w:r>
              <w:rPr>
                <w:rFonts w:ascii="Arial" w:hAnsi="Arial" w:cs="Arial"/>
                <w:kern w:val="0"/>
                <w:sz w:val="18"/>
              </w:rPr>
              <w:t>（与）、</w:t>
            </w:r>
            <w:r>
              <w:rPr>
                <w:rFonts w:cs="Arial" w:ascii="Arial" w:hAnsi="Arial"/>
                <w:kern w:val="0"/>
                <w:sz w:val="18"/>
              </w:rPr>
              <w:t>or</w:t>
            </w:r>
            <w:r>
              <w:rPr>
                <w:rFonts w:ascii="Arial" w:hAnsi="Arial" w:cs="Arial"/>
                <w:kern w:val="0"/>
                <w:sz w:val="18"/>
              </w:rPr>
              <w:t>（或）、</w:t>
            </w:r>
            <w:r>
              <w:rPr>
                <w:rFonts w:cs="Arial" w:ascii="Arial" w:hAnsi="Arial"/>
                <w:kern w:val="0"/>
                <w:sz w:val="18"/>
              </w:rPr>
              <w:t>xor</w:t>
            </w:r>
            <w:r>
              <w:rPr>
                <w:rFonts w:ascii="Arial" w:hAnsi="Arial" w:cs="Arial"/>
                <w:kern w:val="0"/>
                <w:sz w:val="18"/>
              </w:rPr>
              <w:t>（异或）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逻辑运算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布尔型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布尔型</w:t>
            </w:r>
            <w:r>
              <w:rPr>
                <w:rFonts w:cs="Arial" w:ascii="Arial" w:hAnsi="Arial"/>
                <w:kern w:val="0"/>
                <w:sz w:val="18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4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&lt;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&gt;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&lt;=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&gt;=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=</w:t>
            </w:r>
            <w:r>
              <w:rPr>
                <w:rFonts w:ascii="Arial" w:hAnsi="Arial" w:cs="Arial"/>
                <w:kern w:val="0"/>
                <w:sz w:val="18"/>
              </w:rPr>
              <w:t>、</w:t>
            </w:r>
            <w:r>
              <w:rPr>
                <w:rFonts w:cs="Arial" w:ascii="Arial" w:hAnsi="Arial"/>
                <w:kern w:val="0"/>
                <w:sz w:val="18"/>
              </w:rPr>
              <w:t>&lt;&gt;</w:t>
            </w:r>
          </w:p>
        </w:tc>
        <w:tc>
          <w:tcPr>
            <w:tcW w:w="12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关系运算</w:t>
            </w:r>
          </w:p>
        </w:tc>
        <w:tc>
          <w:tcPr>
            <w:tcW w:w="22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所有标准类型</w:t>
            </w:r>
            <w:r>
              <w:rPr>
                <w:rFonts w:cs="Arial" w:ascii="Arial" w:hAnsi="Arial"/>
                <w:kern w:val="0"/>
                <w:sz w:val="18"/>
              </w:rPr>
              <w:t>**</w:t>
            </w:r>
          </w:p>
        </w:tc>
        <w:tc>
          <w:tcPr>
            <w:tcW w:w="21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kern w:val="0"/>
                <w:sz w:val="18"/>
              </w:rPr>
              <w:t>布尔型</w:t>
            </w:r>
          </w:p>
        </w:tc>
      </w:tr>
      <w:tr>
        <w:trPr>
          <w:trHeight w:val="330" w:hRule="atLeast"/>
        </w:trPr>
        <w:tc>
          <w:tcPr>
            <w:tcW w:w="1015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注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1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：逻辑运算的运算结果具体说明请看下表。</w:t>
            </w:r>
          </w:p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注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2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：在关系运算中，整型与实型的比较点是数值大小，字符型的比较点是字符的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ASCII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码的值的大小，字符串型的比较点是从两个字符串的第一个字符起的</w:t>
            </w:r>
            <w:r>
              <w:rPr>
                <w:rFonts w:cs="Arial" w:ascii="Arial" w:hAnsi="Arial"/>
                <w:color w:val="333333"/>
                <w:kern w:val="0"/>
                <w:sz w:val="18"/>
              </w:rPr>
              <w:t>ASCII</w:t>
            </w:r>
            <w:r>
              <w:rPr>
                <w:rFonts w:ascii="Arial" w:hAnsi="Arial" w:cs="Arial"/>
                <w:color w:val="333333"/>
                <w:kern w:val="0"/>
                <w:sz w:val="18"/>
              </w:rPr>
              <w:t>码比较，若一样则往后，第二位，第三位类推。若前面都一样，其中一个字符串已没有可以继续比较的字符，那么另一个字符串大。</w:t>
            </w:r>
          </w:p>
        </w:tc>
      </w:tr>
    </w:tbl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其中，最基本情况的逻辑运算的运算结果如下表所示：</w:t>
      </w:r>
    </w:p>
    <w:tbl>
      <w:tblPr>
        <w:tblW w:w="7920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1320"/>
        <w:gridCol w:w="1320"/>
        <w:gridCol w:w="1320"/>
        <w:gridCol w:w="1320"/>
        <w:gridCol w:w="1320"/>
        <w:gridCol w:w="1320"/>
      </w:tblGrid>
      <w:tr>
        <w:trPr/>
        <w:tc>
          <w:tcPr>
            <w:tcW w:w="7920" w:type="dxa"/>
            <w:gridSpan w:val="6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基本逻辑运算的结果</w:t>
            </w:r>
          </w:p>
        </w:tc>
      </w:tr>
      <w:tr>
        <w:trPr>
          <w:trHeight w:val="345" w:hRule="atLeast"/>
        </w:trPr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A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B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not A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A and B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A or B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9F9F9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18"/>
              </w:rPr>
              <w:t>A xor B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sl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tru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  <w:tc>
          <w:tcPr>
            <w:tcW w:w="13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alse</w:t>
            </w:r>
          </w:p>
        </w:tc>
      </w:tr>
    </w:tbl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备注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d/or/xo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也可对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teg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进行计算，即按位进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d/or/xo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计算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26" w:name="程序设计介绍_标准函数和过程"/>
      <w:bookmarkStart w:id="27" w:name="sub26358_3_9"/>
      <w:bookmarkStart w:id="28" w:name="3_9"/>
      <w:bookmarkEnd w:id="26"/>
      <w:bookmarkEnd w:id="27"/>
      <w:bookmarkEnd w:id="28"/>
      <w:r>
        <w:rPr>
          <w:rStyle w:val="Headlinecontent5"/>
          <w:rFonts w:ascii="微软雅黑" w:hAnsi="微软雅黑" w:cs="微软雅黑" w:eastAsia="微软雅黑"/>
          <w:sz w:val="27"/>
        </w:rPr>
        <w:t>标准函数和过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提供了很多</w:t>
      </w:r>
      <w:hyperlink r:id="rId19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标准函数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和过程给用户直接使用，方便了我们编程，下面介绍一些常用的标准函数和标准过程，其它函数和过程可以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rbo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帮助文件中查阅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1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算术标准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函数名称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类型 结果类型 说明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abs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绝对值</w:t>
      </w:r>
      <w:hyperlink r:id="rId20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，实型整型，实型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bs(-25)=25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qr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平方值整型，实型整型，实型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qr(5)=25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qrt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平方根 整型，实型 实型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qrt(25)=5.0000000000E+00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runc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取整整型，实型 整型 截取整数部分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nc(-2.3)=-2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ound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取整整型，实型 整型 四舍五入取整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ound(-2.6)=-3 round(-2.3)=-2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t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取整整型，实型 实型 截取整数部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t(2.5)=2.0000000000E+00int(-2.5)=-2.000000000E+00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rac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取小数</w:t>
      </w:r>
      <w:hyperlink r:id="rId21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，实型 实型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rac(2.5)=5.0000000000E-0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xp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指数整型，实型 实型 例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3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即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2.718exp(3)=2.0085536923E+0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n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对数整型，实型 实型 例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og10(2)ln(2)=6.9314718056E-0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andom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随机数 无 实型 随机产生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,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间的随机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andom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随机数整型整型 随机产生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-1]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间的随机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其它函数还有正弦函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in(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余弦函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s(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反正切函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rctan(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自然对数函等等，请需要时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ree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的英文帮助中查阅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注：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没有定义幂运算函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但可采用下面式子计算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p(n*ln(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2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算术标准过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1] dec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相当于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:=x-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2] dec(x,n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相当于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:=x-n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3] inc(x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相当于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:=x+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4] inc(x,n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相当于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:=x+n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3)</w:t>
      </w:r>
      <w:hyperlink r:id="rId22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字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处理标准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了说明方便，设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,str,str1,str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字符串型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ing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字符型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变量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] concat(str1,str2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把两字符串连接成新字符中串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ncat('abc','def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bcdef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2] copy(str,a,b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从</w:t>
      </w:r>
      <w:hyperlink r:id="rId23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字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左边第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整数）位开始截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整数）位字符串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py('abcdef',2,4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bcde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3] length(str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长度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ength('abcdef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6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ength('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0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ength(' 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4] chr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(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整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--255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表示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SCI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代码对应的</w:t>
      </w:r>
      <w:hyperlink r:id="rId24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字符</w:t>
        </w:r>
      </w:hyperlink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hr(65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'A' ;chr(66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B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5] ord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序号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必须为有序类型。有序类型如：字符型、</w:t>
      </w:r>
      <w:hyperlink r:id="rId2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布尔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hyperlink r:id="rId26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枚举型、子界型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rd('A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即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SCI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码值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65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rd('B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即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B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SCI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码值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66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rd(true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；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rd(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rd(1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49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rd(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48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6] pos(str1,str2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在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的开始位置，结果为整数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os('abc','efabcdg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3 ;pos('abc','efabfgh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7] upcase(ch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把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对应的</w:t>
      </w:r>
      <w:hyperlink r:id="rId2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字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转为大写字母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pcase('a'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4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处理标准过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] delete(str,a,b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从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左边第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整数）个字符开始向右连续删除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整数）位字符，并把剩余字符串赋给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:='abcdefgh';delete(str,4,3);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最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bcgh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:='abcdef';delete(str,8,3);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最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abcdef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2] insert(str1,str,a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把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插入字符串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由第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整数）位字符之前，并把新字符串赋给字符串变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:='efghy';insert('abc',str,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；最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efabcghy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:='efghy';insert('abc',str,8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；最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efghyabc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3] str(x,s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整数或实数）转化为数字字符串，结果存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(12.4,s) 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1.2400000000E+01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(12.4:5:1,s) 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 12.4'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(124,s) 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'124'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4] val(str,a,code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将数字字符串转换成数字，并将该数字存入实型或</w:t>
      </w:r>
      <w:hyperlink r:id="rId28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变量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返回的</w:t>
      </w:r>
      <w:hyperlink r:id="rId29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错误代码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de=0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表示转换成功，无错误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val('12',a,code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实型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.2000000000E+0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整型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结果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2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5)</w:t>
      </w:r>
      <w:hyperlink r:id="rId30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布尔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标准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] odd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判断自变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奇偶特性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hyperlink r:id="rId31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整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奇数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偶数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dd(13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 ;odd(1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结果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2] eof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判断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否处于结束状态。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文件型变量。文件结束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否则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3] eoln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判断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否处于行结束状态。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文件型变量。行结束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否则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6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顺序类型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] pred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前一个量值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字符型、</w:t>
      </w:r>
      <w:hyperlink r:id="rId32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布尔型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整型、枚举型、子界型等有序类型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ed(6)=5 ;pred('b')='a' ;pred(true)=false ; pred(false)=true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2] succ(x)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后一个量值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字符型、布尔型、整型、枚举型、子界型等有序类型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ucc(5)=6 ;pred('a')='b' ;pred(true)=false; pred(false)=true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7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标准单元中常用标准过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urbo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系统提供了八个标准单元，分别是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系统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int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打印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(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显示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verla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覆盖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grap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图形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urbo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.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版兼容单元）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graph3(3.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海龟图形单元）。这些单元中分别定义了大量的函数和过程供用户使用。但注意在使用标准单元的函数和过程前，除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可省略说明外，其它要在程序开头说明。说明格式如下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se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 xml:space="preserve">标准单元； 或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se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标准单元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,..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标准单元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；另外，前面介绍过的标准函数和过程都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中。下面补充一些常用标准函数和过程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1] clrsc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lrsc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清文本屏幕，并将光标移到屏幕左上角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2] dela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delay(ms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延迟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m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毫秒数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m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or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型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2] gotox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otoxy(x,y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称光标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列上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x,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y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型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3] soun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ound(hz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hz(wor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型）指定的频率发音，调用该过程后会一直响，直到调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osou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将其关闭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4] nosoun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nosoun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关闭扬声器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5] readke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eadke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从键盘读入一个字符，函数类型结果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6] exi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xi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退出当前过程或模块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7] hal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hal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停止程序执行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8] getd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etdate(y,m,d,dw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返回当前日期（年，月，日，星期）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y,m,d,dw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or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型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1980&lt;=y&lt;=2099,1&lt;=m&lt;=12,1&lt;=d&lt;=31,0&lt;=dw&lt;=6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星期日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[9] gettim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ettime(h,m,s,se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返回当前时间（时，分，秒，毫秒），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h,m,s,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or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型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0&lt;=h&lt;=24,0&lt;=m&lt;=59,0&lt;=s&lt;=59,0&lt;=se&lt;=99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秒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还有</w:t>
      </w:r>
      <w:hyperlink r:id="rId33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setdate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y,m,d,dw),</w:t>
      </w:r>
      <w:hyperlink r:id="rId34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settime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h,m,s,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，请读者查阅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urbo 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帮助文件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0] 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(f,v1,v2,...,v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eadln(f,v1,v2,..vn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文件型变量，标准输入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n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如键盘输入）时可省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1,v2,...,v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变量名表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作用：从标准输入文件（如键盘输入）或磁盘文件中读入数据到变量中，多个变量时，要用逗号分隔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区别是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会掉丢当前输入行中多余的数据。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不会，多余的数据可留待下一个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使用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[11] 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 在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yst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单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(f,v1,v2,...,v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）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riteln(f,v1,v2,...,vn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文件型变量，标准输出文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UTPU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（如显示器）可省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1,v2,...,v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hyperlink r:id="rId3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表达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，且每个表达式的必须有唯一确定值，类型为标准类型。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区别是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输完所有</w:t>
      </w:r>
      <w:hyperlink r:id="rId36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数据项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后，光标自动移动到下一行，即自动换行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b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bo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引起放弃的意外处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b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绝对值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ddexitpro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过程添加到运行时库的结束过程表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dd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定对象的地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djustlinebreak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给定字符串的行</w:t>
      </w:r>
      <w:hyperlink r:id="rId3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分隔符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调整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r/l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序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alig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使控件位于窗口某部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alignme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标签的文字位置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hyperlink r:id="rId38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allocmem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在堆栈上分配给定大小的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allowgraye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允许一个灰度选择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compare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比较字符串（区分大小写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comparetex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比较字符串（不区分大小写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lowerca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转换为小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upperca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转换为大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ppe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以附加的方式打开已有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rcta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余切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ssignfil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给文件变量赋一外部文件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ssigne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测试函数或过程变量是否为空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autosiz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自动控制标签的大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ackgrounddi2001.jpg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背景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eginth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以适当的方式建立用于</w:t>
      </w:r>
      <w:hyperlink r:id="rId39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内存管理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线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evelinne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方框的内框方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eveloute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方框的外框方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evelwidt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方框的外框宽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lock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读一个或多个记录到变量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block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从变量中写一个或多个记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ordersty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边界类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orderwidt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边界宽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reak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终止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o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hil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peat</w:t>
      </w:r>
      <w:hyperlink r:id="rId40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循环语句</w:t>
        </w:r>
      </w:hyperlink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brus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画刷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aptio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标签文字的内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angefileex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改变文件的后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di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改变当前目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hecke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确定复选框选中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h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定序数的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losefi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关闭打开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l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标签的颜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lumn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显示的列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mpare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比较字符串（区分大小写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nca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合并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ontinu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继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o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hil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pea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下一个循环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p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一字符串的子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余弦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tl3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是否具有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3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效果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curs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</w:t>
      </w:r>
      <w:hyperlink r:id="rId41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鼠标指针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移入后的形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当前的日期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tetimetofile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lph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日期格式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日期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tetimeto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日期时间格式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tetimetostring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日期时间格式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teto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日期格式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ayofweek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星期的数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递减变量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code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日期格式分解为年月日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cod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时间格式分解为时、分、秒、毫秒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le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从字符串中删除子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deletefi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删除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iskfre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剩余磁盘空间的大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isksiz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定磁盘的容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ispo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释放动态变量所占的空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ispose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释放字符串在堆栈中的内存空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itherbackgrounddi2001.jpg?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使背景色的色彩加重或减少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50%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dragcurs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当鼠标按下时光标的形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dragmod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按动的作用方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dropdowncou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容许的显示数据项的数目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ditmask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编辑模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nable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是否使标签呈现打开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ncode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年月日合成为日期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ncod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时、分、秒、毫秒合成为时间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ndmargi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末尾边缘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o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对有类型或无类型文件测试是否到文件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o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本文件的行结束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ra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删除外部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ceptadd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引起当前意外的地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clu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从集合中删除一些元素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ceptobjec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当前意外的索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xi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立即从当前的语句块中退出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指数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pandfilena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包含绝对路径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extendedselec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是否允许存在选择模式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时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multiselec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有意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tractfiledi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驱动器和路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tractfileex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后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tractfilena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extractfilepat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定文件的路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ag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已存在的时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leclo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关闭指定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lecre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用指定的文件名建立新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datetodat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日期格式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elph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日期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exist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检查文件是否存在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gatat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属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get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日期时间标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leope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用指定的存取模式打开指定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p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当前指针位置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lerea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从指定的文件读取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lesearc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在目录中搜索指定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seek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改变文件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setat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设置文件属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set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设置文件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d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日期时间标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siz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当前文件的大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e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对指定的文件做写操作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llch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用指定的值填充连续字节的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ndclo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终止</w:t>
      </w:r>
      <w:hyperlink r:id="rId42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findfirst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/findnex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序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indfirs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对指定的文件名及属性搜索目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indnex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返回与文件名及属性匹配的下一入口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oattodecim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浮点数转换为十进制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oattostr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浮点数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oatto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浮点数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oattotex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给定的浮点数转换为十进制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oattotextfm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给定的浮点数转换为十进制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lus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hyperlink r:id="rId43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缓冲区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内容刷新到输出的文本文件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mtload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程序的资源字符串表中装载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mt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化一系列的参数，其结果以参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sul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o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字体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orma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化一系列的参数并返回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ormatbu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格式化一系列的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ormatdatetim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用指定的格式来格式化日期和时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ormatfloa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指定浮点数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ra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参数的小数部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freemem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按给定大小释放动态变量所占的空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etdi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指定驱动器的当前目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etheapstatu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</w:t>
      </w:r>
      <w:hyperlink r:id="rId44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内存管理器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当前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getmem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建立一指定大小的动态变量，并将</w:t>
      </w:r>
      <w:hyperlink r:id="rId4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指针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指向该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getmemorymanage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内存管理器的入口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glyp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按钮上的图象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hal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停止程序的执行并返回到操作系统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hi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参数的高地址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hig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参数的上限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hi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提示信息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参数的整数部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clud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添加元素到集合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ser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在字符串中插入子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ttohex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整型数转换为十六进制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nttost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整型数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oresul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最新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/o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操作完成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svalidide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测试字符串是否为有效的标识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item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默认显示的节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kin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摆放样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hyperlink r:id="rId46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largechange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最大改变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ayou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图象布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ength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字符串的动态长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ine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缺省显示内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自然对数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o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参数的低地址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loadst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应用程序的</w:t>
      </w:r>
      <w:hyperlink r:id="rId4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可执行文件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装载字符资源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owerca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给定的字符串变为小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ow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参数的下限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max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最大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maxlengt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最大长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mi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最小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mkdi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 建立一子目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mov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从源到目标复制字节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multiselec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允许同时选择几个数据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nam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的名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ew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建立新的动态变量并设置一指针变量指向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ew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在堆栈上分配新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ow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当前的日期和时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d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测试参数是否为奇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activ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焦点移到</w:t>
      </w:r>
      <w:hyperlink r:id="rId48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窗体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上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click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单击窗体空白区域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dblclick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双击窗体空白区域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closequer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使用者试图关闭窗体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clo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窗体关闭后才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cre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窗体第一次创建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deactiv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用户切换到另一应用程序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dragdrop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鼠标拖放操作结束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dragove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有其他控件从他上面移过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mousedow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按下鼠标键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mouseup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释放鼠标键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mousemov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移动鼠标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hid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隐藏</w:t>
      </w:r>
      <w:hyperlink r:id="rId49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窗体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keydow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按下键盘某键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keypres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按下键盘上的单个字符键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keyup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释放键盘上的某键时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pain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窗体上有新部分暴露出来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resiz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重新调整窗体大小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nshow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事件 在窗体实际显示之前瞬间触发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r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序数类的序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utlinesty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类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outofmemoryerr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引起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utofmemor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意外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ageindex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页索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age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页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ramcoun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在命令行上传递给程序的参数数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aramst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 返回指定的命令行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e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画刷设置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圆周率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i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显示图象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close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lose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leaf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lea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minu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minu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ope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ope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pictureplu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设置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lu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位图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o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在字符串中搜索子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re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先前的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ando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一随机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andomiz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用一随机数初始化内置的随机数生成器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ea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对有格式的文件，读一文件组件到变量中；对文本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文件，读一个或多个值到一个或多个变量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执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，然后跳到文件下一行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eadonl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只读属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allocme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分配一动态变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renam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重命名外部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namefil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对文件重命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se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打开已有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e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建立并打开一新的文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mdi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删除空的子目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ou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实数值舍入为整型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runerro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停止程序的执行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crollbar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滚动条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eek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文件的当前指针移动到指定的组件上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eekeo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文件结束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eekeol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文件的行结束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electedcol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选中颜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etmemorymanag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设置</w:t>
      </w:r>
      <w:hyperlink r:id="rId50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内存管理器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入口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ettextbu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给文本文件指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i/o</w:t>
      </w:r>
      <w:hyperlink r:id="rId51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缓冲区</w:t>
        </w:r>
      </w:hyperlink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hap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显示的形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howexceptio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显示意外消息与地址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i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正弦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izeo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参数所占的字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mallchang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最小改变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orted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是否允许排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q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平方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qr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平方根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artmargi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开始边缘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当前状态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数值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allo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给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束的字符串分配最大长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-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的</w:t>
      </w:r>
      <w:hyperlink r:id="rId52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缓冲区</w:t>
        </w:r>
      </w:hyperlink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bufsiz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存储在由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allo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分配的字符缓冲区的最大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符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ca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字符串附加到另一字符串尾并返回合并的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com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比较两个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cop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一个字符串复制到另一个字符串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dispo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释放堆栈上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ecop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字符串复制到另一个字符串并返回结果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串尾部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e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向字符串尾部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etch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自动适应控件的大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fm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格式化一系列的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icom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比较两个字符串（不区分大小写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ingtowidecha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i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lca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字符串中的字符附加到另一字符串尾并返回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合并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lcom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以最大长度比较两个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lcop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个字符串中的字符复制到另一个字符串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le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字符串中的字符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lfm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格式化一系列的参数，其结果中包含有指向目标缓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冲区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licom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以最大长度比较两个字符串（不区分大小写）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low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中的字符转换为小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mov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一个字符串中的字符复制到另一个字符串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new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在堆栈上分配一个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pas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束的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类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pcop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类的字符串复制为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束的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plcopy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类的最大长度字符串复制为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束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rpo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一个字符串在另一个字符串中首次出现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rsca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 回字符串中最后出现字符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scan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字符串中出现首字符的指针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tod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转换为日期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todat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转换为日期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/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时间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tofloa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给定的字符串转换为浮点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toin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转换为整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tointde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转换为整型或默认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hyperlink r:id="rId53" w:tgtFrame="http://baike.baidu.com/_blank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strtotime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 将字符串转换为时间格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trupp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中的字符转换为大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sty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类型选择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uc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后继的参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swap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交换参数的高低地址位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ab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标记每一项的内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abindex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标记索引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ex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显示的文本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texttofloat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字符串（以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结束的格式）转换为浮点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当前的时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imetost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时间格式转换为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i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给定的字符串中删除前导和尾部的空格及控制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imlef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给定的字符串中删除首部的空格及控制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imrigh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从给定的字符串中删除尾部的空格及控制字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nc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实型值截取为整型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nca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截去当前文件位置后的内容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nselectedcolor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未选中颜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pca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字符转换为大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uppercas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给定的字符串变为大写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字符串转换为整型值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vararraycrea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以给定的界限和维数建立变体</w:t>
      </w:r>
      <w:hyperlink r:id="rId54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数组</w:t>
        </w:r>
      </w:hyperlink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dimcount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给定变体的维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highbou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给定变体数组维数的上界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lock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锁定给定的变体数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lowbound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返回给定变体数组维数的下界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of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指定变体的数组元素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redim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通过改变上限来调整变体的大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rrayunlock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解锁指定的变体数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astyp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变体转换为指定的类型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ca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变体转换为指定的类型并保存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cle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清除指定的变体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cop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指定的变体复制为指定的变体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formdat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返回包含日期时间的变体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isarra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测试变体是否为数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isempty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测试变体是否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assigned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isnul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测试变体是否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null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todatetim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给定的变体转换为日期时间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vartyp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将变体转换为指定的类型并保存它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visibl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 控件的可见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antreturns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属性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tru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时，按</w:t>
      </w:r>
      <w:hyperlink r:id="rId55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回车键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产生一个回车符；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fals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时，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按下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ctrl+ente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才产生回车符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rite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对有格式的文件，写一变量到文件组件中；对文本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文件，写一个或多个值到文件中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riteln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命令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执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rit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过程，然后输出一行结束标志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idecharlentostring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i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idecharlentostrw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i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变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widechartostring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i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widechartostrvar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将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unicode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转换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nsi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字符串变量</w:t>
      </w:r>
    </w:p>
    <w:p>
      <w:pPr>
        <w:pStyle w:val="Heading3"/>
        <w:spacing w:lineRule="atLeast" w:line="285" w:before="300" w:after="180"/>
        <w:rPr/>
      </w:pPr>
      <w:bookmarkStart w:id="29" w:name="程序设计介绍_外部文件链接函数"/>
      <w:bookmarkStart w:id="30" w:name="sub26358_3_10"/>
      <w:bookmarkStart w:id="31" w:name="3_10"/>
      <w:bookmarkEnd w:id="29"/>
      <w:bookmarkEnd w:id="30"/>
      <w:bookmarkEnd w:id="31"/>
      <w:r>
        <w:rPr>
          <w:rStyle w:val="Headlinecontent5"/>
          <w:rFonts w:ascii="微软雅黑" w:hAnsi="微软雅黑" w:cs="微软雅黑" w:eastAsia="微软雅黑"/>
          <w:sz w:val="27"/>
        </w:rPr>
        <w:t>外部文件链接函数</w:t>
      </w:r>
    </w:p>
    <w:tbl>
      <w:tblPr>
        <w:tblW w:w="8505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2100"/>
        <w:gridCol w:w="855"/>
        <w:gridCol w:w="5550"/>
      </w:tblGrid>
      <w:tr>
        <w:trPr/>
        <w:tc>
          <w:tcPr>
            <w:tcW w:w="8505" w:type="dxa"/>
            <w:gridSpan w:val="3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适用于所有文件类型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名字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类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功能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assign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将一个外部文件赋予文件变量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clos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关闭一个一打开的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eof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函数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确认文件是否结束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eras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删除一个外部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nam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重命名一个外部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set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打开一个已存在的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writ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建立一个新文件并打开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534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2100"/>
        <w:gridCol w:w="855"/>
        <w:gridCol w:w="5579"/>
      </w:tblGrid>
      <w:tr>
        <w:trPr/>
        <w:tc>
          <w:tcPr>
            <w:tcW w:w="8534" w:type="dxa"/>
            <w:gridSpan w:val="3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只适用于文本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名字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类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功能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append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打开已存在的文件从尾部添加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eoln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函数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确认文件是否行结束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ad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文本文件读取变量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adln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文本文件读取变量并换行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writ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文本文件写入变量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writeln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文本文件写入变量并换行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520" w:type="dxa"/>
        <w:jc w:val="left"/>
        <w:tblInd w:w="-150" w:type="dxa"/>
        <w:tblLayout w:type="fixed"/>
        <w:tblCellMar>
          <w:top w:w="120" w:type="dxa"/>
          <w:left w:w="0" w:type="dxa"/>
          <w:bottom w:w="135" w:type="dxa"/>
          <w:right w:w="0" w:type="dxa"/>
        </w:tblCellMar>
      </w:tblPr>
      <w:tblGrid>
        <w:gridCol w:w="2100"/>
        <w:gridCol w:w="855"/>
        <w:gridCol w:w="5565"/>
      </w:tblGrid>
      <w:tr>
        <w:trPr/>
        <w:tc>
          <w:tcPr>
            <w:tcW w:w="8520" w:type="dxa"/>
            <w:gridSpan w:val="3"/>
            <w:tcBorders/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</w:rPr>
            </w:pPr>
            <w:r>
              <w:rPr>
                <w:rFonts w:ascii="Arial" w:hAnsi="Arial" w:cs="Arial"/>
                <w:b/>
              </w:rPr>
              <w:t>只适用于类型文件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名字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类型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功能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read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类型文件读取变量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writ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从类型文件写入变量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ilepos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函数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返回指定文件位置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filesize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函数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返回文件长度</w:t>
            </w:r>
          </w:p>
        </w:tc>
      </w:tr>
      <w:tr>
        <w:trPr>
          <w:trHeight w:val="330" w:hRule="atLeast"/>
        </w:trPr>
        <w:tc>
          <w:tcPr>
            <w:tcW w:w="21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</w:rPr>
              <w:t>seek</w:t>
            </w:r>
          </w:p>
        </w:tc>
        <w:tc>
          <w:tcPr>
            <w:tcW w:w="8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过程</w:t>
            </w:r>
          </w:p>
        </w:tc>
        <w:tc>
          <w:tcPr>
            <w:tcW w:w="5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top w:w="30" w:type="dxa"/>
              <w:left w:w="150" w:type="dxa"/>
              <w:bottom w:w="30" w:type="dxa"/>
              <w:right w:w="150" w:type="dxa"/>
            </w:tcMar>
          </w:tcPr>
          <w:p>
            <w:pPr>
              <w:pStyle w:val="Normal"/>
              <w:spacing w:lineRule="atLeast" w:line="360"/>
              <w:jc w:val="lef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</w:rPr>
              <w:t>将指针移动到指定位置</w:t>
            </w:r>
          </w:p>
        </w:tc>
      </w:tr>
    </w:tbl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32" w:name="程序设计介绍_表达式"/>
      <w:bookmarkStart w:id="33" w:name="sub26358_3_11"/>
      <w:bookmarkStart w:id="34" w:name="3_11"/>
      <w:bookmarkEnd w:id="32"/>
      <w:bookmarkEnd w:id="33"/>
      <w:bookmarkEnd w:id="34"/>
      <w:r>
        <w:rPr>
          <w:rStyle w:val="Headlinecontent5"/>
          <w:rFonts w:ascii="微软雅黑" w:hAnsi="微软雅黑" w:cs="微软雅黑" w:eastAsia="微软雅黑"/>
          <w:sz w:val="27"/>
        </w:rPr>
        <w:t>表达式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表达式是由</w:t>
      </w:r>
      <w:hyperlink r:id="rId56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常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、变量、函数、运算符及圆括号（只能用圆括号）连接起来的算式。与普通的算术运算式不同，表达式书写必须符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语言规定。语法图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例如：数学式子：的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hyperlink r:id="rId57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表达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为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abs(a-sqtr(c+1))/(a*b)+d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运算的优先顺序如下：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 xml:space="preserve">(1)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括号内表达式优先处理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2)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函数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3) NOT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4) AND,*,/,DIV,MOD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5) +,-,OR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(6) &lt;,&lt;=,=,&gt;,&gt;=,&lt;&gt;,IN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注：同一个子</w:t>
      </w:r>
      <w:hyperlink r:id="rId58" w:tgtFrame="http://baike.baidu.com/_blank">
        <w:r>
          <w:rPr>
            <w:rStyle w:val="InternetLink"/>
            <w:rFonts w:ascii="宋体;SimSun" w:hAnsi="宋体;SimSun" w:cs="宋体;SimSun"/>
            <w:u w:val="none"/>
            <w:shd w:fill="FFFFFF" w:val="clear"/>
          </w:rPr>
          <w:t>表达式</w:t>
        </w:r>
      </w:hyperlink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中，同一优先级的运算按从左到右的次序进行。而且不能用中括号和大括号，只能用圆括号。</w:t>
      </w:r>
    </w:p>
    <w:p>
      <w:pPr>
        <w:pStyle w:val="Heading3"/>
        <w:spacing w:lineRule="atLeast" w:line="285" w:before="300" w:after="180"/>
        <w:rPr>
          <w:rFonts w:ascii="微软雅黑" w:hAnsi="微软雅黑" w:eastAsia="微软雅黑" w:cs="微软雅黑"/>
          <w:sz w:val="27"/>
        </w:rPr>
      </w:pPr>
      <w:bookmarkStart w:id="35" w:name="程序设计介绍_PASCAL结构"/>
      <w:bookmarkStart w:id="36" w:name="sub26358_3_12"/>
      <w:bookmarkStart w:id="37" w:name="3_12"/>
      <w:bookmarkEnd w:id="35"/>
      <w:bookmarkEnd w:id="36"/>
      <w:bookmarkEnd w:id="37"/>
      <w:r>
        <w:rPr>
          <w:rStyle w:val="Headlinecontent5"/>
          <w:rFonts w:eastAsia="微软雅黑" w:cs="微软雅黑" w:ascii="微软雅黑" w:hAnsi="微软雅黑"/>
          <w:sz w:val="27"/>
        </w:rPr>
        <w:t>PASCAL</w:t>
      </w:r>
      <w:r>
        <w:rPr>
          <w:rStyle w:val="Headlinecontent5"/>
          <w:rFonts w:ascii="微软雅黑" w:hAnsi="微软雅黑" w:cs="微软雅黑" w:eastAsia="微软雅黑"/>
          <w:sz w:val="27"/>
        </w:rPr>
        <w:t>结构</w:t>
      </w:r>
    </w:p>
    <w:p>
      <w:pPr>
        <w:pStyle w:val="Normal"/>
        <w:shd w:fill="FFFFFF" w:val="clear"/>
        <w:spacing w:lineRule="atLeast" w:line="360" w:before="225" w:after="75"/>
        <w:ind w:firstLine="420"/>
        <w:jc w:val="left"/>
        <w:rPr>
          <w:color w:val="333333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一个较完整和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</w:rPr>
        <w:t>PASCAL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</w:rPr>
        <w:t>程序结构如下：</w:t>
      </w:r>
    </w:p>
    <w:p>
      <w:pPr>
        <w:pStyle w:val="Normal"/>
        <w:shd w:fill="FFFFFF" w:val="clear"/>
        <w:spacing w:lineRule="atLeast" w:line="360"/>
        <w:jc w:val="left"/>
        <w:rPr/>
      </w:pPr>
      <w:hyperlink r:id="rId59">
        <w:r>
          <w:rPr>
            <w:rStyle w:val="InternetLink"/>
            <w:rFonts w:cs="宋体;SimSun" w:ascii="宋体;SimSun" w:hAnsi="宋体;SimSun"/>
            <w:u w:val="none"/>
            <w:shd w:fill="FFFFFF" w:val="clear"/>
          </w:rPr>
          <w:t>?</w:t>
        </w:r>
      </w:hyperlink>
    </w:p>
    <w:tbl>
      <w:tblPr>
        <w:tblW w:w="336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502"/>
        <w:gridCol w:w="2858"/>
      </w:tblGrid>
      <w:tr>
        <w:trPr>
          <w:trHeight w:val="330" w:hRule="atLeast"/>
        </w:trPr>
        <w:tc>
          <w:tcPr>
            <w:tcW w:w="5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2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3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4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5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6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7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8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9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0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1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2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3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4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kern w:val="0"/>
                <w:sz w:val="18"/>
              </w:rPr>
              <w:t>15</w:t>
            </w:r>
          </w:p>
        </w:tc>
        <w:tc>
          <w:tcPr>
            <w:tcW w:w="2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program</w:t>
            </w:r>
            <w:r>
              <w:rPr>
                <w:rStyle w:val="HTMLCode"/>
                <w:sz w:val="18"/>
              </w:rPr>
              <w:t>程序名</w:t>
            </w:r>
            <w:r>
              <w:rPr>
                <w:rStyle w:val="HTMLCode"/>
                <w:sz w:val="18"/>
              </w:rPr>
              <w:t>(</w:t>
            </w:r>
            <w:r>
              <w:rPr>
                <w:rStyle w:val="HTMLCode"/>
                <w:sz w:val="18"/>
              </w:rPr>
              <w:t>参数表</w:t>
            </w:r>
            <w:r>
              <w:rPr>
                <w:rStyle w:val="HTMLCode"/>
                <w:sz w:val="18"/>
              </w:rPr>
              <w:t>)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{$E-,$F+,.....}(</w:t>
            </w:r>
            <w:r>
              <w:rPr>
                <w:rStyle w:val="HTMLCode"/>
                <w:sz w:val="18"/>
              </w:rPr>
              <w:t>编译开关</w:t>
            </w:r>
            <w:r>
              <w:rPr>
                <w:rStyle w:val="HTMLCode"/>
                <w:sz w:val="18"/>
              </w:rPr>
              <w:t>)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uses</w:t>
            </w:r>
            <w:r>
              <w:rPr>
                <w:rStyle w:val="HTMLCode"/>
                <w:sz w:val="18"/>
              </w:rPr>
              <w:t>使用单元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label</w:t>
            </w:r>
            <w:r>
              <w:rPr>
                <w:rStyle w:val="HTMLCode"/>
                <w:sz w:val="18"/>
              </w:rPr>
              <w:t>标号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const</w:t>
            </w:r>
            <w:r>
              <w:rPr>
                <w:rStyle w:val="HTMLCode"/>
                <w:sz w:val="18"/>
              </w:rPr>
              <w:t>常量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type</w:t>
            </w:r>
            <w:r>
              <w:rPr>
                <w:rStyle w:val="HTMLCode"/>
                <w:sz w:val="18"/>
              </w:rPr>
              <w:t>类型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var</w:t>
            </w:r>
            <w:r>
              <w:rPr>
                <w:rStyle w:val="HTMLCode"/>
                <w:sz w:val="18"/>
              </w:rPr>
              <w:t>变量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function</w:t>
            </w:r>
            <w:r>
              <w:rPr>
                <w:rStyle w:val="HTMLCode"/>
                <w:sz w:val="18"/>
              </w:rPr>
              <w:t>函数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procedure</w:t>
            </w:r>
            <w:r>
              <w:rPr>
                <w:rStyle w:val="HTMLCode"/>
                <w:sz w:val="18"/>
              </w:rPr>
              <w:t>过程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operator</w:t>
            </w:r>
            <w:r>
              <w:rPr>
                <w:rStyle w:val="HTMLCode"/>
                <w:sz w:val="18"/>
              </w:rPr>
              <w:t>运算符说明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begin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语句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...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语句</w:t>
            </w:r>
            <w:r>
              <w:rPr>
                <w:rStyle w:val="HTMLCode"/>
                <w:sz w:val="18"/>
              </w:rPr>
              <w:t>;</w:t>
            </w:r>
          </w:p>
          <w:p>
            <w:pPr>
              <w:pStyle w:val="Normal"/>
              <w:spacing w:lineRule="atLeast" w:line="330"/>
              <w:jc w:val="left"/>
              <w:rPr>
                <w:rFonts w:ascii="Arial" w:hAnsi="Arial" w:cs="Arial"/>
                <w:sz w:val="18"/>
              </w:rPr>
            </w:pPr>
            <w:r>
              <w:rPr>
                <w:rStyle w:val="HTMLCode"/>
                <w:sz w:val="18"/>
              </w:rPr>
              <w:t>end.</w:t>
            </w:r>
          </w:p>
        </w:tc>
      </w:tr>
    </w:tbl>
    <w:p>
      <w:pPr>
        <w:pStyle w:val="Normal"/>
        <w:jc w:val="left"/>
        <w:rPr/>
      </w:pPr>
      <w:r>
        <w:rPr/>
      </w:r>
      <w:bookmarkStart w:id="38" w:name="报错号"/>
      <w:bookmarkStart w:id="39" w:name="sub26358_4"/>
      <w:bookmarkStart w:id="40" w:name="4"/>
      <w:bookmarkStart w:id="41" w:name="报错号"/>
      <w:bookmarkStart w:id="42" w:name="sub26358_4"/>
      <w:bookmarkStart w:id="43" w:name="4"/>
      <w:bookmarkEnd w:id="41"/>
      <w:bookmarkEnd w:id="42"/>
      <w:bookmarkEnd w:id="43"/>
    </w:p>
    <w:sectPr>
      <w:headerReference w:type="default" r:id="rId60"/>
      <w:footerReference w:type="default" r:id="rId61"/>
      <w:type w:val="nextPage"/>
      <w:pgSz w:w="11850" w:h="1678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525</wp:posOffset>
              </wp:positionH>
              <wp:positionV relativeFrom="page">
                <wp:posOffset>10109200</wp:posOffset>
              </wp:positionV>
              <wp:extent cx="6247130" cy="190500"/>
              <wp:effectExtent l="0" t="0" r="0" b="0"/>
              <wp:wrapNone/>
              <wp:docPr id="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7080" cy="190440"/>
                        <a:chOff x="0" y="0"/>
                        <a:chExt cx="6247080" cy="190440"/>
                      </a:xfrm>
                    </wpg:grpSpPr>
                    <wps:wsp>
                      <wps:cNvSpPr txBox="1"/>
                      <wps:spPr>
                        <a:xfrm>
                          <a:off x="5843880" y="7560"/>
                          <a:ext cx="4032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lang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>
                            <a:off x="-1143000" y="-1006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43000" y="-1006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6pt;width:491.85pt;height:15pt" coordorigin="15,15920" coordsize="9837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18;top:15932;width:634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lang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20;width:0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785;top:64;width:0;height:0;mso-position-horizontal-relative:page;mso-position-vertical-relative:page" type="_x0000_t32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785;top:64;width:0;height:0;mso-position-horizontal-relative:page;mso-position-vertical-relative:page" type="_x0000_t32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陌讯科技开发联盟</w:t>
    </w:r>
    <w:r>
      <w:rPr>
        <w:rFonts w:eastAsia="Times New Roman"/>
      </w:rPr>
      <w:t xml:space="preserve">                                                           </w:t>
    </w:r>
    <w:r>
      <w:rPr/>
      <w:t>www</w:t>
    </w:r>
    <w:r>
      <w:rPr/>
      <w:t>.mosisso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24"/>
      <w:lang w:val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kern w:val="0"/>
      <w:sz w:val="24"/>
      <w:lang w:val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kern w:val="0"/>
      <w:sz w:val="24"/>
      <w:lang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>
      <w:sz w:val="24"/>
    </w:rPr>
  </w:style>
  <w:style w:type="character" w:styleId="Bdsmore6">
    <w:name w:val="bds_more6"/>
    <w:qFormat/>
    <w:rPr>
      <w:sz w:val="24"/>
    </w:rPr>
  </w:style>
  <w:style w:type="character" w:styleId="Catalogitemindex11">
    <w:name w:val="catalog-item-index11"/>
    <w:qFormat/>
    <w:rPr>
      <w:color w:val="000000"/>
      <w:sz w:val="24"/>
    </w:rPr>
  </w:style>
  <w:style w:type="character" w:styleId="Headlinecontent5">
    <w:name w:val="headline-content5"/>
    <w:qFormat/>
    <w:rPr>
      <w:sz w:val="24"/>
      <w:shd w:fill="FFFFFF" w:val="clear"/>
    </w:rPr>
  </w:style>
  <w:style w:type="character" w:styleId="Bdsmore1">
    <w:name w:val="bds_more1"/>
    <w:qFormat/>
    <w:rPr>
      <w:sz w:val="24"/>
    </w:rPr>
  </w:style>
  <w:style w:type="character" w:styleId="Plus">
    <w:name w:val="plus"/>
    <w:qFormat/>
    <w:rPr>
      <w:b/>
      <w:vanish/>
      <w:color w:val="000000"/>
      <w:sz w:val="24"/>
    </w:rPr>
  </w:style>
  <w:style w:type="character" w:styleId="Morelinkitem">
    <w:name w:val="morelink-item"/>
    <w:qFormat/>
    <w:rPr>
      <w:sz w:val="24"/>
    </w:rPr>
  </w:style>
  <w:style w:type="character" w:styleId="Sort">
    <w:name w:val="sort"/>
    <w:qFormat/>
    <w:rPr>
      <w:color w:val="FFFFFF"/>
      <w:sz w:val="24"/>
      <w:bdr w:val="single" w:sz="24" w:space="0" w:color="000000"/>
    </w:rPr>
  </w:style>
  <w:style w:type="character" w:styleId="Bdsmore10">
    <w:name w:val="bds_more10"/>
    <w:qFormat/>
    <w:rPr>
      <w:sz w:val="24"/>
    </w:rPr>
  </w:style>
  <w:style w:type="character" w:styleId="HTMLSample">
    <w:name w:val="HTML Sample"/>
    <w:qFormat/>
    <w:rPr>
      <w:rFonts w:ascii="Courier New" w:hAnsi="Courier New" w:eastAsia="宋体;SimSun" w:cs="Courier New"/>
      <w:sz w:val="24"/>
    </w:rPr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</w:rPr>
  </w:style>
  <w:style w:type="character" w:styleId="Bdsmore2">
    <w:name w:val="bds_more2"/>
    <w:qFormat/>
    <w:rPr>
      <w:rFonts w:ascii="宋体;SimSun" w:hAnsi="宋体;SimSun" w:eastAsia="宋体;SimSun" w:cs="宋体;SimSun"/>
      <w:sz w:val="24"/>
    </w:rPr>
  </w:style>
  <w:style w:type="character" w:styleId="Sort1">
    <w:name w:val="sort1"/>
    <w:qFormat/>
    <w:rPr>
      <w:sz w:val="24"/>
    </w:rPr>
  </w:style>
  <w:style w:type="character" w:styleId="HTMLCite">
    <w:name w:val="HTML Cite"/>
    <w:qFormat/>
    <w:rPr>
      <w:sz w:val="24"/>
    </w:rPr>
  </w:style>
  <w:style w:type="character" w:styleId="Bdsnopic">
    <w:name w:val="bds_nopic"/>
    <w:qFormat/>
    <w:rPr>
      <w:sz w:val="24"/>
    </w:rPr>
  </w:style>
  <w:style w:type="character" w:styleId="Desc12">
    <w:name w:val="desc12"/>
    <w:qFormat/>
    <w:rPr>
      <w:color w:val="000000"/>
      <w:sz w:val="18"/>
    </w:rPr>
  </w:style>
  <w:style w:type="character" w:styleId="HTMLVariable">
    <w:name w:val="HTML Variable"/>
    <w:qFormat/>
    <w:rPr>
      <w:sz w:val="24"/>
    </w:rPr>
  </w:style>
  <w:style w:type="character" w:styleId="Bdsmore3">
    <w:name w:val="bds_more3"/>
    <w:qFormat/>
    <w:rPr>
      <w:sz w:val="24"/>
    </w:rPr>
  </w:style>
  <w:style w:type="character" w:styleId="Sidecatalogdot1">
    <w:name w:val="sidecatalog-dot1"/>
    <w:qFormat/>
    <w:rPr>
      <w:sz w:val="24"/>
    </w:rPr>
  </w:style>
  <w:style w:type="character" w:styleId="InternetLink">
    <w:name w:val="Hyperlink"/>
    <w:rPr>
      <w:color w:val="136EC2"/>
      <w:sz w:val="24"/>
      <w:u w:val="single"/>
    </w:rPr>
  </w:style>
  <w:style w:type="character" w:styleId="Emphasis">
    <w:name w:val="Emphasis"/>
    <w:qFormat/>
    <w:rPr>
      <w:sz w:val="24"/>
    </w:rPr>
  </w:style>
  <w:style w:type="character" w:styleId="Lemmatitleh1">
    <w:name w:val="lemmatitleh1"/>
    <w:qFormat/>
    <w:rPr>
      <w:sz w:val="24"/>
    </w:rPr>
  </w:style>
  <w:style w:type="character" w:styleId="Sidecatalogdot4">
    <w:name w:val="sidecatalog-dot4"/>
    <w:qFormat/>
    <w:rPr>
      <w:sz w:val="24"/>
    </w:rPr>
  </w:style>
  <w:style w:type="character" w:styleId="Polysemyred">
    <w:name w:val="polysemyred"/>
    <w:qFormat/>
    <w:rPr>
      <w:color w:val="000000"/>
      <w:sz w:val="18"/>
    </w:rPr>
  </w:style>
  <w:style w:type="character" w:styleId="HTMLCode">
    <w:name w:val="HTML Code"/>
    <w:qFormat/>
    <w:rPr>
      <w:rFonts w:ascii="Courier New" w:hAnsi="Courier New" w:eastAsia="宋体;SimSun" w:cs="Courier New"/>
      <w:sz w:val="16"/>
    </w:rPr>
  </w:style>
  <w:style w:type="character" w:styleId="HTMLDefinition">
    <w:name w:val="HTML Definition"/>
    <w:qFormat/>
    <w:rPr>
      <w:sz w:val="24"/>
    </w:rPr>
  </w:style>
  <w:style w:type="character" w:styleId="Bdsmore4">
    <w:name w:val="bds_more4"/>
    <w:qFormat/>
    <w:rPr>
      <w:sz w:val="24"/>
    </w:rPr>
  </w:style>
  <w:style w:type="character" w:styleId="FollowedHyperlink">
    <w:name w:val="FollowedHyperlink"/>
    <w:qFormat/>
    <w:rPr>
      <w:color w:val="136EC2"/>
      <w:sz w:val="24"/>
      <w:u w:val="single"/>
    </w:rPr>
  </w:style>
  <w:style w:type="character" w:styleId="Bdsmore8">
    <w:name w:val="bds_more8"/>
    <w:qFormat/>
    <w:rPr>
      <w:rFonts w:ascii="宋体;SimSun" w:hAnsi="宋体;SimSun" w:eastAsia="宋体;SimSun" w:cs="宋体;SimSun"/>
      <w:sz w:val="24"/>
    </w:rPr>
  </w:style>
  <w:style w:type="character" w:styleId="Sidecatalogindex1">
    <w:name w:val="sidecatalog-index1"/>
    <w:qFormat/>
    <w:rPr>
      <w:rFonts w:ascii="Arial" w:hAnsi="Arial" w:eastAsia="宋体;SimSun" w:cs="Arial"/>
      <w:b/>
      <w:color w:val="999999"/>
      <w:sz w:val="21"/>
    </w:rPr>
  </w:style>
  <w:style w:type="character" w:styleId="Lemmatitleh12">
    <w:name w:val="lemmatitleh12"/>
    <w:qFormat/>
    <w:rPr>
      <w:sz w:val="24"/>
    </w:rPr>
  </w:style>
  <w:style w:type="character" w:styleId="Headline1index1">
    <w:name w:val="headline-1-index1"/>
    <w:qFormat/>
    <w:rPr>
      <w:color w:val="FFFFFF"/>
      <w:sz w:val="24"/>
      <w:shd w:fill="519CEA" w:val="clear"/>
    </w:rPr>
  </w:style>
  <w:style w:type="character" w:styleId="Sidecatalogdot5">
    <w:name w:val="sidecatalog-dot5"/>
    <w:qFormat/>
    <w:rPr>
      <w:sz w:val="24"/>
    </w:rPr>
  </w:style>
  <w:style w:type="character" w:styleId="Bdsmore9">
    <w:name w:val="bds_more9"/>
    <w:qFormat/>
    <w:rPr>
      <w:sz w:val="24"/>
    </w:rPr>
  </w:style>
  <w:style w:type="character" w:styleId="Bdsmore">
    <w:name w:val="bds_more"/>
    <w:qFormat/>
    <w:rPr>
      <w:sz w:val="24"/>
    </w:rPr>
  </w:style>
  <w:style w:type="character" w:styleId="HTMLKeyboard">
    <w:name w:val="HTML Keyboard"/>
    <w:qFormat/>
    <w:rPr>
      <w:rFonts w:ascii="Courier New" w:hAnsi="Courier New" w:eastAsia="Courier New" w:cs="Courier New"/>
      <w:sz w:val="20"/>
    </w:rPr>
  </w:style>
  <w:style w:type="character" w:styleId="Bdsmore7">
    <w:name w:val="bds_more7"/>
    <w:qFormat/>
    <w:rPr>
      <w:sz w:val="24"/>
    </w:rPr>
  </w:style>
  <w:style w:type="character" w:styleId="Polysemyexp">
    <w:name w:val="polysemyexp"/>
    <w:qFormat/>
    <w:rPr>
      <w:color w:val="000000"/>
      <w:sz w:val="18"/>
    </w:rPr>
  </w:style>
  <w:style w:type="character" w:styleId="Desc">
    <w:name w:val="desc"/>
    <w:qFormat/>
    <w:rPr>
      <w:color w:val="000000"/>
      <w:sz w:val="18"/>
    </w:rPr>
  </w:style>
  <w:style w:type="character" w:styleId="Sidecatalogdot">
    <w:name w:val="sidecatalog-dot"/>
    <w:qFormat/>
    <w:rPr>
      <w:sz w:val="24"/>
    </w:rPr>
  </w:style>
  <w:style w:type="character" w:styleId="Bititle3">
    <w:name w:val="bititle3"/>
    <w:qFormat/>
    <w:rPr>
      <w:b/>
      <w:color w:val="999999"/>
      <w:sz w:val="24"/>
    </w:rPr>
  </w:style>
  <w:style w:type="character" w:styleId="Description3">
    <w:name w:val="description3"/>
    <w:qFormat/>
    <w:rPr>
      <w:rFonts w:ascii="宋体;SimSun" w:hAnsi="宋体;SimSun" w:eastAsia="宋体;SimSun" w:cs="宋体;SimSun"/>
      <w:color w:val="555555"/>
      <w:sz w:val="18"/>
    </w:rPr>
  </w:style>
  <w:style w:type="character" w:styleId="Bdsnopic2">
    <w:name w:val="bds_nopic2"/>
    <w:qFormat/>
    <w:rPr>
      <w:sz w:val="24"/>
    </w:rPr>
  </w:style>
  <w:style w:type="character" w:styleId="Bdsnopic1">
    <w:name w:val="bds_nopic1"/>
    <w:qFormat/>
    <w:rPr>
      <w:sz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46799.htm" TargetMode="External"/><Relationship Id="rId3" Type="http://schemas.openxmlformats.org/officeDocument/2006/relationships/hyperlink" Target="http://baike.baidu.com/view/421743.htm" TargetMode="External"/><Relationship Id="rId4" Type="http://schemas.openxmlformats.org/officeDocument/2006/relationships/hyperlink" Target="http://baike.baidu.com/view/346799.htm" TargetMode="External"/><Relationship Id="rId5" Type="http://schemas.openxmlformats.org/officeDocument/2006/relationships/hyperlink" Target="http://baike.baidu.com/view/2368989.htm" TargetMode="External"/><Relationship Id="rId6" Type="http://schemas.openxmlformats.org/officeDocument/2006/relationships/hyperlink" Target="http://baike.baidu.com/view/3279760.htm" TargetMode="External"/><Relationship Id="rId7" Type="http://schemas.openxmlformats.org/officeDocument/2006/relationships/hyperlink" Target="http://baike.baidu.com/view/421009.htm" TargetMode="External"/><Relationship Id="rId8" Type="http://schemas.openxmlformats.org/officeDocument/2006/relationships/hyperlink" Target="http://baike.baidu.com/view/346799.htm" TargetMode="External"/><Relationship Id="rId9" Type="http://schemas.openxmlformats.org/officeDocument/2006/relationships/hyperlink" Target="http://baike.baidu.com/view/178581.htm" TargetMode="External"/><Relationship Id="rId10" Type="http://schemas.openxmlformats.org/officeDocument/2006/relationships/hyperlink" Target="http://baike.baidu.com/view/263416.htm" TargetMode="External"/><Relationship Id="rId11" Type="http://schemas.openxmlformats.org/officeDocument/2006/relationships/hyperlink" Target="http://baike.baidu.com/view/421743.htm" TargetMode="External"/><Relationship Id="rId12" Type="http://schemas.openxmlformats.org/officeDocument/2006/relationships/hyperlink" Target="http://baike.baidu.com/view/346799.htm" TargetMode="External"/><Relationship Id="rId13" Type="http://schemas.openxmlformats.org/officeDocument/2006/relationships/hyperlink" Target="http://baike.baidu.com/view/346799.htm" TargetMode="External"/><Relationship Id="rId14" Type="http://schemas.openxmlformats.org/officeDocument/2006/relationships/hyperlink" Target="http://baike.baidu.com/view/1311503.htm" TargetMode="External"/><Relationship Id="rId15" Type="http://schemas.openxmlformats.org/officeDocument/2006/relationships/hyperlink" Target="http://baike.baidu.com/view/438542.htm" TargetMode="External"/><Relationship Id="rId16" Type="http://schemas.openxmlformats.org/officeDocument/2006/relationships/hyperlink" Target="http://baike.baidu.com/view/438542.htm" TargetMode="External"/><Relationship Id="rId17" Type="http://schemas.openxmlformats.org/officeDocument/2006/relationships/hyperlink" Target="http://baike.baidu.com/view/346799.htm" TargetMode="External"/><Relationship Id="rId18" Type="http://schemas.openxmlformats.org/officeDocument/2006/relationships/hyperlink" Target="http://baike.baidu.com/view/390932.htm" TargetMode="External"/><Relationship Id="rId19" Type="http://schemas.openxmlformats.org/officeDocument/2006/relationships/hyperlink" Target="http://baike.baidu.com/view/422082.htm" TargetMode="External"/><Relationship Id="rId20" Type="http://schemas.openxmlformats.org/officeDocument/2006/relationships/hyperlink" Target="http://baike.baidu.com/view/1311503.htm" TargetMode="External"/><Relationship Id="rId21" Type="http://schemas.openxmlformats.org/officeDocument/2006/relationships/hyperlink" Target="http://baike.baidu.com/view/1311503.htm" TargetMode="External"/><Relationship Id="rId22" Type="http://schemas.openxmlformats.org/officeDocument/2006/relationships/hyperlink" Target="http://baike.baidu.com/view/263416.htm" TargetMode="External"/><Relationship Id="rId23" Type="http://schemas.openxmlformats.org/officeDocument/2006/relationships/hyperlink" Target="http://baike.baidu.com/view/263416.htm" TargetMode="External"/><Relationship Id="rId24" Type="http://schemas.openxmlformats.org/officeDocument/2006/relationships/hyperlink" Target="http://baike.baidu.com/view/263416.htm" TargetMode="External"/><Relationship Id="rId25" Type="http://schemas.openxmlformats.org/officeDocument/2006/relationships/hyperlink" Target="http://baike.baidu.com/view/438542.htm" TargetMode="External"/><Relationship Id="rId26" Type="http://schemas.openxmlformats.org/officeDocument/2006/relationships/hyperlink" Target="http://baike.baidu.com/view/1311503.htm" TargetMode="External"/><Relationship Id="rId27" Type="http://schemas.openxmlformats.org/officeDocument/2006/relationships/hyperlink" Target="http://baike.baidu.com/view/263416.htm" TargetMode="External"/><Relationship Id="rId28" Type="http://schemas.openxmlformats.org/officeDocument/2006/relationships/hyperlink" Target="http://baike.baidu.com/view/762381.htm" TargetMode="External"/><Relationship Id="rId29" Type="http://schemas.openxmlformats.org/officeDocument/2006/relationships/hyperlink" Target="http://baike.baidu.com/view/1600019.htm" TargetMode="External"/><Relationship Id="rId30" Type="http://schemas.openxmlformats.org/officeDocument/2006/relationships/hyperlink" Target="http://baike.baidu.com/view/438542.htm" TargetMode="External"/><Relationship Id="rId31" Type="http://schemas.openxmlformats.org/officeDocument/2006/relationships/hyperlink" Target="http://baike.baidu.com/view/1311503.htm" TargetMode="External"/><Relationship Id="rId32" Type="http://schemas.openxmlformats.org/officeDocument/2006/relationships/hyperlink" Target="http://baike.baidu.com/view/438542.htm" TargetMode="External"/><Relationship Id="rId33" Type="http://schemas.openxmlformats.org/officeDocument/2006/relationships/hyperlink" Target="http://baike.baidu.com/view/1983866.htm" TargetMode="External"/><Relationship Id="rId34" Type="http://schemas.openxmlformats.org/officeDocument/2006/relationships/hyperlink" Target="http://baike.baidu.com/view/1983901.htm" TargetMode="External"/><Relationship Id="rId35" Type="http://schemas.openxmlformats.org/officeDocument/2006/relationships/hyperlink" Target="http://baike.baidu.com/view/420676.htm" TargetMode="External"/><Relationship Id="rId36" Type="http://schemas.openxmlformats.org/officeDocument/2006/relationships/hyperlink" Target="http://baike.baidu.com/view/178581.htm" TargetMode="External"/><Relationship Id="rId37" Type="http://schemas.openxmlformats.org/officeDocument/2006/relationships/hyperlink" Target="http://baike.baidu.com/view/1268377.htm" TargetMode="External"/><Relationship Id="rId38" Type="http://schemas.openxmlformats.org/officeDocument/2006/relationships/hyperlink" Target="http://baike.baidu.com/view/653921.htm" TargetMode="External"/><Relationship Id="rId39" Type="http://schemas.openxmlformats.org/officeDocument/2006/relationships/hyperlink" Target="http://baike.baidu.com/view/4541016.htm" TargetMode="External"/><Relationship Id="rId40" Type="http://schemas.openxmlformats.org/officeDocument/2006/relationships/hyperlink" Target="http://baike.baidu.com/view/961969.htm" TargetMode="External"/><Relationship Id="rId41" Type="http://schemas.openxmlformats.org/officeDocument/2006/relationships/hyperlink" Target="http://baike.baidu.com/view/265736.htm" TargetMode="External"/><Relationship Id="rId42" Type="http://schemas.openxmlformats.org/officeDocument/2006/relationships/hyperlink" Target="http://baike.baidu.com/view/1186290.htm" TargetMode="External"/><Relationship Id="rId43" Type="http://schemas.openxmlformats.org/officeDocument/2006/relationships/hyperlink" Target="http://baike.baidu.com/view/266782.htm" TargetMode="External"/><Relationship Id="rId44" Type="http://schemas.openxmlformats.org/officeDocument/2006/relationships/hyperlink" Target="http://baike.baidu.com/view/404423.htm" TargetMode="External"/><Relationship Id="rId45" Type="http://schemas.openxmlformats.org/officeDocument/2006/relationships/hyperlink" Target="http://baike.baidu.com/view/159417.htm" TargetMode="External"/><Relationship Id="rId46" Type="http://schemas.openxmlformats.org/officeDocument/2006/relationships/hyperlink" Target="http://baike.baidu.com/view/2135551.htm" TargetMode="External"/><Relationship Id="rId47" Type="http://schemas.openxmlformats.org/officeDocument/2006/relationships/hyperlink" Target="http://baike.baidu.com/view/159830.htm" TargetMode="External"/><Relationship Id="rId48" Type="http://schemas.openxmlformats.org/officeDocument/2006/relationships/hyperlink" Target="http://baike.baidu.com/view/230361.htm" TargetMode="External"/><Relationship Id="rId49" Type="http://schemas.openxmlformats.org/officeDocument/2006/relationships/hyperlink" Target="http://baike.baidu.com/view/230361.htm" TargetMode="External"/><Relationship Id="rId50" Type="http://schemas.openxmlformats.org/officeDocument/2006/relationships/hyperlink" Target="http://baike.baidu.com/view/404423.htm" TargetMode="External"/><Relationship Id="rId51" Type="http://schemas.openxmlformats.org/officeDocument/2006/relationships/hyperlink" Target="http://baike.baidu.com/view/266782.htm" TargetMode="External"/><Relationship Id="rId52" Type="http://schemas.openxmlformats.org/officeDocument/2006/relationships/hyperlink" Target="http://baike.baidu.com/view/266782.htm" TargetMode="External"/><Relationship Id="rId53" Type="http://schemas.openxmlformats.org/officeDocument/2006/relationships/hyperlink" Target="http://baike.baidu.com/view/3483015.htm" TargetMode="External"/><Relationship Id="rId54" Type="http://schemas.openxmlformats.org/officeDocument/2006/relationships/hyperlink" Target="http://baike.baidu.com/view/209670.htm" TargetMode="External"/><Relationship Id="rId55" Type="http://schemas.openxmlformats.org/officeDocument/2006/relationships/hyperlink" Target="http://baike.baidu.com/view/29849.htm" TargetMode="External"/><Relationship Id="rId56" Type="http://schemas.openxmlformats.org/officeDocument/2006/relationships/hyperlink" Target="http://baike.baidu.com/view/346799.htm" TargetMode="External"/><Relationship Id="rId57" Type="http://schemas.openxmlformats.org/officeDocument/2006/relationships/hyperlink" Target="http://baike.baidu.com/view/420676.htm" TargetMode="External"/><Relationship Id="rId58" Type="http://schemas.openxmlformats.org/officeDocument/2006/relationships/hyperlink" Target="http://baike.baidu.com/view/420676.htm" TargetMode="External"/><Relationship Id="rId59" Type="http://schemas.openxmlformats.org/officeDocument/2006/relationships/hyperlink" Target="http://baike.baidu.com/link?url=Y_oorDHbZamL0HMsazGyQt_NFcV2MHFbSAbyTfJrh7XcjNY4-ccVik8qaVBkFkxVUMW57oCzk5fYXQrcKKraE_" TargetMode="External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2:35:00Z</dcterms:created>
  <dc:creator>cely</dc:creator>
  <dc:description/>
  <cp:keywords/>
  <dc:language>en-US</dc:language>
  <cp:lastModifiedBy>戴翔</cp:lastModifiedBy>
  <dcterms:modified xsi:type="dcterms:W3CDTF">2016-05-04T05:20:00Z</dcterms:modified>
  <cp:revision>2</cp:revision>
  <dc:subject/>
  <dc:title>EP语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