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常用指令说明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通过前面章节的学习，我们已经初步了解了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软件的界面部分，本节课我们要进入重点啦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 xml:space="preserve">~ 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同学们要认真学习呦。本节课我们讲解的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中的知识点包括如下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使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软件的图形化编程思路？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中的各类指令的说明和详细用法；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同学们只要学好了这两点，就基本入门了，可以做出常见的互动电子小作品，加油吧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~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、</w:t>
      </w: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软件的图形化编程思路</w:t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在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中，核心的编程思想就是“基于事件的控制方案”，软件的程序搭建以各类硬件模块为主体，有些模块可以触发各种事件，例如按钮类可以触发按下和松开事件；各类传感器可以直接读取测量的数值；其他输出类模块可以直接用对应的指令去控制。整个的程序搭建过程就是向各个事件框里边添加指令序列的过程。同时提供硬件模块连线机制，用户通过鼠标连接好导线，那么软件会自动生成底层代码，用户只需要将实物模块对应连接即可，真正的所见即所得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  <w:t>linkboy</w:t>
      </w: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中的各类指令的说明和详细用法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目前指令类主要包含两大类：顺序指令类和条件流程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先介绍顺序指令类，这里又包括了模块的功能指令和表达式运算类，其中模块的功能指令在这里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267585" cy="415036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41503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这个指令代表了硬件模块的功能，当我们要控制某个模块时，就需要先拖进来这个指令，然后点击它，就出现模块功能列表界面了，界面中直接选中对应的指令即可。例如我们要让一个小灯点亮，那么就按照下边的步骤操作，首先在模块库中拖进来一个小灯，然后切换到指令栏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265420" cy="383159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8315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我们看到拖进来的指令在不断闪烁，这是提示我们需要编辑完善它。鼠标点击这个指令，会出现指令编辑列表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271135" cy="3823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2397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指令列表中列出了当前选择的模块的全部指令，我们看到有些是灰色的，点击无效；有些则是绿色的，点击有效。可以暂时先不管灰色的指令，我们选择“点亮”，指令就编辑完成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401570" cy="309435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0943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如果系统执行这个指令，小灯就会点亮。那么我们要让小灯点亮后再熄灭，该如何做呢？直观的理解，应该是在红灯点亮后边增加一个红灯熄灭的指令。我们看一下如果增加一个熄灭指令。首先还是在左边指令栏拖进来一个空的指令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4453890" cy="331089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33108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然后按照上边的方法，编辑这个指令，设置为红灯熄灭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548255" cy="262636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6263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不过现在我们看到，这两个指令还是没有任何关系的，为了让红灯熄灭指令能够在点亮指令之后执行，我们需要把它们拼接起来。首先鼠标点击红灯熄灭指令拖动，注意不要放开鼠标，可以看到这个指令在拖动的过程中，头部始终有一个圆圈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3832860" cy="249745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974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在拖动的过程中，我们把小圆圈移动到目标指令上，这时目标指令四周会出现一个蓝色方框，这时我们松开鼠标，这两个指令就拼接起来了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3877945" cy="2312035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120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2440940" cy="25888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58889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如果我们还需要再添加一个指令，除了左边指令栏拖进来之外，我们还有另外两个方法。第一个就是可以双击软件空白界面的任意位置，会自动出现一个新的指令；第二种方法就是把鼠标放到任意一个现有的指令左边位置，这时现有指令左边会出现一个红色的箭头，鼠标点击这个箭头，就会复制出一个一模一样的指令：</w:t>
      </w:r>
    </w:p>
    <w:p>
      <w:pPr>
        <w:pStyle w:val="Normal"/>
        <w:jc w:val="center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3895725" cy="296735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96735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ind w:firstLine="42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现在我们顺序结构的指令已经讲完了，同学们听明白了吗？顺序执行就是按照上下关系，逐个去执行指令序列。那么接下来就是第二类指令——逻辑流程类。各个流程类指令分别说明如下：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drawing>
          <wp:inline distT="0" distB="0" distL="0" distR="0">
            <wp:extent cx="5272405" cy="396303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下边是一些关于逻辑流程类指令的用法示例，同学们认真学习一下吧，加深理解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~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1"/>
          <w:szCs w:val="21"/>
          <w:lang w:val="en-US" w:eastAsia="zh-CN"/>
        </w:rPr>
        <w:t>示例讲解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sz w:val="21"/>
          <w:szCs w:val="21"/>
          <w:lang w:val="zh-CN"/>
        </w:rPr>
        <w:t>本实例展示执行次数、如果语句和退出循环指令。按下按钮后，红灯开始闪烁，次数为</w:t>
      </w:r>
      <w:r>
        <w:rPr>
          <w:rFonts w:eastAsia="微软雅黑" w:cs="微软雅黑" w:ascii="微软雅黑" w:hAnsi="微软雅黑"/>
          <w:sz w:val="21"/>
          <w:szCs w:val="21"/>
          <w:lang w:val="zh-CN"/>
        </w:rPr>
        <w:t>10</w:t>
      </w:r>
      <w:r>
        <w:rPr>
          <w:rFonts w:ascii="微软雅黑" w:hAnsi="微软雅黑" w:cs="微软雅黑" w:eastAsia="微软雅黑"/>
          <w:sz w:val="21"/>
          <w:szCs w:val="21"/>
          <w:lang w:val="zh-CN"/>
        </w:rPr>
        <w:t>，到达</w:t>
      </w:r>
      <w:r>
        <w:rPr>
          <w:rFonts w:eastAsia="微软雅黑" w:cs="微软雅黑" w:ascii="微软雅黑" w:hAnsi="微软雅黑"/>
          <w:sz w:val="21"/>
          <w:szCs w:val="21"/>
          <w:lang w:val="zh-CN"/>
        </w:rPr>
        <w:t>10</w:t>
      </w:r>
      <w:r>
        <w:rPr>
          <w:rFonts w:ascii="微软雅黑" w:hAnsi="微软雅黑" w:cs="微软雅黑" w:eastAsia="微软雅黑"/>
          <w:sz w:val="21"/>
          <w:szCs w:val="21"/>
          <w:lang w:val="zh-CN"/>
        </w:rPr>
        <w:t>次后停止，然后控制器的指示灯闪一下。但是如果在红灯闪烁的过程中用户松开了按钮的话，那么立即执行“退出循环”指令，也就是退出了“次数”逻辑框，继续执行后续的指令，即控制器的灯闪一下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267325" cy="366649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664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21"/>
          <w:szCs w:val="21"/>
          <w:lang w:val="zh-CN"/>
        </w:rPr>
      </w:pPr>
      <w:r>
        <w:rPr>
          <w:rFonts w:ascii="微软雅黑" w:hAnsi="微软雅黑" w:cs="微软雅黑" w:eastAsia="微软雅黑"/>
          <w:sz w:val="21"/>
          <w:szCs w:val="21"/>
          <w:lang w:val="zh-CN"/>
        </w:rPr>
        <w:t>本实例展示等待指令，当按下按钮后，点亮红灯，然后等待按钮按下不成立（也就是按钮松开），然后让红灯熄灭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sz w:val="21"/>
          <w:szCs w:val="21"/>
        </w:rPr>
        <w:drawing>
          <wp:inline distT="0" distB="0" distL="0" distR="0">
            <wp:extent cx="5271135" cy="337439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7439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</w:t>
      </w:r>
      <w:r>
        <w:rPr>
          <w:rFonts w:ascii="微软雅黑" w:hAnsi="微软雅黑" w:cs="微软雅黑" w:eastAsia="微软雅黑"/>
          <w:color w:val="000000"/>
          <w:sz w:val="21"/>
          <w:szCs w:val="21"/>
          <w:lang w:val="zh-CN"/>
        </w:rPr>
        <w:t>展示用户自定义指令，用户可以把多个指令拼接起来形成自己的自定义指令，然后在其他地方可以直接使用这个复合的指令，方便做一些自己专有的功能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1770" cy="3223260"/>
            <wp:effectExtent l="0" t="0" r="0" b="0"/>
            <wp:docPr id="1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232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、循环条件指令测试，当条件成立时反复执行流程里边的指令，条件不成立时则退出：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71770" cy="4026535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0265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强</cp:lastModifiedBy>
  <dcterms:modified xsi:type="dcterms:W3CDTF">2018-04-30T00:3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