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数据映射器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数据映射器可以将指定范围的输入数据映射成指定范围的输出数据。数据范围可以在界面设置。映射器模块在这里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266055" cy="212915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1291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模块拖到工作台上之后，可以设置输入输出数据的范围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2115820" cy="14986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49860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2468880" cy="150241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50241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设置好数据范围之后，就可以通过数据映射器，计算一个输入数据经过映射之后的新数据了，例如上边的情况，输入最小值和输入最大值分别为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50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输出最小值和输出最大值分别为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和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10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那么当输入数据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时，输出为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；输入数据为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50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时，输出数据为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10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输入其他数值，则按照对应的比例输出，例如输入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6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那么输出为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12. 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也就是说输入数据从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变化到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50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，那么输出数据从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变化到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100. 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点击查看模块详情，</w:t>
      </w:r>
      <w:r>
        <w:rPr>
          <w:rFonts w:ascii="微软雅黑" w:hAnsi="微软雅黑" w:cs="微软雅黑" w:eastAsia="微软雅黑"/>
          <w:sz w:val="21"/>
          <w:szCs w:val="21"/>
          <w:lang w:eastAsia="zh-CN"/>
        </w:rPr>
        <w:t>我们看到有两个计算指令可以使用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273675" cy="272097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2097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这里有两个映射指令，他们有什么区别呢？首先，当输入数据在输入最小值和最大值之间时（不超出这个范围），那么这两个指令的输出数据都是一样的，按照比例计算输出；但是当输入数据超出了设定范围（即输入数据小于输入最小值或者输入数据大于输入最大值），那么有限制映射值则会限制在输出最小值（或者输出最大值），而无限制映射值则依然按照映射公式去计算，因此结果可能会超出输出最小值或者输出最大值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说了一大堆很罗嗦，我们举个例子，就明白了。例如文章开头的模块，当输入数据是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-20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时（小于输入最小值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），那么计算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-20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的有限制映射值结果为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 xml:space="preserve">（被限制在了输出最小值）；而计算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-20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 xml:space="preserve">的无限制映射值则结果为 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-2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（没有进行限制）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如果我们用图表来表示这两个计算公式的输入输出关系，如下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273040" cy="341185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118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ascii="微软雅黑" w:hAnsi="微软雅黑" w:cs="微软雅黑" w:eastAsia="微软雅黑"/>
          <w:sz w:val="21"/>
          <w:szCs w:val="21"/>
          <w:lang w:eastAsia="zh-CN"/>
        </w:rPr>
        <w:t>最后我们看一下数据映射器的使用示例，这里把超声波测距模块的距离数值（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毫米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-50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毫米）映射成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ED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指示灯的亮度（范围是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0-100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）。整个程序如下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eastAsia="zh-CN"/>
        </w:rPr>
      </w:pPr>
      <w:r>
        <w:rPr>
          <w:rFonts w:eastAsia="微软雅黑" w:cs="微软雅黑" w:ascii="微软雅黑" w:hAnsi="微软雅黑"/>
          <w:sz w:val="21"/>
          <w:szCs w:val="21"/>
          <w:lang w:eastAsia="zh-CN"/>
        </w:rPr>
        <w:drawing>
          <wp:inline distT="0" distB="0" distL="0" distR="0">
            <wp:extent cx="5272405" cy="464693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64693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ap_gpu</dc:creator>
  <dc:description/>
  <dc:language>en-US</dc:language>
  <cp:lastModifiedBy>王强</cp:lastModifiedBy>
  <dcterms:modified xsi:type="dcterms:W3CDTF">2018-04-30T00:28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