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�U��R�@���B�̱ͭz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ޢ</w:t>
      </w:r>
      <w:r>
        <w:rPr/>
        <w:t>ҡG��Т</w:t>
      </w:r>
      <w:r>
        <w:rPr>
          <w:rtl w:val="true"/>
        </w:rPr>
        <w:t>ע</w:t>
      </w:r>
      <w:r>
        <w:rPr/>
        <w:t>Ѣӡ]���@�ɳn��A�z�i�H�b�@�</w:t>
      </w:r>
      <w:r>
        <w:rPr/>
        <w:t>미�</w:t>
      </w:r>
      <w:r>
        <w:rPr/>
        <w:t>W�ҡ��</w:t>
      </w:r>
      <w:r>
        <w:rPr>
          <w:rtl w:val="true"/>
        </w:rPr>
        <w:t>ڧ</w:t>
      </w:r>
      <w:r>
        <w:rPr/>
        <w:t>Y�i�H��o���{���A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����D���</w:t>
      </w:r>
      <w:r>
        <w:rPr>
          <w:rtl w:val="true"/>
        </w:rPr>
        <w:t>خ����ܡ</w:t>
      </w:r>
      <w:r>
        <w:rPr/>
        <w:t>@�i�H�h�</w:t>
      </w:r>
      <w:r>
        <w:rPr/>
        <w:t>ۢ</w:t>
      </w:r>
      <w:r>
        <w:rPr>
          <w:rtl w:val="true"/>
        </w:rPr>
        <w:t>ע</w:t>
      </w:r>
      <w:r>
        <w:rPr/>
        <w:t>Ң</w:t>
      </w:r>
      <w:r>
        <w:rPr>
          <w:rtl w:val="true"/>
        </w:rPr>
        <w:t>ס</w:t>
      </w:r>
      <w:r>
        <w:rPr/>
        <w:t>Т����A��V�I�����A�</w:t>
      </w:r>
      <w:r>
        <w:rPr>
          <w:rtl w:val="true"/>
        </w:rPr>
        <w:t>ث</w:t>
      </w:r>
      <w:r>
        <w:rPr/>
        <w:t>e�̷s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��������^�󥿡G�</w:t>
      </w:r>
      <w:r>
        <w:rPr>
          <w:rtl w:val="true"/>
        </w:rPr>
        <w:t>ث</w:t>
      </w:r>
      <w:r>
        <w:rPr/>
        <w:t>e�w�g�Ѱ</w:t>
      </w:r>
      <w:r>
        <w:rPr/>
        <w:t>ꤺ�</w:t>
      </w:r>
      <w:r>
        <w:rPr/>
        <w:t>]�����^�N�z���n��A�ҥH�{�b�O�����v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�ѳƥH�U�F�F���n�]����ơA����Q�</w:t>
      </w:r>
      <w:r>
        <w:rPr/>
        <w:t>侹�</w:t>
      </w:r>
      <w:r>
        <w:rPr/>
        <w:t>^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Ӣ�Ӣ�</w:t>
      </w:r>
      <w:r>
        <w:rPr/>
        <w:t>֢</w:t>
      </w:r>
      <w:r>
        <w:rPr/>
        <w:t>Ϣ</w:t>
      </w:r>
      <w:r>
        <w:rPr>
          <w:rtl w:val="true"/>
        </w:rPr>
        <w:t>ޢ</w:t>
      </w:r>
      <w:r>
        <w:rPr/>
        <w:t>� �</w:t>
      </w:r>
      <w:r>
        <w:rPr/>
        <w:t>n���o�ˡ]���F�F�i�H�ѡ@�Y�{���[�H�s�X�@�i�Ӧ^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X�Υ���Y�A�Ц</w:t>
      </w:r>
      <w:r>
        <w:rPr/>
        <w:t>ۭ</w:t>
      </w:r>
      <w:r>
        <w:rPr/>
        <w:t>ӰѦҤ����������ɥΪk�A��ĳ�G�Ʊ�A��զX�y�����@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�O�A���M�</w:t>
      </w:r>
      <w:r>
        <w:rPr/>
        <w:t>٬</w:t>
      </w:r>
      <w:r>
        <w:rPr/>
        <w:t>O�O�����a�I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򦹳</w:t>
      </w:r>
      <w:r>
        <w:rPr/>
        <w:t>n������@�Ӣ�Ӣ��</w:t>
      </w:r>
      <w:r>
        <w:rPr>
          <w:rtl w:val="true"/>
        </w:rPr>
        <w:t>ע</w:t>
      </w:r>
      <w:r>
        <w:rPr/>
        <w:t>�</w:t>
      </w:r>
      <w:r>
        <w:rPr/>
        <w:t>ӡ@�]�O��W�z�@�ˡA�o�O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ݵ</w:t>
      </w:r>
      <w:r>
        <w:rPr/>
        <w:t>�</w:t>
      </w:r>
      <w:r>
        <w:rPr/>
        <w:t>U�~�i�H�ϥΥ����\��A�Y�S��U�]�i�H�ϥΰաI���O��H�g��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բϢ</w:t>
      </w:r>
      <w:r>
        <w:rPr/>
        <w:t>ۢ</w:t>
      </w:r>
      <w:r>
        <w:rPr/>
        <w:t>Ӣ�</w:t>
      </w:r>
      <w:r>
        <w:rPr>
          <w:rtl w:val="true"/>
        </w:rPr>
        <w:t>ݢݢڡ</w:t>
      </w:r>
      <w:r>
        <w:rPr/>
        <w:t>@���D�������]�</w:t>
      </w:r>
      <w:r>
        <w:rPr>
          <w:rtl w:val="true"/>
        </w:rPr>
        <w:t>ث</w:t>
      </w:r>
      <w:r>
        <w:rPr/>
        <w:t>e�̷s�Хѭ���H�Ҽg���@�</w:t>
      </w:r>
      <w:r>
        <w:rPr>
          <w:rtl w:val="true"/>
        </w:rPr>
        <w:t>ݵ</w:t>
      </w:r>
      <w:r>
        <w:rPr/>
        <w:t>�</w:t>
      </w:r>
      <w:r>
        <w:rPr/>
        <w:t>U���n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\�</w:t>
      </w:r>
      <w:r>
        <w:rPr/>
        <w:t>঳�</w:t>
      </w:r>
      <w:r>
        <w:rPr/>
        <w:t>G��</w:t>
      </w:r>
      <w:r>
        <w:rPr>
          <w:rtl w:val="true"/>
        </w:rPr>
        <w:t>ޡ</w:t>
      </w:r>
      <w:r>
        <w:rPr/>
        <w:t>D�Ӣ�ӡ@�O�ΨӸѹ��</w:t>
      </w:r>
      <w:r>
        <w:rPr>
          <w:rtl w:val="true"/>
        </w:rPr>
        <w:t>ޢ</w:t>
      </w:r>
      <w:r>
        <w:rPr/>
        <w:t>٢</w:t>
      </w:r>
      <w:r>
        <w:rPr>
          <w:rtl w:val="true"/>
        </w:rPr>
        <w:t>ڢע</w:t>
      </w:r>
      <w:r>
        <w:rPr/>
        <w:t>�</w:t>
      </w:r>
      <w:r>
        <w:rPr/>
        <w:t>ӡA�</w:t>
      </w:r>
      <w:r>
        <w:rPr>
          <w:rtl w:val="true"/>
        </w:rPr>
        <w:t>ڢ</w:t>
      </w:r>
      <w:r>
        <w:rPr/>
        <w:t>�</w:t>
      </w:r>
      <w:r>
        <w:rPr/>
        <w:t>Ӣ�ӡA�Ң</w:t>
      </w:r>
      <w:r>
        <w:rPr>
          <w:rtl w:val="true"/>
        </w:rPr>
        <w:t>ע</w:t>
      </w:r>
      <w:r>
        <w:rPr/>
        <w:t>Ӣ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Ӣ�Ӣ</w:t>
      </w:r>
      <w:r>
        <w:rPr>
          <w:rtl w:val="true"/>
        </w:rPr>
        <w:t>ޢ</w:t>
      </w:r>
      <w:r>
        <w:rPr/>
        <w:t>ϢѢ</w:t>
      </w:r>
      <w:r>
        <w:rPr/>
        <w:t>١</w:t>
      </w:r>
      <w:r>
        <w:rPr/>
        <w:t>A�Ѣ</w:t>
      </w:r>
      <w:r>
        <w:rPr>
          <w:rtl w:val="true"/>
        </w:rPr>
        <w:t>ݢۢޢ</w:t>
      </w:r>
      <w:r>
        <w:rPr/>
        <w:t>ϢѢ</w:t>
      </w:r>
      <w:r>
        <w:rPr>
          <w:rtl w:val="true"/>
        </w:rPr>
        <w:t>ٵ</w:t>
      </w:r>
      <w:r>
        <w:rPr/>
        <w:t>��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բ</w:t>
      </w:r>
      <w:r>
        <w:rPr/>
        <w:t>梲�</w:t>
      </w:r>
      <w:r>
        <w:rPr/>
        <w:t>D�Ӣ�ӡ@�O�`������{���A�i�Ψ���U�A�}�ѢբϢ</w:t>
      </w:r>
      <w:r>
        <w:rPr/>
        <w:t>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K�X�D�D�D��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W�</w:t>
      </w:r>
      <w:r>
        <w:rPr/>
        <w:t>٦</w:t>
      </w:r>
      <w:r>
        <w:rPr/>
        <w:t>��</w:t>
      </w:r>
      <w:r>
        <w:rPr/>
        <w:t>\�h�\��@�Ц</w:t>
      </w:r>
      <w:r>
        <w:rPr>
          <w:rtl w:val="true"/>
        </w:rPr>
        <w:t>ۦ</w:t>
      </w:r>
      <w:r>
        <w:rPr/>
        <w:t>��</w:t>
      </w:r>
      <w:r>
        <w:rPr/>
        <w:t>s�Ѧҡ@�����ɡ@�a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�</w:t>
      </w:r>
      <w:r>
        <w:rPr>
          <w:rtl w:val="true"/>
        </w:rPr>
        <w:t>ܢޢ</w:t>
      </w:r>
      <w:r>
        <w:rPr/>
        <w:t>�����  ���</w:t>
      </w:r>
      <w:r>
        <w:rPr/>
        <w:t>F�F�O�</w:t>
      </w:r>
      <w:r>
        <w:rPr>
          <w:rtl w:val="true"/>
        </w:rPr>
        <w:t>ث</w:t>
      </w:r>
      <w:r>
        <w:rPr/>
        <w:t>e���Ѭ����</w:t>
      </w:r>
      <w:r>
        <w:rPr/>
        <w:t>٤</w:t>
      </w:r>
      <w:r>
        <w:rPr/>
        <w:t>���۸���</w:t>
      </w:r>
      <w:r>
        <w:rPr/>
        <w:t>Y�n��A�i�Ѧn�h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i�H��U���</w:t>
      </w:r>
      <w:r>
        <w:rPr>
          <w:rtl w:val="true"/>
        </w:rPr>
        <w:t>ޢ</w:t>
      </w:r>
      <w:r>
        <w:rPr/>
        <w:t>ҳn��Ϥ��i�H���]���|�΢Ӣ�Ӣ�</w:t>
      </w:r>
      <w:r>
        <w:rPr/>
        <w:t>֢</w:t>
      </w:r>
      <w:r>
        <w:rPr/>
        <w:t>Ϣ</w:t>
      </w:r>
      <w:r>
        <w:rPr>
          <w:rtl w:val="true"/>
        </w:rPr>
        <w:t>ޢ</w:t>
      </w:r>
      <w:r>
        <w:rPr/>
        <w:t>Ӫ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ګ</w:t>
      </w:r>
      <w:r>
        <w:rPr/>
        <w:t>�</w:t>
      </w:r>
      <w:r>
        <w:rPr/>
        <w:t>ĳ�A�Υά</w:t>
      </w:r>
      <w:r>
        <w:rPr>
          <w:rtl w:val="true"/>
        </w:rPr>
        <w:t>ݳ</w:t>
      </w:r>
      <w:r>
        <w:rPr/>
        <w:t>�</w:t>
      </w:r>
      <w:r>
        <w:rPr/>
        <w:t>I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󦳮ħQ�ΦU�</w:t>
      </w:r>
      <w:r>
        <w:rPr>
          <w:rtl w:val="true"/>
        </w:rPr>
        <w:t>ؤ</w:t>
      </w:r>
      <w:r>
        <w:rPr/>
        <w:t>u��O�H�o�N�n�</w:t>
      </w:r>
      <w:r>
        <w:rPr>
          <w:rtl w:val="true"/>
        </w:rPr>
        <w:t>ݧ</w:t>
      </w:r>
      <w:r>
        <w:rPr/>
        <w:t>A�</w:t>
      </w:r>
      <w:r>
        <w:rPr/>
        <w:t>ۤ</w:t>
      </w:r>
      <w:r>
        <w:rPr/>
        <w:t>v�</w:t>
      </w:r>
      <w:r>
        <w:rPr>
          <w:rtl w:val="true"/>
        </w:rPr>
        <w:t>ߺ</w:t>
      </w:r>
      <w:r>
        <w:rPr/>
        <w:t>D�Τ���F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ѤJ��ĥ|�� �G�΢</w:t>
      </w:r>
      <w:r>
        <w:rPr>
          <w:rtl w:val="true"/>
        </w:rPr>
        <w:t>ڢ</w:t>
      </w:r>
      <w:r>
        <w:rPr/>
        <w:t>Ң�D�Ӣ�ӡ@�ӯ}�K�X�]���n���b��Т</w:t>
      </w:r>
      <w:r>
        <w:rPr>
          <w:rtl w:val="true"/>
        </w:rPr>
        <w:t>ע</w:t>
      </w:r>
      <w:r>
        <w:rPr/>
        <w:t>ѢӤ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O��������ǵ��</w:t>
      </w:r>
      <w:r>
        <w:rPr>
          <w:rtl w:val="true"/>
        </w:rPr>
        <w:t>ڡ</w:t>
      </w:r>
      <w:r>
        <w:rPr/>
        <w:t>]�p����a�^�n������}�A�ҥH�o���N�����ӷ�@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Ĥ@�G��P�_���{���O���@�ӷ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֢</w:t>
      </w:r>
      <w:r>
        <w:rPr/>
        <w:t>ϡD�Ӣ�ӡ]�p����a�K�X�D�ɡ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ĤG�G��΢�</w:t>
      </w:r>
      <w:r>
        <w:rPr>
          <w:rtl w:val="true"/>
        </w:rPr>
        <w:t>ܢ</w:t>
      </w:r>
      <w:r>
        <w:rPr/>
        <w:t>�  �֢</w:t>
      </w:r>
      <w:r>
        <w:rPr/>
        <w:t>ϡD�Ӣ�ӨӬ</w:t>
      </w:r>
      <w:r>
        <w:rPr>
          <w:rtl w:val="true"/>
        </w:rPr>
        <w:t>ݬݦ</w:t>
      </w:r>
      <w:r>
        <w:rPr/>
        <w:t>��</w:t>
      </w:r>
      <w:r>
        <w:rPr/>
        <w:t>{���O�_���Q�</w:t>
      </w:r>
      <w:r>
        <w:rPr/>
        <w:t>䥦���</w:t>
      </w:r>
      <w:r>
        <w:rPr/>
        <w:t>n����Y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Y���Q��Y�L���</w:t>
      </w:r>
      <w:r>
        <w:rPr>
          <w:rtl w:val="true"/>
        </w:rPr>
        <w:t>ܡ</w:t>
      </w:r>
      <w:r>
        <w:rPr/>
        <w:t>A���n��|�</w:t>
      </w:r>
      <w:r>
        <w:rPr/>
        <w:t>۰���</w:t>
      </w:r>
      <w:r>
        <w:rPr/>
        <w:t>A�</w:t>
      </w:r>
      <w:r>
        <w:rPr>
          <w:rtl w:val="true"/>
        </w:rPr>
        <w:t>٭</w:t>
      </w:r>
      <w:r>
        <w:rPr/>
        <w:t>즨��</w:t>
      </w:r>
      <w:r>
        <w:rPr/>
        <w:t>Ӫ��ɮ</w:t>
      </w:r>
      <w:r>
        <w:rPr>
          <w:rtl w:val="true"/>
        </w:rPr>
        <w:t>ת�ע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J�G���D�΢�</w:t>
      </w:r>
      <w:r>
        <w:rPr>
          <w:rtl w:val="true"/>
        </w:rPr>
        <w:t>ܢޤ</w:t>
      </w:r>
      <w:r>
        <w:rPr/>
        <w:t>w�o���O�{���Q�</w:t>
      </w:r>
      <w:r>
        <w:rPr>
          <w:rtl w:val="true"/>
        </w:rPr>
        <w:t>ޢ</w:t>
      </w:r>
      <w:r>
        <w:rPr/>
        <w:t>٢</w:t>
      </w:r>
      <w:r>
        <w:rPr>
          <w:rtl w:val="true"/>
        </w:rPr>
        <w:t>ڢע</w:t>
      </w:r>
      <w:r>
        <w:rPr/>
        <w:t>����</w:t>
      </w:r>
      <w:r>
        <w:rPr/>
        <w:t>L�A�ҥH�</w:t>
      </w:r>
      <w:r>
        <w:rPr>
          <w:rtl w:val="true"/>
        </w:rPr>
        <w:t>ڭ��٭</w:t>
      </w:r>
      <w:r>
        <w:rPr/>
        <w:t>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D�΢</w:t>
      </w:r>
      <w:r>
        <w:rPr>
          <w:rtl w:val="true"/>
        </w:rPr>
        <w:t>ڢ</w:t>
      </w:r>
      <w:r>
        <w:rPr/>
        <w:t>Ң�D�Ӣ�Ӹ�J�</w:t>
      </w:r>
      <w:r>
        <w:rPr/>
        <w:t>֢</w:t>
      </w:r>
      <w:r>
        <w:rPr/>
        <w:t>ϡD�Ӣ�Ӷ}�l�����X�K�X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k�G�</w:t>
      </w:r>
      <w:r>
        <w:rPr>
          <w:rtl w:val="true"/>
        </w:rPr>
        <w:t>ڢ</w:t>
      </w:r>
      <w:r>
        <w:rPr/>
        <w:t>Ң�@�</w:t>
      </w:r>
      <w:r>
        <w:rPr/>
        <w:t>֢</w:t>
      </w:r>
      <w:r>
        <w:rPr/>
        <w:t>ϡD�Ӣ�ӡ]�N�i�J��Т</w:t>
      </w:r>
      <w:r>
        <w:rPr>
          <w:rtl w:val="true"/>
        </w:rPr>
        <w:t>ע</w:t>
      </w:r>
      <w:r>
        <w:rPr/>
        <w:t>ѢӼҦ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D�`�Ϋ�O�աA��A�</w:t>
      </w:r>
      <w:r>
        <w:rPr/>
        <w:t>֢</w:t>
      </w:r>
      <w:r>
        <w:rPr/>
        <w:t>Ӣ�ӡA�ӢѡD�D�D�n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֢</w:t>
      </w:r>
      <w:r>
        <w:rPr/>
        <w:t>Ӣ�� �i�U�O�q�A�A�A�A�G�A�A�A�A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Ӣ�   �i�H�b�T���</w:t>
      </w:r>
      <w:r>
        <w:rPr>
          <w:rtl w:val="true"/>
        </w:rPr>
        <w:t>ؤ</w:t>
      </w:r>
      <w:r>
        <w:rPr/>
        <w:t>��</w:t>
      </w:r>
      <w:r>
        <w:rPr/>
        <w:t>W�U��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Y������аѦҡ@��Т</w:t>
      </w:r>
      <w:r>
        <w:rPr>
          <w:rtl w:val="true"/>
        </w:rPr>
        <w:t>ע</w:t>
      </w:r>
      <w:r>
        <w:rPr/>
        <w:t>ѢӤ��</w:t>
      </w:r>
      <w:r>
        <w:rPr/>
        <w:t>廡���� �</w:t>
      </w:r>
      <w:r>
        <w:rPr/>
        <w:t>Ш�U���h�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󥿡</w:t>
      </w:r>
      <w:r>
        <w:rPr/>
        <w:t>G�</w:t>
      </w:r>
      <w:r>
        <w:rPr/>
        <w:t>쥻�</w:t>
      </w:r>
      <w:r>
        <w:rPr/>
        <w:t>n�΢</w:t>
      </w:r>
      <w:r>
        <w:rPr>
          <w:rtl w:val="true"/>
        </w:rPr>
        <w:t>ڢ</w:t>
      </w:r>
      <w:r>
        <w:rPr/>
        <w:t>Ң�ӱЦU��}�ѡA��]�΢�Т</w:t>
      </w:r>
      <w:r>
        <w:rPr>
          <w:rtl w:val="true"/>
        </w:rPr>
        <w:t>ע</w:t>
      </w:r>
      <w:r>
        <w:rPr/>
        <w:t>ѢӵL�k��U�}�ѹL�{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n��΢ҢӢТ�ըӱN���{���C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EBUG 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00 BA6E44        MOV     DX,446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03 2E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04 89160602      MOV     [0206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08 B430          MOV     AH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0A CD21          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0C 8B2E0200      MOV     BP,[0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10 8B1E2C00      MOV     BX,[002C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14 8EDA          MOV     DS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16 A37B00        MOV     [007B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19 8C067900      MOV     [0079],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1D 891E7500      MOV     [0075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21 892E8D00      MOV     [008D],BP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25 E80D01        CALL    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28 C43E7300      LES     DI,[0073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2C 8BC7          MOV     A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2E 8BD8          MOV 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30 B9FF7F        MOV     CX,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33 FC           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34 F2            REPNZ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35 AE            SC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36 E33C          JCXZ    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38 43            IN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39 26           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3A 3805          CMP     [D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3C 75F6          JNZ     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3E 80CD80        OR      CH,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41 F7D9          NEG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43 890E7300      MOV     [0073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47 B90200        MOV     CX,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4A D3E3          SHL     B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4C 83C310        ADD     BX,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4F 83E3F0        AND     BX,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52 891E7700      MOV     [0077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56 8CD2          MOV     D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58 2BEA          SUB     BP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5A 8B3E1639      MOV     DI,[39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5E 81FF0002      CMP     DI,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62 7307          JNB     006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64 BF0002        MOV     DI,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67 893E1639      MOV     [3916],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6B B104          MOV     CL,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6D D3EF          SHR     DI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6F 47            IN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70 3BEF          CMP     BP,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72 7303          JNB     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74 E97901        JMP     0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77 8BDF          MOV     B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79 03DA          ADD     B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7B 891E8500      MOV     [0085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7F 891E8900      MOV     [0089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83 A17900        MOV     AX,[0079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86 2BD8          SUB 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88 8EC0          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8A B44A          MOV     AH,4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8C 57            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8D CD21          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8F 5F            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90 D3E7          SHL     DI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92 FA           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93 8ED2          MOV     SS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95 8BE7          MOV     SP,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97 893E1639      MOV     [3916],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9B FB           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9C 33C0          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9E 2E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9F 8E060602      MOV     ES,[02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A3 BF6A3A        MOV     DI,3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A6 B99267        MOV     CX,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A9 2BCF          SUB     C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AB FC           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AC F3            R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AD AA            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AE B400          MOV     AH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B0 CD1A          INT     1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B2 89167F00      MOV     [007F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B6 890E8100      MOV     [0081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BA 33ED          XOR     B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BC B86C44        MOV     AX,4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BF 8ED8          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C1 BE0000        MOV     SI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C4 BF1800        MOV     DI,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C7 E8DB00        CALL    01A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CA 2E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CB 8E1E0602      MOV     DS,[02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CF 2E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D0 C606B70172    MOV     BYTE PTR [01B7],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D5 2E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D6 C606A60100    MOV     BYTE PTR [01A6]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DB FF367100      PUSH    [00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E7 FF366B00      PUSH    [006B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EB FF366900      PUSH    [00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EF 9A0800D92B    CALL    2BD9:0008  &lt;----�i�J�}�l�K�X�I �ø��2BD9: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F4 50            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F5 9A27061B25    CALL    251B:0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FA B86D44        MOV     AX,446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FD 8ED8          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FF BE0800        MOV     SI,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102 BF0800        MOV     DI,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105 E89D00        CALL    01A5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FF07  BX=0018  CX=5003  DX=0018  SP=0FF6  BP=1002  SI=0000  DI=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446E  ES=F000  SS=4AE8  CS=251B  IP=00EB   NV UP EI PL ZR NA P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EB FF366900      PUSH    [0069]                             DS:0069=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FF07  BX=0018  CX=5003  DX=0018  SP=0FF4  BP=1002  SI=0000  DI=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446E  ES=F000  SS=4AE8  CS=251B  IP=00EF   NV UP EI PL ZR NA P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:00EF 9A0800D92B    CALL    2BD9: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FF07  BX=0018  CX=5003  DX=0018  SP=0FF0  BP=1002  SI=0000  DI=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08 55            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09 8BEC          MOV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0B 83EC0C        SUB     SP,+0C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0E 56            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0F C646FB05      MOV     BYTE PTR [BP-05],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13 9A5C241B25    CALL    251B:245C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18 8846F9        MOV     [BP-07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1B 9A860BBE42    CALL    42BE:0B86  &lt;---�i�J�K�X�{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20 33C0          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22 BA2500        MOV     DX,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25 50            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26 52            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27 33D2          XOR  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-G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  BX=0018  CX=5003  DX=0018  SP=0FE0  BP=0FEE  SI=0000  DI=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446E  ES=F000  SS=4AE8  CS=2BD9  IP=0018   NV UP EI PL NZ NA P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18 8846F9        MOV     [BP-07],AL                         SS:0FE7=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18 8846F9        MOV     [BP-07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1B 9A860BBE42    CALL    42BE:0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20 33C0          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22 BA2500        MOV     DX,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25 50            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26 52            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27 33D2          XOR  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29 50            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2A 52            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2B 9ACB1A1B25    CALL    251B:1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30 83C404        ADD     SP,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33 52            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34 50            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35 9A15401B25    CALL    251B: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2BD9: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1B  9A.90 &lt;--90�O��J�� NOP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2BD9: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1C  8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2BD9:0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1D  0B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2BD9: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1E  BE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2BD9:001F 4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BD9:001F 4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�}�ѧ����i�J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.EXE (PKLITE) /����Y ��UNP 3.1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A860BBE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090909090  �Y�i  �S�K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άO�N�U�C�s��PLAY��  ���e�p�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EB             &lt;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18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S:1B 9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S:1C 90             �}�ѹL�{.....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S:1D 9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S:1E 9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S:1F 9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&lt;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Φs�@�� PLAY.BAT ��  ��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&lt; PLAY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Y�i�������F...�O�o...�</w:t>
      </w:r>
      <w:r>
        <w:rPr>
          <w:rtl w:val="true"/>
        </w:rPr>
        <w:t>ݭ</w:t>
      </w:r>
      <w:r>
        <w:rPr/>
        <w:t>nDEBUG�Ӱt�X�ϥγ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n�</w:t>
      </w:r>
      <w:r>
        <w:rPr>
          <w:rtl w:val="true"/>
        </w:rPr>
        <w:t>ڥ</w:t>
      </w:r>
      <w:r>
        <w:rPr/>
        <w:t>N�}�K�X�� �i�W�U�C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�_ ���ĵ�� 19-6 02-9587269 14400  ID:FUH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</w:t>
      </w:r>
      <w:r>
        <w:rPr/>
        <w:t>24HR 02-3941414 14400  ID:FUH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y     24HR 02-9344309 14400  ID:FUH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y�� �~�P�C�s 24HR 039-353950 19200  ID:YU H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^^^^^^�o�O���H�W��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Щ�U�������H��Ϥ��d�H����,�öǨ�ӯ������</w:t>
      </w:r>
      <w:r>
        <w:rPr>
          <w:rtl w:val="true"/>
        </w:rPr>
        <w:t>ݯ</w:t>
      </w:r>
      <w:r>
        <w:rPr/>
        <w:t>}�ѰϤ� �ïd�ʫH���</w:t>
      </w:r>
      <w:r>
        <w:rPr>
          <w:rtl w:val="true"/>
        </w:rPr>
        <w:t>ڴ</w:t>
      </w:r>
      <w:r>
        <w:rPr/>
        <w:t>N�i�H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\�</w:t>
      </w:r>
      <w:r>
        <w:rPr>
          <w:rtl w:val="true"/>
        </w:rPr>
        <w:t>ר</w:t>
      </w:r>
      <w:r>
        <w:rPr/>
        <w:t>k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w�����y�ǡ@�@��űN����</w:t>
      </w:r>
      <w:r>
        <w:rPr>
          <w:rtl w:val="true"/>
        </w:rPr>
        <w:t>ק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Y�����D�w��ӫH    �h�h����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��ɮ</w:t>
      </w:r>
      <w:r>
        <w:rPr>
          <w:rtl w:val="true"/>
        </w:rPr>
        <w:t>׮</w:t>
      </w:r>
      <w:r>
        <w:rPr/>
        <w:t>�          �</w:t>
      </w:r>
      <w:r>
        <w:rPr/>
        <w:t>а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