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</w:rPr>
      </w:pPr>
      <w:r>
        <w:rPr>
          <w:rStyle w:val="StrongEmphasis"/>
          <w:color w:val="0000FF"/>
        </w:rPr>
        <w:t>棋经十三篇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--- [</w:t>
      </w:r>
      <w:r>
        <w:rPr>
          <w:color w:val="000000"/>
        </w:rPr>
        <w:t>宋</w:t>
      </w:r>
      <w:r>
        <w:rPr>
          <w:color w:val="000000"/>
        </w:rPr>
        <w:t xml:space="preserve">] </w:t>
      </w:r>
      <w:r>
        <w:rPr>
          <w:color w:val="000000"/>
        </w:rPr>
        <w:t>张靖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序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《传》曰：“饱食终日，无所用心，不有博弈者乎？”桓谭《新论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曰：“世有围棋之戏，或言是兵家之类。上者远其疏张，置以会围，因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成得道之胜。中者则务相绝遮，要以争便求利，故胜负狐疑，须计数以定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下者则守边隅，趋作卦，以自生于小地。”春秋而下，代有其人，则奕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之道，从来尚矣。今取胜败之要，分十三篇，有与兵法合者，亦附于中云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尔。张靖序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棋局篇第一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万物之数，从一而起，局之路，三百六十有一。一者，生数之主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据其极而运四方也。三百六十，以象周天之数。分而为四隅，以象四时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隅各九十路，以象其日。外周七十二路，以象其候。枯棋三百六十，白黑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相半，以法阴阳。局之线道谓之枰，线道之间谓之卦。局方而静，棋圆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动。自古及今，奕者无同局。《传》曰：“日日新”。故宜用意深而存虑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精，以求其胜负之由，则至其所未至矣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得算篇第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棋者，以正合其势，以权制其敌。故计定于内，而势成于外。战未合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而算胜者，得算多也。算不胜者，得算少也。战已合而不知胜负者，无算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也。兵法曰：“多算胜，少算不胜，而况于无算乎？由此观之，胜负见矣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权舆篇第三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权舆者，弈棋布置，务守纲格。先于四隅分定势子，然后拆二斜飞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下势子一等。立二可以拆三，立三可以拆四。与势子相望，可以拆五。近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不必比，远不必乖。此皆古人之论，舍此改作，未之或知。《诗》曰：“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靡不有初，鲜克有终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合战篇第四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博弈之道，贵乎严谨。高者在腹，下者在边，中者占角。此棋家之常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然。法曰：宁输数子，勿失一先。有先而后，有后而先。击左则视右，攻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后则瞻前。两生勿断，皆活勿连。阔不可太疏，密不可太促。与其恋子以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求生，不若弃之而取势。与其无事而强行，不若因之而自补。彼众我寡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先谋其生。我众彼寡，务张其势。善胜者不争，善阵者不战。善战者不败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善败者不乱。夫棋始以正合，终以奇胜，必也。四顾其地，牢不可破，方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可出人不意，掩人不备。凡敌无事而自补者，有侵绝之意也。弃小而不就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者，有图大之心也。随手而下者，无谋之人也。不思而应者，取败之道也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诗》云：“惴惴小心，如临于谷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虚实篇第五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弈棋，绪多则势分，势分则难救。投棋勿逼，逼则使彼实而我虚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虚则易攻，实则难破。临时变通，宜勿执一。《传》曰：“见可而进，知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难而退。”又曰：“执中无权，犹执一也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自知篇第六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智者见于未萌，愚者暗于成事。故知己之害而图彼之利者，胜。知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可以战不可以战者，胜。识众寡之用者，胜。以虞待不虞者，胜。以逸待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劳者，胜。不战而屈人者，胜。《老子》曰：“自知者明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审局篇第七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弈棋布势，务相接连。自始至终，着着求先。临局交争，雌雄未决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毫厘不可以差焉。局势已赢，专精求生。局势已弱，锐意侵绰。沿边而走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虽得其生者，败。弱而不伏者，愈屈。躁而求胜者，多败。两势相围，先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蹙其外。势孤援寡，则勿走。机危阵溃，则勿下。是故棋有不走之走，不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下之下。误入者多方，成功者一路而已。能审局者则多胜矣。《易》曰：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“</w:t>
      </w:r>
      <w:r>
        <w:rPr>
          <w:color w:val="000000"/>
        </w:rPr>
        <w:t>穷则变，变则通，通则久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度情篇第八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人生而静，气情难见。感物而动，然后可辩。推之于棋，胜败可得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先验。法曰：夫持重而廉者，多得。轻易而贪者，多丧。不争而自保者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多胜。务杀而不顾者，多败。因败而思者，其势进。战胜而骄者，其势退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求己弊不求人之弊者，益。攻其敌不知敌之攻己者，损。目凝一局者，其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思周。心役他事者，其虑散。行远而正者，吉。机浅而诈者，凶。能自畏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敌者，强。谓人莫己若者，亡。意旁通者高，心执一者卑。语默有常，使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敌难量。动静无度，招人所恶。《诗》云：“他人有心，予忖度之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斜正篇第九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或曰：“棋以变诈为务，劫杀为名，岂非诡道耶？”予曰：“不然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《易》云：‘师出以律，否臧凶。’”兵本不尚诈谋，言诡道者，乃战国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纵横之说。棋虽小道，实与兵合。故棋之品甚繁，而弈之者不一。得品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下者，举无思虑，动则变诈。或用手以影其势，或发言以泄其机。得品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上者，则异于是，皆沉思而远虑，因形而用权。神游局内，意在子先。图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胜于无朕，灭行于未然。岂假言辞喋喋，手势翩翩者哉？《传》曰：“正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而不□。”其是之谓欤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洞微篇第十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凡棋有益之而损者，有损之而益者。有侵而利者，有侵而害者。有益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左投者，有益右投者。有先着者，有后着者。有紧辟者，有慢行者。粘子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勿前，弃子思后。有始近而终远者，少而终多者。欲强外先攻于内，欲实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东先击西。路虚而无眼，则先觑。无害于他棋，则做劫。饶路则宜疏。受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路则勿战。择地而侵，无碍则进。此皆棋家之幽微，不可不知也。《易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曰：“非天下之至精，其孰能与于此！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名数篇第十一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弈棋者，凡下一子，皆有定名。其之形势，死生、存亡，因名而可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见。有冲，有干，有绰，有约，有飞，有关，有搭，有粘，有顶，有尖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有觑，有门，有打，有断，有行，有立，有捺，有点，有聚，有跷，有夹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有拮，有辟，有刺，有勒，有扑，有征，有劫，有持，有杀，有松，有盘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用棋之名，三十有二，围棋之人，意在万周。临局变化，远近纵横，我不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得而前知也。用行取胜，难逃此名。《传》曰：“必也正名乎！”棋之谓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欤？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品格篇第十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围棋有九品。一曰入神，二曰坐照，三曰具体，四曰通幽，五曰用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智，六曰小巧，七曰斗力，八曰若愚，九曰守拙。九品之外，不可胜计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未能入格，今不复云。《传》曰：“生而知之者，上也；学而知之者，次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也；困而学之，又其次也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杂说篇第十三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夫棋，边不如角，角不如腹。约轻于捺，捺轻于辟。夹有虚实，打有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情伪。逢绰多约，遇□多粘。大眼可赢小眼，斜行不如正行。两关对直则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先觑，前途有碍则勿征。施行未成，不可先动，盘角曲四，局终乃亡。直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四板六，皆是活棋；花聚透点，多无生路。四隅十字，不可先纽。势子在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心，勿打角图。弈不欲数，数则怠，怠则不精。弈不欲疏，疏则忘，忘则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多失。胜不言，败不语。振廉让之风者，君子也；起愤怒之色者，小人也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高者无亢，卑者无怯。气和而韵舒者，喜其将胜也。心动而色变者，忧其</w:t>
      </w:r>
    </w:p>
    <w:p>
      <w:pPr>
        <w:pStyle w:val="HTML"/>
        <w:rPr>
          <w:color w:val="000000"/>
        </w:rPr>
      </w:pPr>
      <w:r>
        <w:rPr>
          <w:color w:val="000000"/>
        </w:rPr>
        <w:t>，名曰输筹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皆筹为溢，停路为</w:t>
      </w:r>
      <w:r>
        <w:rPr>
          <w:color w:val="000000"/>
        </w:rPr>
        <w:t>[</w:t>
      </w:r>
      <w:r>
        <w:rPr>
          <w:color w:val="000000"/>
        </w:rPr>
        <w:t>上艹下巾</w:t>
      </w:r>
      <w:r>
        <w:rPr>
          <w:color w:val="000000"/>
        </w:rPr>
        <w:t>]</w:t>
      </w:r>
      <w:r>
        <w:rPr>
          <w:color w:val="000000"/>
        </w:rPr>
        <w:t>。打筹不得过三，淘子不限其数。劫有金井、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辘轳，有无休之势，有交递之图，弈棋者不可不知也。凡棋有敌手，有半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先，有先两，有桃花五，有北斗七。夫棋有无之相生，远近之相成，强弱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之相形，利害之相倾，不可不察也。是以安而不泰，存而不骄。安而泰则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危，存而骄则亡。《易》曰：“君子安而不忘危，存而不忘亡。”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跋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我朝善弈显名天下者，昔年待诏老刘宗，今日刘仲甫、杨中隐，以至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王琬、孙先、郭范、李百祥辈，人人皆能诵此十三篇，体其常而生其变也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古人谓：“犹盘中走丸，横斜曲直，系于临时，不尽可知。而必可知者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是丸不能出于盘也。”《棋经》，盘也。弈者，丸也。士君子无所用心，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则可观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color w:val="000000"/>
          <w:sz w:val="27"/>
          <w:szCs w:val="27"/>
        </w:rPr>
      </w:pPr>
      <w:r>
        <w:rPr>
          <w:rStyle w:val="StrongEmphasis"/>
          <w:color w:val="0000FF"/>
          <w:sz w:val="36"/>
          <w:szCs w:val="36"/>
        </w:rPr>
        <w:t>棋诀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</w:t>
      </w:r>
      <w:r>
        <w:rPr>
          <w:color w:val="000000"/>
          <w:sz w:val="27"/>
          <w:szCs w:val="27"/>
        </w:rPr>
        <w:t>刘仲甫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一曰布置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盖布置棋之先务，如兵之先阵而待敌也。意在疏密得中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形式不屈，远近足以相援，先后可以相符。若於他境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或於六三、三六下子，及九三、十三之着，思不执一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进退合宜。诀曰：“远不可太疏，疏则易断，近不可太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促，促则势赢。”正谓此也。善棋者不困在此，使困在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彼；壮在已势，赢在人势。此乃为格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二曰侵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夫棋路无必成，子无必杀，乘机智变，不可预图。且布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置已定，则强弱未分，形势鼎峙，然后侵凌之法得以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乎其间，必使应援相接，勾落相连，多方以拥逼，迤逦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而侵袭。侵袭若行，则彼路不得不促；拥逼渐急，彼势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不得不赢。矣乎忿而先动，则视敌而索其情，观动而制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乎变。此之谓善应者也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三曰用战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用战之法，非棋要道也。不得已而用之，则务在廉慎以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守封疆，端重而全形势。封疆善授我者逸矣。夫以实击虚，以逸待劳，则攻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必破，战必克矣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四曰取舍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取舍者，棋之大计。转战之后，孤棋隔绝，取舍不明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患将及矣。盖施行决胜谓之取，弃子取势谓之舍。若内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足以预奇谋，外足以隆形势，纵之则莫御，守之则莫攻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如是之棋，虽少可取而保之；若内无所图，外无所援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出之则愈穷，而徒益彼之势；守之则愈困，而徒壮彼之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威，如是之棋，虽多可舍而委之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棋者意同於用兵，故叙此四篇，粗合孙吴之法。古人所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谓“怯敌则运计乘虚，沉谋默战於方寸之间，解难排纷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於顷刻之际。动静迭居，莫测奇正。不以犹豫而害成功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不以小利而妨远略。”此非浅见「讠叟」闻者能议其仿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佛耳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说明：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>刘仲甫：宋哲宗时著名棋手，任翰林院棋待诏，擅名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二十余年，无与敌者。著有《忘忧集》、《棋势》、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《棋诀》及《造微》、《精理》诸集，今仅存《棋诀》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《棋诀》传本，诸家略有不同。“棋者”以下一段，</w:t>
      </w:r>
    </w:p>
    <w:p>
      <w:pPr>
        <w:pStyle w:val="HTML"/>
        <w:rPr>
          <w:color w:val="000000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7"/>
          <w:szCs w:val="27"/>
        </w:rPr>
        <w:t>《忘忧清乐集》未见刊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color w:val="000000"/>
          <w:sz w:val="27"/>
          <w:szCs w:val="27"/>
        </w:rPr>
      </w:pPr>
      <w:r>
        <w:rPr>
          <w:rStyle w:val="StrongEmphasis"/>
          <w:color w:val="0000FF"/>
          <w:sz w:val="27"/>
          <w:szCs w:val="27"/>
        </w:rPr>
        <w:t>弈旨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z w:val="27"/>
          <w:szCs w:val="27"/>
        </w:rPr>
        <w:t>班固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北方之人，谓棋为弈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局必方正，象地则也；道必正直，神明德也；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棋有白黑，阴阳分也；</w:t>
      </w:r>
      <w:r>
        <w:rPr>
          <w:color w:val="000000"/>
          <w:sz w:val="27"/>
          <w:szCs w:val="27"/>
        </w:rPr>
        <w:t>[</w:t>
      </w:r>
      <w:r>
        <w:rPr>
          <w:color w:val="000000"/>
          <w:sz w:val="27"/>
          <w:szCs w:val="27"/>
        </w:rPr>
        <w:t>马并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罗列布，效天文也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四象既陈，行之在人，盖王政也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或虚设预置，以自卫护，盖象庖</w:t>
      </w:r>
      <w:r>
        <w:rPr>
          <w:color w:val="000000"/>
          <w:sz w:val="27"/>
          <w:szCs w:val="27"/>
        </w:rPr>
        <w:t>[</w:t>
      </w:r>
      <w:r>
        <w:rPr>
          <w:color w:val="000000"/>
          <w:sz w:val="27"/>
          <w:szCs w:val="27"/>
        </w:rPr>
        <w:t>牛羲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网</w:t>
      </w:r>
      <w:r>
        <w:rPr>
          <w:color w:val="000000"/>
          <w:sz w:val="27"/>
          <w:szCs w:val="27"/>
        </w:rPr>
        <w:t>[</w:t>
      </w:r>
      <w:r>
        <w:rPr>
          <w:color w:val="000000"/>
          <w:sz w:val="27"/>
          <w:szCs w:val="27"/>
        </w:rPr>
        <w:t>上皿下古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之制。兴葡暮笾嗡</w:t>
      </w:r>
      <w:r>
        <w:rPr>
          <w:color w:val="000000"/>
          <w:sz w:val="27"/>
          <w:szCs w:val="27"/>
        </w:rPr>
        <w:t></w:t>
      </w:r>
      <w:r>
        <w:rPr>
          <w:color w:val="000000"/>
          <w:sz w:val="27"/>
          <w:szCs w:val="27"/>
        </w:rPr>
        <w:t>啤</w:t>
      </w:r>
      <w:r>
        <w:rPr>
          <w:color w:val="000000"/>
          <w:sz w:val="27"/>
          <w:szCs w:val="27"/>
        </w:rPr>
        <w:t>�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一孔有阙，坏颓不振，有似</w:t>
      </w:r>
      <w:r>
        <w:rPr>
          <w:color w:val="000000"/>
          <w:sz w:val="27"/>
          <w:szCs w:val="27"/>
        </w:rPr>
        <w:t>[</w:t>
      </w:r>
      <w:r>
        <w:rPr>
          <w:color w:val="000000"/>
          <w:sz w:val="27"/>
          <w:szCs w:val="27"/>
        </w:rPr>
        <w:t>夸瓜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子泛滥之败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作伏设诈，突围横行，田单之奇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要厄相劫，割地取偿，苏张之姿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三分有二，</w:t>
      </w:r>
      <w:r>
        <w:rPr>
          <w:color w:val="000000"/>
          <w:sz w:val="27"/>
          <w:szCs w:val="27"/>
        </w:rPr>
        <w:t>[</w:t>
      </w:r>
      <w:r>
        <w:rPr>
          <w:color w:val="000000"/>
          <w:sz w:val="27"/>
          <w:szCs w:val="27"/>
        </w:rPr>
        <w:t>上左丰上右刀下心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而不诛，周文之德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□</w:t>
      </w:r>
      <w:r>
        <w:rPr>
          <w:color w:val="000000"/>
          <w:sz w:val="27"/>
          <w:szCs w:val="27"/>
        </w:rPr>
        <w:t>巡儒行，保角依旁，却自补续，虽败不亡，缪公之智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上有天地之象，次有帝王之治，中有五霸之权，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下有战国之事，览其得失，古今略备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说明：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1 </w:t>
      </w:r>
      <w:r>
        <w:rPr>
          <w:color w:val="000000"/>
          <w:sz w:val="27"/>
          <w:szCs w:val="27"/>
        </w:rPr>
        <w:t>《弈旨》是我国现存最早的一篇关于围棋理论的文章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2 </w:t>
      </w:r>
      <w:r>
        <w:rPr>
          <w:color w:val="000000"/>
          <w:sz w:val="27"/>
          <w:szCs w:val="27"/>
        </w:rPr>
        <w:t>班固（</w:t>
      </w:r>
      <w:r>
        <w:rPr>
          <w:color w:val="000000"/>
          <w:sz w:val="27"/>
          <w:szCs w:val="27"/>
        </w:rPr>
        <w:t>32</w:t>
      </w:r>
      <w:r>
        <w:rPr>
          <w:color w:val="000000"/>
          <w:sz w:val="27"/>
          <w:szCs w:val="27"/>
        </w:rPr>
        <w:t>－</w:t>
      </w:r>
      <w:r>
        <w:rPr>
          <w:color w:val="000000"/>
          <w:sz w:val="27"/>
          <w:szCs w:val="27"/>
        </w:rPr>
        <w:t>92</w:t>
      </w:r>
      <w:r>
        <w:rPr>
          <w:color w:val="000000"/>
          <w:sz w:val="27"/>
          <w:szCs w:val="27"/>
        </w:rPr>
        <w:t>）：字孟坚，东汉人，著名史学家，著有《汉书》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3 </w:t>
      </w:r>
      <w:r>
        <w:rPr>
          <w:color w:val="000000"/>
          <w:sz w:val="27"/>
          <w:szCs w:val="27"/>
        </w:rPr>
        <w:t>庖</w:t>
      </w:r>
      <w:r>
        <w:rPr>
          <w:color w:val="000000"/>
          <w:sz w:val="27"/>
          <w:szCs w:val="27"/>
        </w:rPr>
        <w:t>[</w:t>
      </w:r>
      <w:r>
        <w:rPr>
          <w:color w:val="000000"/>
          <w:sz w:val="27"/>
          <w:szCs w:val="27"/>
        </w:rPr>
        <w:t>牛羲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：即伏羲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4 [</w:t>
      </w:r>
      <w:r>
        <w:rPr>
          <w:color w:val="000000"/>
          <w:sz w:val="27"/>
          <w:szCs w:val="27"/>
        </w:rPr>
        <w:t>上皿下古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：鱼网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5 </w:t>
      </w:r>
      <w:r>
        <w:rPr>
          <w:color w:val="000000"/>
          <w:sz w:val="27"/>
          <w:szCs w:val="27"/>
        </w:rPr>
        <w:t>夏后：指夏禹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6 [</w:t>
      </w:r>
      <w:r>
        <w:rPr>
          <w:color w:val="000000"/>
          <w:sz w:val="27"/>
          <w:szCs w:val="27"/>
        </w:rPr>
        <w:t>夸瓜</w:t>
      </w:r>
      <w:r>
        <w:rPr>
          <w:color w:val="000000"/>
          <w:sz w:val="27"/>
          <w:szCs w:val="27"/>
        </w:rPr>
        <w:t>]</w:t>
      </w:r>
      <w:r>
        <w:rPr>
          <w:color w:val="000000"/>
          <w:sz w:val="27"/>
          <w:szCs w:val="27"/>
        </w:rPr>
        <w:t>子：汉时的一条河堤名称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7 </w:t>
      </w:r>
      <w:r>
        <w:rPr>
          <w:color w:val="000000"/>
          <w:sz w:val="27"/>
          <w:szCs w:val="27"/>
        </w:rPr>
        <w:t>田单：战国时齐国大将，因用火牛阵而闻名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8 </w:t>
      </w:r>
      <w:r>
        <w:rPr>
          <w:color w:val="000000"/>
          <w:sz w:val="27"/>
          <w:szCs w:val="27"/>
        </w:rPr>
        <w:t>苏张：苏秦和张仪，战国时著名纵横家。</w:t>
      </w:r>
    </w:p>
    <w:p>
      <w:pPr>
        <w:pStyle w:val="HTM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9 </w:t>
      </w:r>
      <w:r>
        <w:rPr>
          <w:color w:val="000000"/>
          <w:sz w:val="27"/>
          <w:szCs w:val="27"/>
        </w:rPr>
        <w:t>周文：即周文王。</w:t>
      </w:r>
    </w:p>
    <w:p>
      <w:pPr>
        <w:pStyle w:val="HTML"/>
        <w:rPr>
          <w:color w:val="000000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 xml:space="preserve">10 </w:t>
      </w:r>
      <w:r>
        <w:rPr>
          <w:color w:val="000000"/>
          <w:sz w:val="27"/>
          <w:szCs w:val="27"/>
        </w:rPr>
        <w:t>缪公：即春秋五霸之一的秦穆公。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>围棋十诀</w:t>
      </w:r>
    </w:p>
    <w:p>
      <w:pPr>
        <w:pStyle w:val="HTML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一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不得贪胜            二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入界宜缓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三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攻彼顾我            四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弃子争先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五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舍小就大            六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逢危须弃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七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慎勿轻速            八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动须相应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九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彼强自保            十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势孤取和</w:t>
      </w:r>
    </w:p>
    <w:p>
      <w:pPr>
        <w:pStyle w:val="HTML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</w:t>
      </w:r>
      <w:r>
        <w:rPr>
          <w:rStyle w:val="StrongEmphasis"/>
          <w:color w:val="0000FF"/>
          <w:sz w:val="27"/>
          <w:szCs w:val="27"/>
        </w:rPr>
        <w:t>说明</w:t>
      </w:r>
      <w:r>
        <w:rPr>
          <w:rStyle w:val="StrongEmphasis"/>
          <w:color w:val="0000FF"/>
          <w:sz w:val="27"/>
          <w:szCs w:val="27"/>
        </w:rPr>
        <w:t xml:space="preserve">: </w:t>
      </w:r>
      <w:r>
        <w:rPr>
          <w:rStyle w:val="StrongEmphasis"/>
          <w:color w:val="0000FF"/>
          <w:sz w:val="27"/>
          <w:szCs w:val="27"/>
        </w:rPr>
        <w:t>作者相传有唐王积薪</w:t>
      </w:r>
      <w:r>
        <w:rPr>
          <w:rStyle w:val="StrongEmphasis"/>
          <w:color w:val="0000FF"/>
          <w:sz w:val="27"/>
          <w:szCs w:val="27"/>
        </w:rPr>
        <w:t xml:space="preserve">, </w:t>
      </w:r>
      <w:r>
        <w:rPr>
          <w:rStyle w:val="StrongEmphasis"/>
          <w:color w:val="0000FF"/>
          <w:sz w:val="27"/>
          <w:szCs w:val="27"/>
        </w:rPr>
        <w:t>宋刘仲甫等多种说法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最早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</w:t>
      </w:r>
      <w:r>
        <w:rPr>
          <w:rStyle w:val="StrongEmphasis"/>
          <w:color w:val="0000FF"/>
          <w:sz w:val="27"/>
          <w:szCs w:val="27"/>
        </w:rPr>
        <w:t>见载于南宋陈元靓《事林广记》</w:t>
      </w:r>
      <w:r>
        <w:rPr>
          <w:rStyle w:val="StrongEmphasis"/>
          <w:color w:val="0000FF"/>
          <w:sz w:val="27"/>
          <w:szCs w:val="27"/>
        </w:rPr>
        <w:t>(</w:t>
      </w:r>
      <w:r>
        <w:rPr>
          <w:rStyle w:val="StrongEmphasis"/>
          <w:color w:val="0000FF"/>
          <w:sz w:val="27"/>
          <w:szCs w:val="27"/>
        </w:rPr>
        <w:t>标题为《象棋十诀》</w:t>
      </w:r>
      <w:r>
        <w:rPr>
          <w:rStyle w:val="StrongEmphasis"/>
          <w:color w:val="0000FF"/>
          <w:sz w:val="27"/>
          <w:szCs w:val="27"/>
        </w:rPr>
        <w:t>)</w:t>
      </w:r>
      <w:r>
        <w:rPr>
          <w:rStyle w:val="StrongEmphasis"/>
          <w:color w:val="0000FF"/>
          <w:sz w:val="27"/>
          <w:szCs w:val="27"/>
        </w:rPr>
        <w:t>，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</w:t>
      </w:r>
      <w:r>
        <w:rPr>
          <w:rStyle w:val="StrongEmphasis"/>
          <w:color w:val="0000FF"/>
          <w:sz w:val="27"/>
          <w:szCs w:val="27"/>
        </w:rPr>
        <w:t>明刘仲达《鸿书》、《秋仙遗谱》、《石室仙机》等书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</w:t>
      </w:r>
      <w:r>
        <w:rPr>
          <w:rStyle w:val="StrongEmphasis"/>
          <w:color w:val="0000FF"/>
          <w:sz w:val="27"/>
          <w:szCs w:val="27"/>
        </w:rPr>
        <w:t>均有转载。该诀对后世中外棋界有广泛影响。</w:t>
      </w:r>
    </w:p>
    <w:p>
      <w:pPr>
        <w:pStyle w:val="HTML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            </w:t>
      </w:r>
      <w:r>
        <w:rPr>
          <w:rStyle w:val="StrongEmphasis"/>
          <w:color w:val="0000FF"/>
          <w:sz w:val="27"/>
          <w:szCs w:val="27"/>
        </w:rPr>
        <w:t>新围棋十诀</w:t>
      </w:r>
    </w:p>
    <w:p>
      <w:pPr>
        <w:pStyle w:val="HTML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一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持重勿贪</w:t>
      </w:r>
      <w:r>
        <w:rPr>
          <w:rStyle w:val="StrongEmphasis"/>
          <w:color w:val="0000FF"/>
          <w:sz w:val="27"/>
          <w:szCs w:val="27"/>
        </w:rPr>
        <w:t>（</w:t>
      </w:r>
      <w:r>
        <w:rPr>
          <w:rStyle w:val="StrongEmphasis"/>
          <w:color w:val="0000FF"/>
          <w:sz w:val="27"/>
          <w:szCs w:val="27"/>
        </w:rPr>
        <w:t>贪不得胜</w:t>
      </w:r>
      <w:r>
        <w:rPr>
          <w:rStyle w:val="StrongEmphasis"/>
          <w:color w:val="0000FF"/>
          <w:sz w:val="27"/>
          <w:szCs w:val="27"/>
        </w:rPr>
        <w:t>）</w:t>
      </w:r>
      <w:r>
        <w:rPr>
          <w:rStyle w:val="StrongEmphasis"/>
          <w:color w:val="0000FF"/>
          <w:sz w:val="27"/>
          <w:szCs w:val="27"/>
        </w:rPr>
        <w:t xml:space="preserve">           二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入界宜缓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三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相机而攻            四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扼要而据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五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弃子取势            六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舍小就大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七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动须相应            八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慎勿轻速</w:t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    </w:t>
      </w:r>
      <w:r>
        <w:rPr>
          <w:rStyle w:val="StrongEmphasis"/>
          <w:color w:val="0000FF"/>
          <w:sz w:val="27"/>
          <w:szCs w:val="27"/>
        </w:rPr>
        <w:t>九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彼强自保            十</w:t>
      </w:r>
      <w:r>
        <w:rPr>
          <w:rStyle w:val="StrongEmphasis"/>
          <w:color w:val="0000FF"/>
          <w:sz w:val="27"/>
          <w:szCs w:val="27"/>
        </w:rPr>
        <w:t xml:space="preserve">. </w:t>
      </w:r>
      <w:r>
        <w:rPr>
          <w:rStyle w:val="StrongEmphasis"/>
          <w:color w:val="0000FF"/>
          <w:sz w:val="27"/>
          <w:szCs w:val="27"/>
        </w:rPr>
        <w:t>先势后地</w:t>
      </w:r>
    </w:p>
    <w:p>
      <w:pPr>
        <w:pStyle w:val="HTML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rPr/>
      </w:pPr>
      <w:r>
        <w:rPr>
          <w:rStyle w:val="StrongEmphasis"/>
          <w:color w:val="0000FF"/>
          <w:sz w:val="27"/>
          <w:szCs w:val="27"/>
        </w:rPr>
        <w:t xml:space="preserve">    </w:t>
      </w:r>
      <w:r>
        <w:rPr>
          <w:rStyle w:val="StrongEmphasis"/>
          <w:color w:val="0000FF"/>
          <w:sz w:val="27"/>
          <w:szCs w:val="27"/>
        </w:rPr>
        <w:t>说明：</w:t>
      </w:r>
      <w:r>
        <w:rPr>
          <w:rStyle w:val="StrongEmphasis"/>
          <w:color w:val="0000FF"/>
          <w:sz w:val="27"/>
          <w:szCs w:val="27"/>
        </w:rPr>
        <w:t>20</w:t>
      </w:r>
      <w:r>
        <w:rPr>
          <w:rStyle w:val="StrongEmphasis"/>
          <w:color w:val="0000FF"/>
          <w:sz w:val="27"/>
          <w:szCs w:val="27"/>
        </w:rPr>
        <w:t>世纪</w:t>
      </w:r>
      <w:r>
        <w:rPr>
          <w:rStyle w:val="StrongEmphasis"/>
          <w:color w:val="0000FF"/>
          <w:sz w:val="27"/>
          <w:szCs w:val="27"/>
        </w:rPr>
        <w:t>20</w:t>
      </w:r>
      <w:r>
        <w:rPr>
          <w:rStyle w:val="StrongEmphasis"/>
          <w:color w:val="0000FF"/>
          <w:sz w:val="27"/>
          <w:szCs w:val="27"/>
        </w:rPr>
        <w:t>年代，日本铃木为次郎与我国陶审安讨论，</w:t>
      </w:r>
    </w:p>
    <w:p>
      <w:pPr>
        <w:pStyle w:val="HTML"/>
        <w:ind w:firstLine="540"/>
        <w:rPr>
          <w:rStyle w:val="StrongEmphasis"/>
          <w:color w:val="0000FF"/>
          <w:sz w:val="27"/>
          <w:szCs w:val="27"/>
        </w:rPr>
      </w:pPr>
      <w:r>
        <w:rPr>
          <w:rStyle w:val="StrongEmphasis"/>
          <w:color w:val="0000FF"/>
          <w:sz w:val="27"/>
          <w:szCs w:val="27"/>
        </w:rPr>
        <w:t>将原围棋十诀改为上面的十诀。改稿的影响远不如原作。</w:t>
      </w:r>
    </w:p>
    <w:p>
      <w:pPr>
        <w:pStyle w:val="HTML"/>
        <w:ind w:firstLine="540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ind w:firstLine="540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ind w:firstLine="540"/>
        <w:rPr>
          <w:rStyle w:val="StrongEmphasis"/>
          <w:color w:val="0000FF"/>
          <w:sz w:val="27"/>
          <w:szCs w:val="27"/>
        </w:rPr>
      </w:pPr>
      <w:r>
        <w:rPr/>
      </w:r>
    </w:p>
    <w:p>
      <w:pPr>
        <w:pStyle w:val="HTML"/>
        <w:ind w:firstLine="540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Normal"/>
        <w:autoSpaceDE w:val="false"/>
        <w:jc w:val="left"/>
        <w:rPr>
          <w:color w:val="FF3333"/>
        </w:rPr>
      </w:pPr>
      <w:r>
        <w:rPr>
          <w:color w:val="FF3333"/>
        </w:rPr>
        <w:t>凡遇要处总诀</w:t>
      </w:r>
    </w:p>
    <w:p>
      <w:pPr>
        <w:pStyle w:val="Normal"/>
        <w:autoSpaceDE w:val="false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autoSpaceDE w:val="false"/>
        <w:jc w:val="left"/>
        <w:rPr/>
      </w:pPr>
      <w:r>
        <w:rPr>
          <w:color w:val="7F7F7F"/>
          <w:kern w:val="0"/>
          <w:szCs w:val="21"/>
          <w:lang w:val="zh-CN"/>
        </w:rPr>
        <w:t>http://</w:t>
      </w:r>
      <w:r>
        <w:rPr>
          <w:color w:val="000000"/>
          <w:kern w:val="0"/>
          <w:szCs w:val="21"/>
          <w:lang w:val="zh-CN"/>
        </w:rPr>
        <w:t>video.baidu.com</w:t>
      </w:r>
      <w:r>
        <w:rPr>
          <w:color w:val="7F7F7F"/>
          <w:kern w:val="0"/>
          <w:szCs w:val="21"/>
          <w:lang w:val="zh-CN"/>
        </w:rPr>
        <w:t>/v?ct=301989888&amp;rn=20&amp;pn=0&amp;db=0&amp;s=8&amp;word=%B7%B2%D3%F6%D2%AA%B4%A6%D7%DC%BE%F6%CA%D3%C6%B5&amp;fr=ala0</w:t>
      </w:r>
    </w:p>
    <w:p>
      <w:pPr>
        <w:pStyle w:val="Style14"/>
        <w:shd w:fill="FFFFFF" w:val="clear"/>
        <w:spacing w:lineRule="atLeast" w:line="375"/>
        <w:rPr>
          <w:color w:val="FF3333"/>
          <w:kern w:val="0"/>
          <w:szCs w:val="21"/>
          <w:lang w:val="zh-CN"/>
        </w:rPr>
      </w:pPr>
      <w:r>
        <w:rPr>
          <w:color w:val="FF3333"/>
          <w:kern w:val="0"/>
          <w:szCs w:val="21"/>
          <w:lang w:val="zh-CN"/>
        </w:rPr>
      </w:r>
    </w:p>
    <w:p>
      <w:pPr>
        <w:pStyle w:val="Style14"/>
        <w:shd w:fill="FFFFFF" w:val="clear"/>
        <w:spacing w:lineRule="atLeast" w:line="375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375"/>
        <w:rPr>
          <w:color w:val="333333"/>
          <w:sz w:val="23"/>
          <w:szCs w:val="23"/>
        </w:rPr>
      </w:pPr>
      <w:r>
        <w:rPr>
          <w:color w:val="FF3333"/>
        </w:rPr>
        <w:t>----</w:t>
      </w:r>
      <w:r>
        <w:rPr>
          <w:color w:val="FF3333"/>
        </w:rPr>
        <w:t>（清）</w:t>
      </w:r>
      <w:hyperlink r:id="rId2">
        <w:r>
          <w:rPr>
            <w:rStyle w:val="InternetLink"/>
            <w:color w:val="333333"/>
            <w:sz w:val="18"/>
            <w:szCs w:val="18"/>
          </w:rPr>
          <w:t>施襄夏</w:t>
        </w:r>
      </w:hyperlink>
    </w:p>
    <w:p>
      <w:pPr>
        <w:pStyle w:val="Style14"/>
        <w:shd w:fill="FFFFFF" w:val="clear"/>
        <w:spacing w:lineRule="atLeast" w:line="375"/>
        <w:rPr>
          <w:color w:val="333333"/>
          <w:sz w:val="23"/>
          <w:szCs w:val="23"/>
        </w:rPr>
      </w:pPr>
      <w:r>
        <w:rPr>
          <w:color w:val="FF3333"/>
        </w:rPr>
        <w:t>起手据边隅，逸己攻人原在是。</w:t>
      </w:r>
      <w:r>
        <w:rPr>
          <w:color w:val="FF3333"/>
        </w:rPr>
        <w:br/>
      </w:r>
      <w:r>
        <w:rPr>
          <w:color w:val="FF3333"/>
        </w:rPr>
        <w:t>入腹争正面，制孤克敌验于斯。</w:t>
      </w:r>
      <w:r>
        <w:rPr>
          <w:color w:val="FF3333"/>
        </w:rPr>
        <w:br/>
      </w:r>
      <w:r>
        <w:rPr>
          <w:color w:val="FF3333"/>
        </w:rPr>
        <w:t>镇头大而含笼制虚，宽攻为妙。</w:t>
      </w:r>
      <w:r>
        <w:rPr>
          <w:color w:val="FF3333"/>
        </w:rPr>
        <w:br/>
      </w:r>
      <w:r>
        <w:rPr>
          <w:color w:val="FF3333"/>
        </w:rPr>
        <w:t>尖路小以阻渡避坚，紧处方宜。</w:t>
      </w:r>
      <w:r>
        <w:rPr>
          <w:color w:val="FF3333"/>
        </w:rPr>
        <w:br/>
      </w:r>
      <w:r>
        <w:rPr>
          <w:color w:val="FF3333"/>
        </w:rPr>
        <w:t>关胜长而路宽，须防挖断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飞愈挺而头畅，且避连扳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形方必觑，跳托递胜虎接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头软须扳，退虎任易长关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逼孤占地，拆三利敌角犹虚。</w:t>
      </w:r>
      <w:r>
        <w:rPr>
          <w:color w:val="FF3333"/>
        </w:rPr>
        <w:br/>
      </w:r>
      <w:r>
        <w:rPr>
          <w:color w:val="FF3333"/>
        </w:rPr>
        <w:t>阻渡生根，托二宜其边已固。</w:t>
      </w:r>
      <w:r>
        <w:rPr>
          <w:color w:val="FF3333"/>
        </w:rPr>
        <w:br/>
      </w:r>
      <w:r>
        <w:rPr>
          <w:color w:val="FF3333"/>
        </w:rPr>
        <w:t>夺路压扳长胜退，顶断须防。</w:t>
      </w:r>
      <w:r>
        <w:rPr>
          <w:color w:val="FF3333"/>
        </w:rPr>
        <w:br/>
      </w:r>
      <w:r>
        <w:rPr>
          <w:color w:val="FF3333"/>
        </w:rPr>
        <w:t>争根点立渡输尖，立扳预占。</w:t>
      </w:r>
      <w:r>
        <w:rPr>
          <w:color w:val="FF3333"/>
        </w:rPr>
        <w:br/>
      </w:r>
      <w:r>
        <w:rPr>
          <w:color w:val="FF3333"/>
        </w:rPr>
        <w:t>互关兼镇必关，任择飞尖与托。</w:t>
      </w:r>
      <w:r>
        <w:rPr>
          <w:color w:val="FF3333"/>
        </w:rPr>
        <w:br/>
      </w:r>
      <w:r>
        <w:rPr>
          <w:color w:val="FF3333"/>
        </w:rPr>
        <w:t>两打同情不打，推敲扳虎兼长。</w:t>
      </w:r>
      <w:r>
        <w:rPr>
          <w:color w:val="FF3333"/>
        </w:rPr>
        <w:br/>
      </w:r>
      <w:r>
        <w:rPr>
          <w:color w:val="FF3333"/>
        </w:rPr>
        <w:t>隔二隔三，局定飞边行乃紧。</w:t>
      </w:r>
      <w:r>
        <w:rPr>
          <w:color w:val="FF3333"/>
        </w:rPr>
        <w:br/>
      </w:r>
      <w:r>
        <w:rPr>
          <w:color w:val="FF3333"/>
        </w:rPr>
        <w:t>拆三拆四，分势关腹补为良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象眼尖穿忌两行，飞柔制劲。</w:t>
      </w:r>
      <w:r>
        <w:rPr>
          <w:color w:val="FF3333"/>
        </w:rPr>
        <w:br/>
      </w:r>
      <w:r>
        <w:rPr>
          <w:color w:val="FF3333"/>
        </w:rPr>
        <w:t>马步镇逼常单跨，软扳硬冲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并二腹中堪拆二，须防关扭。</w:t>
      </w:r>
      <w:r>
        <w:rPr>
          <w:color w:val="FF3333"/>
        </w:rPr>
        <w:br/>
      </w:r>
      <w:r>
        <w:rPr>
          <w:color w:val="FF3333"/>
        </w:rPr>
        <w:t>双单形见定敲单，乃令粘重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阴虎扁输阳虎畅，小飞窄逊大飞宽。</w:t>
      </w:r>
      <w:r>
        <w:rPr>
          <w:color w:val="FF3333"/>
        </w:rPr>
        <w:br/>
      </w:r>
      <w:r>
        <w:rPr>
          <w:color w:val="FF3333"/>
        </w:rPr>
        <w:t>拆三利敌虚高一，隔二攻孤慎落单。</w:t>
      </w:r>
      <w:r>
        <w:rPr>
          <w:color w:val="FF3333"/>
        </w:rPr>
        <w:br/>
      </w:r>
      <w:r>
        <w:rPr>
          <w:color w:val="FF3333"/>
        </w:rPr>
        <w:t>立二拆三三拆四，攻虚宜紧紧宜宽。</w:t>
      </w:r>
      <w:r>
        <w:rPr>
          <w:color w:val="FF3333"/>
        </w:rPr>
        <w:br/>
      </w:r>
      <w:r>
        <w:rPr>
          <w:color w:val="FF3333"/>
        </w:rPr>
        <w:t>两番收腹成犹小，七子沿边活也输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两处有情方可断，三方无应莫存孤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精华已竭多堪弃，劳逸攸关少亦图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滚打包收俱谨避，反敲盘渡并宜防。</w:t>
      </w:r>
      <w:r>
        <w:rPr>
          <w:color w:val="FF3333"/>
        </w:rPr>
        <w:br/>
      </w:r>
      <w:r>
        <w:rPr>
          <w:color w:val="FF3333"/>
        </w:rPr>
        <w:t>静能制动劳输逸，实本攻虚柔克刚。</w:t>
      </w:r>
      <w:r>
        <w:rPr>
          <w:color w:val="FF3333"/>
        </w:rPr>
        <w:br/>
      </w:r>
      <w:r>
        <w:rPr>
          <w:color w:val="FF3333"/>
        </w:rPr>
        <w:t>台象生根点胜托，矩形护断虎输飞。</w:t>
      </w:r>
      <w:r>
        <w:rPr>
          <w:color w:val="FF3333"/>
        </w:rPr>
        <w:br/>
      </w:r>
      <w:r>
        <w:rPr>
          <w:color w:val="FF3333"/>
        </w:rPr>
        <w:t>觑敲有变宜从紧，刺引无根可待几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凡义当争一看净，诸般莫待两番清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逸劳互易忙须夺，彼此均先路必争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二网张边侵共逼，两花争角逸兼攻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后先有变机从紧，左右无孤势即空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局定飞边根欲足，势分入腹路皆公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休贪假利除他病，莫恋呆棋受敌制。</w:t>
      </w:r>
      <w:r>
        <w:rPr>
          <w:color w:val="FF3333"/>
        </w:rPr>
        <w:br/>
      </w:r>
      <w:r>
        <w:rPr>
          <w:color w:val="FF3333"/>
        </w:rPr>
        <w:t>取重舍轻方得胜，东敲西击定成功。</w:t>
      </w:r>
      <w:r>
        <w:rPr>
          <w:rStyle w:val="Appleconvertedspace"/>
          <w:color w:val="FF3333"/>
        </w:rPr>
        <w:t> </w:t>
      </w:r>
      <w:r>
        <w:rPr>
          <w:color w:val="FF3333"/>
        </w:rPr>
        <w:br/>
      </w:r>
      <w:r>
        <w:rPr>
          <w:color w:val="FF3333"/>
        </w:rPr>
        <w:t>当枰默会诸般诀，万法先几一顾中。</w:t>
      </w:r>
    </w:p>
    <w:p>
      <w:pPr>
        <w:pStyle w:val="Style14"/>
        <w:shd w:fill="FFFFFF" w:val="clear"/>
        <w:spacing w:lineRule="atLeast" w:line="375"/>
        <w:rPr>
          <w:color w:val="333333"/>
          <w:sz w:val="23"/>
          <w:szCs w:val="23"/>
        </w:rPr>
      </w:pPr>
      <w:r>
        <w:rPr>
          <w:color w:val="0033FF"/>
        </w:rPr>
        <w:t>=============================================</w:t>
        <w:br/>
      </w:r>
      <w:r>
        <w:rPr>
          <w:color w:val="0033FF"/>
        </w:rPr>
        <w:t>起手据边隅，逸己攻入原在是。边角根基既足，自然不战屈人。</w:t>
      </w:r>
      <w:r>
        <w:rPr>
          <w:color w:val="0033FF"/>
        </w:rPr>
        <w:br/>
      </w:r>
      <w:r>
        <w:rPr>
          <w:color w:val="0033FF"/>
        </w:rPr>
        <w:t>入腹争正面，制孤克敌验于斯。争据正面之大道，逼敌小径以成功。</w:t>
      </w:r>
      <w:r>
        <w:rPr>
          <w:color w:val="0033FF"/>
        </w:rPr>
        <w:br/>
      </w:r>
      <w:r>
        <w:rPr>
          <w:color w:val="0033FF"/>
        </w:rPr>
        <w:t>镇头大而含笼，制虚宽攻为妙。镇阻大路当以宽舒制敌，紧则启变。</w:t>
      </w:r>
      <w:r>
        <w:rPr>
          <w:color w:val="0033FF"/>
        </w:rPr>
        <w:br/>
      </w:r>
      <w:r>
        <w:rPr>
          <w:color w:val="0033FF"/>
        </w:rPr>
        <w:t>尖路小以阻渡，避坚紧处方宜。关值无情而惧挖尖，因被碍于左右。</w:t>
      </w:r>
      <w:r>
        <w:rPr>
          <w:color w:val="0033FF"/>
        </w:rPr>
        <w:br/>
      </w:r>
      <w:r>
        <w:rPr>
          <w:color w:val="0033FF"/>
        </w:rPr>
        <w:t>关胜长而路宽，须防挖断。挨长被挺之时扳惧断者，关佳，须不畏挖也。</w:t>
      </w:r>
      <w:r>
        <w:rPr>
          <w:color w:val="0033FF"/>
        </w:rPr>
        <w:br/>
      </w:r>
      <w:r>
        <w:rPr>
          <w:color w:val="0033FF"/>
        </w:rPr>
        <w:t>飞愈挺而头畅，且避连扳。挨挺之时彼既头高，脱飞胜挺，所以避扳。顶来再长，更畅。</w:t>
      </w:r>
      <w:r>
        <w:rPr>
          <w:color w:val="0033FF"/>
        </w:rPr>
        <w:br/>
      </w:r>
      <w:r>
        <w:rPr>
          <w:color w:val="0033FF"/>
        </w:rPr>
        <w:t>形方必觑，跳托递胜虎接。跳胜托以避扳，托愈虎而扼要，接逊虎之情紧。</w:t>
      </w:r>
      <w:r>
        <w:rPr>
          <w:color w:val="0033FF"/>
        </w:rPr>
        <w:br/>
      </w:r>
      <w:r>
        <w:rPr>
          <w:color w:val="0033FF"/>
        </w:rPr>
        <w:t>头软须扳，退虎任易长关。软头必扳，而退虎关长之应，任各择其当然之义。</w:t>
      </w:r>
      <w:r>
        <w:rPr>
          <w:color w:val="0033FF"/>
        </w:rPr>
        <w:br/>
      </w:r>
      <w:r>
        <w:rPr>
          <w:color w:val="0033FF"/>
        </w:rPr>
        <w:t>逼孤占地  二用，拆三利敌角犹虚。使无拆地孤终窘，不惧分投角尚虚。</w:t>
      </w:r>
      <w:r>
        <w:rPr>
          <w:color w:val="0033FF"/>
        </w:rPr>
        <w:br/>
      </w:r>
      <w:r>
        <w:rPr>
          <w:color w:val="0033FF"/>
        </w:rPr>
        <w:t>阻渡生根  二用，托二宜其边已固。彼既已实不防托，叠其坚，虚者酌用。</w:t>
      </w:r>
      <w:r>
        <w:rPr>
          <w:color w:val="0033FF"/>
        </w:rPr>
        <w:br/>
      </w:r>
      <w:r>
        <w:rPr>
          <w:color w:val="0033FF"/>
        </w:rPr>
        <w:t>夺路压扳  彼扳，长胜退顶断须防。长大须防顶而断，退促恐彼长而畅。</w:t>
      </w:r>
      <w:r>
        <w:rPr>
          <w:color w:val="0033FF"/>
        </w:rPr>
        <w:br/>
      </w:r>
      <w:r>
        <w:rPr>
          <w:color w:val="0033FF"/>
        </w:rPr>
        <w:t>争根点立彼立，渡输尖立扳顶占。料敌惧隔不敢立，惟有上扳再渡较胜。</w:t>
      </w:r>
      <w:r>
        <w:rPr>
          <w:color w:val="0033FF"/>
        </w:rPr>
        <w:br/>
      </w:r>
      <w:r>
        <w:rPr>
          <w:color w:val="0033FF"/>
        </w:rPr>
        <w:t>互关兼镇必关，任择飞尖与托。彼既关而兼镇，则向背输赢所系。</w:t>
      </w:r>
      <w:r>
        <w:rPr>
          <w:color w:val="0033FF"/>
        </w:rPr>
        <w:br/>
      </w:r>
      <w:r>
        <w:rPr>
          <w:color w:val="0033FF"/>
        </w:rPr>
        <w:t>两打同情不打，推敲扳虎兼长。应法三般，各有当然之义，打则防变。</w:t>
      </w:r>
      <w:r>
        <w:rPr>
          <w:color w:val="0033FF"/>
        </w:rPr>
        <w:br/>
      </w:r>
      <w:r>
        <w:rPr>
          <w:color w:val="0033FF"/>
        </w:rPr>
        <w:t>隔二隔三，局定飞边行乃紧。三路占地已定，必争二路充根，应则行紧。</w:t>
      </w:r>
      <w:r>
        <w:rPr>
          <w:color w:val="0033FF"/>
        </w:rPr>
        <w:br/>
      </w:r>
      <w:r>
        <w:rPr>
          <w:color w:val="0033FF"/>
        </w:rPr>
        <w:t>拆三拆四，分势关腹补为良。恐彼投分绪多难救，须关有情一边。</w:t>
      </w:r>
      <w:r>
        <w:rPr>
          <w:color w:val="0033FF"/>
        </w:rPr>
        <w:br/>
      </w:r>
      <w:r>
        <w:rPr>
          <w:color w:val="0033FF"/>
        </w:rPr>
        <w:t>象跟尖  一式  穿  一式，忌两行飞柔制劲。飞笼柔弱之处，劲处可敌其劲。</w:t>
      </w:r>
      <w:r>
        <w:rPr>
          <w:color w:val="0033FF"/>
        </w:rPr>
        <w:br/>
      </w:r>
      <w:r>
        <w:rPr>
          <w:color w:val="0033FF"/>
        </w:rPr>
        <w:t>马步镇  一式  逼  一式，常单跨软扳硬冲。有弊扳以避后，无病冲而图长。</w:t>
      </w:r>
      <w:r>
        <w:rPr>
          <w:color w:val="0033FF"/>
        </w:rPr>
        <w:br/>
      </w:r>
      <w:r>
        <w:rPr>
          <w:color w:val="0033FF"/>
        </w:rPr>
        <w:t>并二  斜尖二子者同义  腹中堪拆二  须不惧敌关而虚断  须防关扭。</w:t>
      </w:r>
      <w:r>
        <w:rPr>
          <w:color w:val="0033FF"/>
        </w:rPr>
        <w:br/>
      </w:r>
      <w:r>
        <w:rPr>
          <w:color w:val="0033FF"/>
        </w:rPr>
        <w:t>双  彼横二处者  单  彼惟一子  形见定敲单  忌敌粘此而净故夺乃令粘重。</w:t>
      </w:r>
      <w:r>
        <w:rPr>
          <w:color w:val="0033FF"/>
        </w:rPr>
        <w:br/>
      </w:r>
      <w:r>
        <w:rPr>
          <w:color w:val="0033FF"/>
        </w:rPr>
        <w:t>阴虎扁输阳虎畅。明虎扁阔而落空，阳虎头高而情紧，纵敌觑轻而呆粘为当。</w:t>
      </w:r>
      <w:r>
        <w:rPr>
          <w:color w:val="0033FF"/>
        </w:rPr>
        <w:br/>
      </w:r>
      <w:r>
        <w:rPr>
          <w:color w:val="0033FF"/>
        </w:rPr>
        <w:t>小飞窄逊大飞宽。凡坐子以及空花得先，必加大飞方为舒畅。</w:t>
      </w:r>
      <w:r>
        <w:rPr>
          <w:color w:val="0033FF"/>
        </w:rPr>
        <w:br/>
      </w:r>
      <w:r>
        <w:rPr>
          <w:color w:val="0033FF"/>
        </w:rPr>
        <w:t>拆三利敌虚高一。敌高一路而虚拆三不甚惧投，若彼平头则忌拆。</w:t>
      </w:r>
      <w:r>
        <w:rPr>
          <w:color w:val="0033FF"/>
        </w:rPr>
        <w:br/>
      </w:r>
      <w:r>
        <w:rPr>
          <w:color w:val="0033FF"/>
        </w:rPr>
        <w:t>隔二攻孤慎落单。凡攻逼定悬二路而必争先再拆，逸以待劳也。慎勿被反逼。</w:t>
      </w:r>
      <w:r>
        <w:rPr>
          <w:color w:val="0033FF"/>
        </w:rPr>
        <w:br/>
      </w:r>
      <w:r>
        <w:rPr>
          <w:color w:val="0033FF"/>
        </w:rPr>
        <w:t>立二拆三、三拆四。立二可以拆三，立三可以拆四，若立四拆五，恐单处有拦受分。</w:t>
      </w:r>
      <w:r>
        <w:rPr>
          <w:color w:val="0033FF"/>
        </w:rPr>
        <w:br/>
      </w:r>
      <w:r>
        <w:rPr>
          <w:color w:val="0033FF"/>
        </w:rPr>
        <w:t>攻虚宜紧紧宜宽。攻虚而松，恐敌便变去，攻劲而紧，恐弱不胜强而反受制。</w:t>
      </w:r>
      <w:r>
        <w:rPr>
          <w:color w:val="0033FF"/>
        </w:rPr>
        <w:br/>
      </w:r>
      <w:r>
        <w:rPr>
          <w:color w:val="0033FF"/>
        </w:rPr>
        <w:t>两番收腹成犹小。譬腹于街，岂能空占，多得边屋蓄路自广。成破皆属单子而小。</w:t>
      </w:r>
      <w:r>
        <w:rPr>
          <w:color w:val="0033FF"/>
        </w:rPr>
        <w:br/>
      </w:r>
      <w:r>
        <w:rPr>
          <w:color w:val="0033FF"/>
        </w:rPr>
        <w:t>七子沿边活也输。七子垂头，虽活失势，或因杀卒所致，亦酌轻重。</w:t>
      </w:r>
      <w:r>
        <w:rPr>
          <w:color w:val="0033FF"/>
        </w:rPr>
        <w:br/>
      </w:r>
      <w:r>
        <w:rPr>
          <w:color w:val="0033FF"/>
        </w:rPr>
        <w:t>两处有情方可断。断其两地未净之处方有牵制，否则彼可专顾也。</w:t>
      </w:r>
      <w:r>
        <w:rPr>
          <w:color w:val="0033FF"/>
        </w:rPr>
        <w:br/>
      </w:r>
      <w:r>
        <w:rPr>
          <w:color w:val="0033FF"/>
        </w:rPr>
        <w:t>三方无应莫存孤。孤子当预谋活，否则弃而借用，慎勿再救也。</w:t>
      </w:r>
      <w:r>
        <w:rPr>
          <w:color w:val="0033FF"/>
        </w:rPr>
        <w:br/>
      </w:r>
      <w:r>
        <w:rPr>
          <w:color w:val="0033FF"/>
        </w:rPr>
        <w:t>精华已渴多堪弃。弃呆子当如敝舄，争先别图恢复，强救则愈穷矣。</w:t>
      </w:r>
      <w:r>
        <w:rPr>
          <w:color w:val="0033FF"/>
        </w:rPr>
        <w:br/>
      </w:r>
      <w:r>
        <w:rPr>
          <w:color w:val="0033FF"/>
        </w:rPr>
        <w:t>劳逸攸关少亦图。彼此劳逸关之子，似轻而实系重，虽少必争。</w:t>
      </w:r>
      <w:r>
        <w:rPr>
          <w:color w:val="0033FF"/>
        </w:rPr>
        <w:br/>
      </w:r>
      <w:r>
        <w:rPr>
          <w:color w:val="0033FF"/>
        </w:rPr>
        <w:t>滚打包收俱谨避。滚打假征而冲出伤敌一边，包收挜吃一子而收胜势。</w:t>
      </w:r>
      <w:r>
        <w:rPr>
          <w:color w:val="0033FF"/>
        </w:rPr>
        <w:br/>
      </w:r>
      <w:r>
        <w:rPr>
          <w:color w:val="0033FF"/>
        </w:rPr>
        <w:t>反敲盘渡并宜防。反敲夺敌正面之长而使旁行小路，盘渡纵吃数子而通外。</w:t>
      </w:r>
      <w:r>
        <w:rPr>
          <w:color w:val="0033FF"/>
        </w:rPr>
        <w:br/>
      </w:r>
      <w:r>
        <w:rPr>
          <w:color w:val="0033FF"/>
        </w:rPr>
        <w:t>静能制动劳输逸。有根静而逸，无很动而劳，静以制动，逸以待劳，成败之由也。</w:t>
      </w:r>
      <w:r>
        <w:rPr>
          <w:color w:val="0033FF"/>
        </w:rPr>
        <w:br/>
      </w:r>
      <w:r>
        <w:rPr>
          <w:color w:val="0033FF"/>
        </w:rPr>
        <w:t>实本攻虚柔克刚。虚以实攻，刚以柔制，如敌气宽而劲，当用宽松之敲击也。</w:t>
      </w:r>
      <w:r>
        <w:rPr>
          <w:color w:val="0033FF"/>
        </w:rPr>
        <w:br/>
      </w:r>
      <w:r>
        <w:rPr>
          <w:color w:val="0033FF"/>
        </w:rPr>
        <w:t>台象生根点胜托。台象竖关横镇三子点敌，拆二生根，拆一护断，彼粘我顶得先。</w:t>
      </w:r>
      <w:r>
        <w:rPr>
          <w:color w:val="0033FF"/>
        </w:rPr>
        <w:br/>
      </w:r>
      <w:r>
        <w:rPr>
          <w:color w:val="0033FF"/>
        </w:rPr>
        <w:t>矩形护断虎输飞。矩形横竖皆数子形如曲尺者，补断则飞胜于虎为不受觑也。</w:t>
      </w:r>
      <w:r>
        <w:rPr>
          <w:color w:val="0033FF"/>
        </w:rPr>
        <w:br/>
      </w:r>
      <w:r>
        <w:rPr>
          <w:color w:val="0033FF"/>
        </w:rPr>
        <w:t>觑敲有变宜从紧，必先觑再敲后补。失敲无觑，若先补后觑再敲，则彼反打矣。</w:t>
      </w:r>
      <w:r>
        <w:rPr>
          <w:color w:val="0033FF"/>
        </w:rPr>
        <w:br/>
      </w:r>
      <w:r>
        <w:rPr>
          <w:color w:val="0033FF"/>
        </w:rPr>
        <w:t>刺引无更可待机，无变之刺勿先，不特防变，且滋敌内外眼位，并鲜寻劫之用。</w:t>
      </w:r>
      <w:r>
        <w:rPr>
          <w:color w:val="0033FF"/>
        </w:rPr>
        <w:br/>
      </w:r>
      <w:r>
        <w:rPr>
          <w:color w:val="0033FF"/>
        </w:rPr>
        <w:t>凡义当争一着净。如出头封头，生根搜根，成势破势，成大破大，诸般莫待两番清。以上诸义，若待两着始足者机缓而小矣，惟大局定后或可。</w:t>
      </w:r>
      <w:r>
        <w:rPr>
          <w:color w:val="0033FF"/>
        </w:rPr>
        <w:br/>
      </w:r>
      <w:r>
        <w:rPr>
          <w:color w:val="0033FF"/>
        </w:rPr>
        <w:t>逸劳互易忙须夺。同此一步，彼据之则彼逸，我占之而我逸者虽忙弗让也。</w:t>
      </w:r>
      <w:r>
        <w:rPr>
          <w:color w:val="0033FF"/>
        </w:rPr>
        <w:br/>
      </w:r>
      <w:r>
        <w:rPr>
          <w:color w:val="0033FF"/>
        </w:rPr>
        <w:t>彼此均先路必争。彼此俱先如倚盖争挺，我畅彼病之类。若彼转此步，舒窄互更。</w:t>
      </w:r>
      <w:r>
        <w:rPr>
          <w:color w:val="0033FF"/>
        </w:rPr>
        <w:br/>
      </w:r>
      <w:r>
        <w:rPr>
          <w:color w:val="0033FF"/>
        </w:rPr>
        <w:t>二网张边侵共逼。大小二网专为侵势攻孤，侵宜存已之拆，攻则阻敌之拆。</w:t>
      </w:r>
      <w:r>
        <w:rPr>
          <w:color w:val="0033FF"/>
        </w:rPr>
        <w:br/>
      </w:r>
      <w:r>
        <w:rPr>
          <w:color w:val="0033FF"/>
        </w:rPr>
        <w:t>两花争角逸兼攻。彼此大花，外有应兵，则关五五得大意，否则争三三逸而含攻。</w:t>
      </w:r>
      <w:r>
        <w:rPr>
          <w:color w:val="0033FF"/>
        </w:rPr>
        <w:br/>
      </w:r>
      <w:r>
        <w:rPr>
          <w:color w:val="0033FF"/>
        </w:rPr>
        <w:t>后先有变机从紧。先后次序若倒置失时，则轻重异义而变化矣。</w:t>
      </w:r>
      <w:r>
        <w:rPr>
          <w:color w:val="0033FF"/>
        </w:rPr>
        <w:br/>
      </w:r>
      <w:r>
        <w:rPr>
          <w:color w:val="0033FF"/>
        </w:rPr>
        <w:t>左右无孤势即空。势所以应远制孤也，如左右皆净，则空势反成单子矣。</w:t>
      </w:r>
      <w:r>
        <w:rPr>
          <w:color w:val="0033FF"/>
        </w:rPr>
        <w:br/>
      </w:r>
      <w:r>
        <w:rPr>
          <w:color w:val="0033FF"/>
        </w:rPr>
        <w:t>局定飞边根欲足。布局大定，当从二路侵边充己之根。即削彼之地也。</w:t>
      </w:r>
      <w:r>
        <w:rPr>
          <w:color w:val="0033FF"/>
        </w:rPr>
        <w:br/>
      </w:r>
      <w:r>
        <w:rPr>
          <w:color w:val="0033FF"/>
        </w:rPr>
        <w:t>势分入腹路皆公。两分之势彼此出头，则入腹皆为公路，勿图假好看终成单子。</w:t>
      </w:r>
      <w:r>
        <w:rPr>
          <w:color w:val="0033FF"/>
        </w:rPr>
        <w:br/>
      </w:r>
      <w:r>
        <w:rPr>
          <w:color w:val="0033FF"/>
        </w:rPr>
        <w:t>休贪假利除他病。无实际之先手勿先则彼病未除，而会合腹中便有敲击两用。</w:t>
      </w:r>
      <w:r>
        <w:rPr>
          <w:color w:val="0033FF"/>
        </w:rPr>
        <w:br/>
      </w:r>
      <w:r>
        <w:rPr>
          <w:color w:val="0033FF"/>
        </w:rPr>
        <w:t>莫恋呆棋受敌【童</w:t>
      </w:r>
      <w:r>
        <w:rPr>
          <w:color w:val="0033FF"/>
        </w:rPr>
        <w:t>+</w:t>
      </w:r>
      <w:r>
        <w:rPr>
          <w:color w:val="0033FF"/>
        </w:rPr>
        <w:t>刂】。无情之子宜弃，恋则受制，纵得逃生，他处又伤矣。</w:t>
      </w:r>
      <w:r>
        <w:rPr>
          <w:color w:val="0033FF"/>
        </w:rPr>
        <w:br/>
      </w:r>
      <w:r>
        <w:rPr>
          <w:color w:val="0033FF"/>
        </w:rPr>
        <w:t>取重舍轻方得胜。取舍既明，自能制胜，反是必败。</w:t>
      </w:r>
      <w:r>
        <w:rPr>
          <w:color w:val="0033FF"/>
        </w:rPr>
        <w:br/>
      </w:r>
      <w:r>
        <w:rPr>
          <w:color w:val="0033FF"/>
        </w:rPr>
        <w:t>东敲西击定成功。敲东击西使敌不能两顾。若攻一边，易于敌应，且彼逸后反击。</w:t>
      </w:r>
      <w:r>
        <w:rPr>
          <w:color w:val="0033FF"/>
        </w:rPr>
        <w:br/>
      </w:r>
      <w:r>
        <w:rPr>
          <w:color w:val="0033FF"/>
        </w:rPr>
        <w:t>当抨默会诸般诀，万法先机一顾中。</w:t>
      </w:r>
      <w:r>
        <w:rPr>
          <w:color w:val="0033FF"/>
        </w:rPr>
        <w:br/>
        <w:t>   </w:t>
      </w:r>
      <w:r>
        <w:rPr>
          <w:rStyle w:val="Appleconvertedspace"/>
          <w:color w:val="0033FF"/>
        </w:rPr>
        <w:t> </w:t>
      </w:r>
      <w:r>
        <w:rPr>
          <w:color w:val="0033FF"/>
        </w:rPr>
        <w:br/>
      </w:r>
      <w:r>
        <w:rPr>
          <w:color w:val="0033FF"/>
        </w:rPr>
        <w:t>选自</w:t>
      </w:r>
      <w:r>
        <w:rPr>
          <w:color w:val="0033FF"/>
        </w:rPr>
        <w:t>[</w:t>
      </w:r>
      <w:r>
        <w:rPr>
          <w:color w:val="0033FF"/>
        </w:rPr>
        <w:t>淸</w:t>
      </w:r>
      <w:r>
        <w:rPr>
          <w:color w:val="0033FF"/>
        </w:rPr>
        <w:t>]</w:t>
      </w:r>
      <w:r>
        <w:rPr>
          <w:color w:val="0033FF"/>
        </w:rPr>
        <w:t>施定庵《</w:t>
      </w:r>
      <w:hyperlink r:id="rId3">
        <w:r>
          <w:rPr>
            <w:rStyle w:val="InternetLink"/>
            <w:color w:val="333333"/>
            <w:sz w:val="18"/>
            <w:szCs w:val="18"/>
          </w:rPr>
          <w:t>弈理指归续编</w:t>
        </w:r>
      </w:hyperlink>
      <w:r>
        <w:rPr>
          <w:color w:val="0033FF"/>
        </w:rPr>
        <w:t>》</w:t>
      </w:r>
    </w:p>
    <w:p>
      <w:pPr>
        <w:pStyle w:val="Normal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CF6" w:val="clear"/>
        <w:spacing w:lineRule="atLeast" w:line="36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围棋棋理口诀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学围棋要明棋理，下子目的争空地，七字口诀两百句，句句要懂又熟记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金角银边草肚皮；三线拆二有根基；小目飞挂应尖飞；见机夹攻更有味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小目高挂三线托，托退定式记一记；星位一挂关或飞，压长定式也可以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布局关键抢要点，切莫贪吃走小棋。分投定要位置好，左右逢源最适宜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立二拆三搭配好，高高低低合棋理；定要扳住两子头；逃要关来追要飞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扭十字要长一边；对杀定要算好气；几子将死请暂放，一旦走尽无余味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棋精再少要保护，轻子该弃就要弃；宁失几子不失先；先刺多数占便宜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莫压四路休爬二；七子沿边活也输；要走正着走大棋，不走废棋不撞气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双单形见定靠单；逢方必点逢镇飞；七死八活是常识；滚打包收是妙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连走三同四要变，左右同形中为宜；拆逼都是宽处拦，迫敌靠近我活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压强不要去压弱，声东目的在击西；出头舒畅争中腹，当心仅活被封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虚镇实尖灵活用，棋成愚形效率低；边攻击来边围空，自己勿活要补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能立则立曲则曲；多弃一子能出棋；两二被打定要长；金鸡独立有骨气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棋过一半要冷静，判断形势定大计，若是胜势莫贪心，稳扎稳打操胜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若是败势别灰心，乘早侵袭找弱棋，刺打断托点利用，弃子造劫借借气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挑起纠纷比智力，力争败局转棋细。双先官子抢着走，收官需慎莫大意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布局常形十二种，中国流和二连星，对角小目一三五，星三三和双三三，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同型小目错小目，宇宙流和对角星，小林流和星小目，各型特点要熟记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布局掌握三原则，空守挂角是次序，再占急所与大场，借势开拆是大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选用定式看全局，上下左右搭配齐；自己已活可脱先，抢占要点别犹豫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看准敌弱要搜根，迫敌走成飘浮棋；挂星被夹点三三，弃子活角两有利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弃角取势争模样，飞封定式要熟记；无忧角上两路托，试探应手是真意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敌强欲削宜浅侵，进退有路方为宜；自己断点常记心，适时护断别忘记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先活自己再杀敌，一味贪杀反被欺；两块活棋不必断，友邻浮子要联系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断后敌孤定要断，该断不断勿成棋；冲断扭断反打断，挖断跨断寻战机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立断劫断打入断；围歼孤棋反眼挤；莫往攻击目标碰，宽攻大围收渔利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逢碰必扳敢作战，有时连扳妙无比；开劫先要看劫材，棋补无劫要注意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打两还一巧妙用；当心硬腿硬出奇；一只大眼要分清，是死是活规律记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长三曲三可点杀；长四曲四是活棋；花四五六可点杀；方四不点也死棋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刀五一点当然死；普通板六是活棋；大猪嘴是扳点死；小猪嘴是劫活棋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盘角曲四劫尽亡；碰角板六看外气；角上板八能双活；断头曲四是死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围敌一块拟杀棋，思考方法要牢记；扳杀点杀扳点杀，迫敌走成撞紧气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再想造劫做劫杀，有时双活也便宜；要是条件勿成熟，切勿乱动等时机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三三肩冲要注意，已边长来敌方飞；四四遇托需连扳，弃取定要想仔细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攻角须从宽处理；天五山是必争地；多子围空方胜扁；两翼张开形美丽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小目飞挂一间夹，高夹低夹有分歧，低夹飞压多两分，高夹关或反向飞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压退定式虽可走，抱吃一子稍不利；也可托角求安定，略有委曲还可以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小目高挂二间夹，巧用妖刀很严厉；对付妖刀有六法，最为常见是大飞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大跳小跳是正着，一般不宜用小飞；外侧靠是可以走，内侧靠是小不利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方朔偷桃一路尖；塞不进是最惹气；龟不出头要挖打；巧妙利用接不归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勿打有变及时打，两打勿打等时机，切莫凑着帮围空，切莫凑着帮补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小目高挂选定式，低夹外靠托退飞；雪崩内拐外里外，镇消无忧是好棋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虎口遇扳常单退，虎口遇打常滚打，虎口切断常虚跳，仙鹤伸腿能联系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棋向中腹争阳面，两番收腹成效低；下子要避车后压，棋高一路力无比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棋逢难处小尖尖；不好走处不走棋；敌之要点我要占，常替敌棋多考虑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敌棋乱舞避其锋，我补厚实敌变弱；穿过象眼要注意，穿忌两行飞为宜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三路挖出先看征，两子必长别忘记；三路腾挪常碰撞，弃子发威能得利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围棋四角顶有趣，生生死死变化奇；拨钉子里有秤砣；老鼠偷油真有趣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棋逢断处巧能生，下子先后讲次序；两壹路上多妙手，托夹扑劫尖挖聚。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防闷成形宜单跳；两子成形斜飞利；四路被断常虚跳；台象生根点胜托；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ascii="Arial" w:hAnsi="Arial" w:cs="Arial"/>
          <w:color w:val="000000"/>
          <w:sz w:val="21"/>
          <w:szCs w:val="21"/>
        </w:rPr>
        <w:t>　　矩形护断虎输飞；一团气促鼻顶宜；不能用征可半枷，送佛归殿送到底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ascii="隶书;宋体" w:hAnsi="隶书;宋体" w:eastAsia="隶书;宋体"/>
          <w:b/>
          <w:bCs/>
          <w:color w:val="1972F8"/>
          <w:sz w:val="28"/>
          <w:szCs w:val="28"/>
        </w:rPr>
        <w:t>少儿围棋口诀</w:t>
      </w:r>
      <w:r>
        <w:rPr>
          <w:b/>
          <w:bCs/>
          <w:color w:val="1972F8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 </w:t>
      </w:r>
      <w:r>
        <w:rPr>
          <w:rStyle w:val="Appleconvertedspace"/>
          <w:b/>
          <w:bCs/>
          <w:color w:val="1972F8"/>
          <w:sz w:val="28"/>
          <w:szCs w:val="28"/>
        </w:rPr>
        <w:t> </w:t>
      </w:r>
      <w:r>
        <w:rPr>
          <w:b/>
          <w:bCs/>
          <w:color w:val="1972F8"/>
          <w:sz w:val="28"/>
          <w:szCs w:val="28"/>
        </w:rPr>
        <w:t>围棋歌谣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小朋友，学围棋，围棋好处很神奇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第一可使脑子灵，学习功课不费力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第二为国争荣誉，拿回冠军多荣誉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有的同学不爱棋，课余玩得没意义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玩弹球，拍画片，时间浪费多可惜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小朋友，多宣传，大家都来学围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功课抓紧成绩好，课余学习有意义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方位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九颗星星排整齐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正中天元不忘记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四、四”位置叫星位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周围一圈分仔细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星位上面是高目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小目放到下面去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小目旁边是目外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五、五” “三、三”分高低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用兵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棋盘好比是战场，棋子就是你的兵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你当司令来指挥，巧妙布阵善用兵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气的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角上一子有两气，边上一子有三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中间一子有四气，要想长气连接起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逃子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棋子危险莫心急，想想办法来逃棋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逃跑方向要正确，方法正确逃出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一只眼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做起一眼不算活，眼位不全消灭你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先紧外气后紧内，最后一步统统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“</w:t>
      </w:r>
      <w:r>
        <w:rPr>
          <w:b/>
          <w:bCs/>
          <w:color w:val="1972F8"/>
          <w:sz w:val="28"/>
          <w:szCs w:val="28"/>
        </w:rPr>
        <w:t>真” “假”眼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别看它有两只眼，真眼假眼细分辨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两个真眼才算活，一个卡眼是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双活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这片棋可真希奇，没有两眼有公气，双方不敢去 “吃子”，大家和平双活棋</w:t>
      </w:r>
      <w:r>
        <w:rPr>
          <w:color w:val="1972F8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“</w:t>
      </w:r>
      <w:r>
        <w:rPr>
          <w:b/>
          <w:bCs/>
          <w:color w:val="1972F8"/>
          <w:sz w:val="28"/>
          <w:szCs w:val="28"/>
        </w:rPr>
        <w:t>点眼”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直三” “曲三”一点死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丁四” “刀五”一点亡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花五” “花六”眼虽大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中间一点也白忙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不须 “点”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下棋需要看仔细，不要白走一步棋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有的棋形不需点，任他补棋也白忙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直二”无法做两眼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方四”不点也要亡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“</w:t>
      </w:r>
      <w:r>
        <w:rPr>
          <w:b/>
          <w:bCs/>
          <w:color w:val="1972F8"/>
          <w:sz w:val="28"/>
          <w:szCs w:val="28"/>
        </w:rPr>
        <w:t>劫”的口诀</w:t>
      </w:r>
      <w:r>
        <w:rPr>
          <w:b/>
          <w:bCs/>
          <w:color w:val="1972F8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两个虎口口对口，黑棋白棋来回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回提要先找劫材，间隔一步提回来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盘角 “曲四”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盘角曲四要看气，两口公气是活棋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要吃棋子收外气，劫材补尽才能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盘角曲四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盘角曲四假双活，冷静把棋看仔细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等到盘终劫材尽，不杀自然算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破眼口诀</w:t>
      </w:r>
      <w:r>
        <w:rPr>
          <w:b/>
          <w:bCs/>
          <w:color w:val="1972F8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破眼方法有四种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点眼、挤、扑、劫破眼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点眼点在中心处，缩小眼位</w:t>
      </w:r>
      <w:r>
        <w:rPr>
          <w:color w:val="1972F8"/>
          <w:sz w:val="28"/>
          <w:szCs w:val="28"/>
        </w:rPr>
        <w:t>*</w:t>
      </w:r>
      <w:r>
        <w:rPr>
          <w:color w:val="1972F8"/>
          <w:sz w:val="28"/>
          <w:szCs w:val="28"/>
        </w:rPr>
        <w:t>挤眼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做劫破眼妙味多，扑的手段记心间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征与枷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吃子技巧用手筋，常用手段征和枷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征吃注意六条线，巧妙枷住把敌杀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着法名称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围棋应对着法多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扳、行、挡、虎、接、提、跨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夹、</w:t>
      </w:r>
      <w:r>
        <w:rPr>
          <w:color w:val="1972F8"/>
          <w:sz w:val="28"/>
          <w:szCs w:val="28"/>
        </w:rPr>
        <w:t>*</w:t>
      </w:r>
      <w:r>
        <w:rPr>
          <w:color w:val="1972F8"/>
          <w:sz w:val="28"/>
          <w:szCs w:val="28"/>
        </w:rPr>
        <w:t>、飞、压取攻势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尖、拆、托、退取和法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断、打、曲、立逞手段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长、接、关、扑有章法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镇、拦、冲、挖攻得急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跳、双、渡、爬随机化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先手便宜：觑与消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吃子手法：征与枷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解消劫争须用粘，试探应手碰碰它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杀棋常用点、扑、挤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大场分投慢慢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三十六计任我用，盘上谈兵分高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开拆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开拆的目的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1)</w:t>
      </w:r>
      <w:r>
        <w:rPr>
          <w:rStyle w:val="Appleconvertedspace"/>
          <w:color w:val="1972F8"/>
          <w:sz w:val="28"/>
          <w:szCs w:val="28"/>
        </w:rPr>
        <w:t> </w:t>
      </w:r>
      <w:r>
        <w:rPr>
          <w:color w:val="1972F8"/>
          <w:sz w:val="28"/>
          <w:szCs w:val="28"/>
        </w:rPr>
        <w:t>建立根据地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2)</w:t>
      </w:r>
      <w:r>
        <w:rPr>
          <w:rStyle w:val="Appleconvertedspace"/>
          <w:color w:val="1972F8"/>
          <w:sz w:val="28"/>
          <w:szCs w:val="28"/>
        </w:rPr>
        <w:t> </w:t>
      </w:r>
      <w:r>
        <w:rPr>
          <w:color w:val="1972F8"/>
          <w:sz w:val="28"/>
          <w:szCs w:val="28"/>
        </w:rPr>
        <w:t>扩大地域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3)</w:t>
      </w:r>
      <w:r>
        <w:rPr>
          <w:rStyle w:val="Appleconvertedspace"/>
          <w:color w:val="1972F8"/>
          <w:sz w:val="28"/>
          <w:szCs w:val="28"/>
        </w:rPr>
        <w:t> </w:t>
      </w:r>
      <w:r>
        <w:rPr>
          <w:color w:val="1972F8"/>
          <w:sz w:val="28"/>
          <w:szCs w:val="28"/>
        </w:rPr>
        <w:t>攻逼对方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4)</w:t>
      </w:r>
      <w:r>
        <w:rPr>
          <w:rStyle w:val="Appleconvertedspace"/>
          <w:color w:val="1972F8"/>
          <w:sz w:val="28"/>
          <w:szCs w:val="28"/>
        </w:rPr>
        <w:t> </w:t>
      </w:r>
      <w:r>
        <w:rPr>
          <w:color w:val="1972F8"/>
          <w:sz w:val="28"/>
          <w:szCs w:val="28"/>
        </w:rPr>
        <w:t>减弱对方厚势的威力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一般棋子在三、四线比较合适，三线利于占地，叫占地线；四线利于取势，叫取势线；所以开始棋总是走在三、四线．能进退自如．二线位置太低，可称为失败线；一线叫死亡线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对杀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长气吃短气，有眼杀无眼；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大眼杀小眼，长气吃大眼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  </w:t>
      </w:r>
      <w:r>
        <w:rPr>
          <w:rStyle w:val="Appleconvertedspace"/>
          <w:b/>
          <w:bCs/>
          <w:color w:val="1972F8"/>
          <w:sz w:val="28"/>
          <w:szCs w:val="28"/>
        </w:rPr>
        <w:t> </w:t>
      </w:r>
      <w:r>
        <w:rPr>
          <w:b/>
          <w:bCs/>
          <w:color w:val="1972F8"/>
          <w:sz w:val="28"/>
          <w:szCs w:val="28"/>
        </w:rPr>
        <w:t>棋盘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横数十九竖十九，相交三百六十一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九颗星星排整齐，九个部位莫忘记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落子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黑子先行白子后，单双决定第一手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轮流落子不能改，要想悔棋不能够．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行棋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黑子先走，白子后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棋子走了不能移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走棋先在哪儿走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金角、银边、草肚皮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吃棋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要想吃棋围上去，围得没气赶快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棋子散散好处多，断开分别包围起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吃子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从上面打到下面，从外面打到里面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让它气越来越少，最后把它全提掉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做眼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角上一眼要三子，边上须用五步棋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中间围成一个眼，七子才能围得起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两眼活棋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要想棋子不被吃，快把两眼来做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做起两眼不害怕，因为我的是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有眼双活棋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黑白各有一只眼，中间夹着一口气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数数外气一样多，这叫有眼双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三活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各有一只眼，两个亲兄弟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可恨对方棋，中间插进去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自己没有眼，一边一口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兄弟没法连，进攻真着急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对方棋开了言：“二位小兄弟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你们别吃我，我也不攻你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咱是双活棋，对立又统一。”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活形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做活棋，要两眼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两眼不明不用忙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“</w:t>
      </w:r>
      <w:r>
        <w:rPr>
          <w:color w:val="1972F8"/>
          <w:sz w:val="28"/>
          <w:szCs w:val="28"/>
        </w:rPr>
        <w:t>直四” “曲四”和 “板六”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够做两眼不用慌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“</w:t>
      </w:r>
      <w:r>
        <w:rPr>
          <w:b/>
          <w:bCs/>
          <w:color w:val="1972F8"/>
          <w:sz w:val="28"/>
          <w:szCs w:val="28"/>
        </w:rPr>
        <w:t>劫”的口诀</w:t>
      </w:r>
      <w:r>
        <w:rPr>
          <w:b/>
          <w:bCs/>
          <w:color w:val="1972F8"/>
          <w:sz w:val="28"/>
          <w:szCs w:val="28"/>
        </w:rPr>
        <w:t>1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两个虎口相对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黑棋白棋来回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按照规定找 “劫材”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人家 “应劫”才能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角上“曲四”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角上“曲四”看外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两口外气是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一口外气需打劫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没有外气更别提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角上扳六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角上扳六要分析，看看外面几口气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没有外气一点死，一口外气打劫活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两口外气不能点，点也没用是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破眼口诀</w:t>
      </w:r>
      <w:r>
        <w:rPr>
          <w:b/>
          <w:bCs/>
          <w:color w:val="1972F8"/>
          <w:sz w:val="28"/>
          <w:szCs w:val="28"/>
        </w:rPr>
        <w:t>2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破眼方法学四种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点眼、扳、挤、还有扑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点眼点在中心处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缩小眼位就要扳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扳挤使它变假眼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四种手段记心间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无公气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没有眼，无公气，气短必负甭怀疑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若是外气一样多，谁先紧气谁胜利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一口公气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双方没有眼，中间一口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外气谁长谁胜利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若是外气一样多，就看谁来先紧气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两口以上公气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双方没有眼，中间有公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先算他的外气加公气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再算我的外气有几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轮到我走棋，少他一气吃他必无疑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一方有眼对杀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他有一只眼，我只有外气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他有外气、内气加公气；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我</w:t>
      </w:r>
      <w:r>
        <w:rPr>
          <w:color w:val="1972F8"/>
          <w:sz w:val="28"/>
          <w:szCs w:val="28"/>
        </w:rPr>
        <w:t>*</w:t>
      </w:r>
      <w:r>
        <w:rPr>
          <w:color w:val="1972F8"/>
          <w:sz w:val="28"/>
          <w:szCs w:val="28"/>
        </w:rPr>
        <w:t>外气长长的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只要两方气相等，先走杀他，必胜利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各有一眼对杀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各有一只眼，大小一样的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遇到此情况，大多双活棋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我的外气加一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大于你的外气加公气，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先走获胜没问题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1972F8"/>
          <w:sz w:val="28"/>
          <w:szCs w:val="28"/>
        </w:rPr>
        <w:t>大眼和小眼对杀口诀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一方大眼气数多，对方眼小气太急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如何计算双方气？公气都算大眼的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公式：大眼方：外气加内气加公气。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color w:val="1972F8"/>
          <w:sz w:val="28"/>
          <w:szCs w:val="28"/>
        </w:rPr>
        <w:t>小眼方：外气加内气。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120" w:after="120"/>
        <w:rPr>
          <w:rFonts w:ascii="Verdana" w:hAnsi="Verdana" w:cs="Verdana"/>
          <w:color w:val="444444"/>
          <w:sz w:val="28"/>
          <w:szCs w:val="28"/>
        </w:rPr>
      </w:pPr>
      <w:r>
        <w:rPr>
          <w:rFonts w:ascii="Verdana" w:hAnsi="Verdana" w:cs="Verdana"/>
          <w:color w:val="444444"/>
          <w:sz w:val="28"/>
          <w:szCs w:val="28"/>
        </w:rPr>
        <w:t>围棋基本知识口诀</w:t>
      </w:r>
    </w:p>
    <w:p>
      <w:pPr>
        <w:pStyle w:val="Normal"/>
        <w:rPr>
          <w:rFonts w:ascii="Verdana" w:hAnsi="Verdana" w:cs="Verdana"/>
          <w:color w:val="444444"/>
          <w:sz w:val="28"/>
          <w:szCs w:val="28"/>
        </w:rPr>
      </w:pPr>
      <w:r>
        <w:rPr>
          <w:rFonts w:cs="Verdana" w:ascii="Verdana" w:hAnsi="Verdana"/>
          <w:color w:val="444444"/>
          <w:sz w:val="28"/>
          <w:szCs w:val="28"/>
        </w:rPr>
      </w:r>
    </w:p>
    <w:p>
      <w:pPr>
        <w:pStyle w:val="Normal"/>
        <w:rPr/>
      </w:pP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一、围棋规则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棋之盘，方十九，三百六十一叉点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黑白子，黑先走，黑胜要过一八五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交叉口，气相连，气尽棋亡最自然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遇打劫，停一手，防止全局形再现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  <w:br/>
      </w: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二、行棋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棋相连，抢出头，攻防断点是关健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长若爬，跳若行，隔二三间若跑奔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抱成团，是愚形，行棋舒展讲效率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有打吃，常保留，弱敌走强我自弱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扭十子，长一方，二三子头要连扳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补断点，要讲形，接双飞虎拆一边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形若散，需整形，恶形凝重好形轻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抢出头，行棋处，跳飞长扳需用心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被切断，吃棋筋，征枷闷追扑不归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也可弃，寻转换，最忌走棋两边重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  <w:br/>
      </w: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三、布局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先占角，后走边，中间是个草包肚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三线地，四路势，高低配合封好口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抢实地，张外势，两翼张开连成片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行宽处，勿拥挤，有双拆二可分投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找生根，抢出头，既夹又拆好着点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要占角，分手数，星和三三角一手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Style w:val="Ttag"/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二手</w:t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角，无忧角，还可大飞一间跳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三手角，常星位，星大小飞加小尖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要拆边，单拆二，立二拆三三拆四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若挂角，间一二，高低不同有四法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星取势，三三地，小目定式变化多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大雪崩，和大斜，村正妖刀最难解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  <w:br/>
      </w: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四、死活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做死活，找眼位，缩眼扩眼第一点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两眼活，棋无忧，真眼假眼看清楚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直曲三，点中间，直四曲四是活棋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团四死，丁四死，板五花五点就死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拳六死，圭七活，眼大过七不怕杀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盘曲四，劫尽亡，七死八活边角六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角曲四，角方六，外少两气是劫活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小猪嘴，点成劫，金柜角里有劫活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大猪嘴，扳点死，角上带钩不怕杀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  <w:br/>
      </w: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五、对杀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要杀气，看仔细，先紧外气再公气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公气长，外气短，杀气就看谁有眼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都有眼，比大眼，大眼一定胜小眼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大眼杀，无断头，四五五八六十二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棋不利，寻做劫，搅乱棋局找生路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鸡独立，空中长，三子两扳长一气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鼠偷油，莺扑蝶，边角对杀有妙棋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  <w:br/>
      </w: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六、中盘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入中盘，实力显，打入侵消攻杀难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边拆二，二路点，攻击搜根是要点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边拆三，打中间，腾挪可以上下靠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边大飞，逼后点，渡过安定又收官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边超飞，打三线，四路三托真无趣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攻宜飞，镇住头，形势要点天王山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模样小，可浅消，尖冲飞吊退自如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模样大，需打入，里可生根外可逃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碰靠托，可腾挪，三路二路耍手段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台象镇，不怕刺，点刺生根相思断。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  <w:br/>
      </w:r>
      <w:r>
        <w:rPr>
          <w:rFonts w:ascii="Verdana" w:hAnsi="Verdana" w:cs="Verdana"/>
          <w:b/>
          <w:bCs/>
          <w:color w:val="FF0000"/>
          <w:sz w:val="27"/>
          <w:szCs w:val="27"/>
          <w:shd w:fill="FFFFFF" w:val="clear"/>
        </w:rPr>
        <w:t>七、收官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收官子，常计算，收官常在一二路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空一目，子两目，提子再填是一目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增减空，劫三分，官子大小这样算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超大官，关胜负，布局时候就要走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双先官，先手官，逆收官再后手官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双后扳，二路六，一路二目角过三；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二路空，可伸腿，底线扳渡有四目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扳二二，先四目，二路三爬立四目，</w:t>
      </w:r>
      <w:r>
        <w:rPr>
          <w:rFonts w:cs="Verdana" w:ascii="Verdana" w:hAnsi="Verdana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ascii="Verdana" w:hAnsi="Verdana" w:cs="Verdana"/>
          <w:b/>
          <w:bCs/>
          <w:color w:val="008080"/>
          <w:sz w:val="27"/>
          <w:szCs w:val="27"/>
          <w:shd w:fill="FFFFFF" w:val="clear"/>
        </w:rPr>
        <w:t>终局劫，负争单，粘劫收后多两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wiki.com/index.php?title=&#26045;&#35140;&#22799;&amp;action=edit" TargetMode="External"/><Relationship Id="rId3" Type="http://schemas.openxmlformats.org/officeDocument/2006/relationships/hyperlink" Target="http://www.tywiki.com/index.php?title=&#24328;&#29702;&#25351;&#24402;&#32493;&#32534;&amp;action=ed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6:37:00Z</dcterms:created>
  <dc:creator>微软用户</dc:creator>
  <dc:description/>
  <cp:keywords/>
  <dc:language>en-US</dc:language>
  <cp:lastModifiedBy>微软用户</cp:lastModifiedBy>
  <dcterms:modified xsi:type="dcterms:W3CDTF">2013-01-27T07:07:00Z</dcterms:modified>
  <cp:revision>29</cp:revision>
  <dc:subject/>
  <dc:title/>
</cp:coreProperties>
</file>