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药品购货单位一览表</w:t>
      </w:r>
    </w:p>
    <w:tbl>
      <w:tblPr>
        <w:tblW w:w="14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20"/>
        <w:gridCol w:w="4000"/>
        <w:gridCol w:w="1376"/>
        <w:gridCol w:w="3265"/>
        <w:gridCol w:w="2560"/>
      </w:tblGrid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序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 货 单 位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详   细   地   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电   话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许 可 证 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23:00Z</dcterms:created>
  <dc:creator/>
  <dc:description/>
  <dc:language>en-US</dc:language>
  <cp:lastModifiedBy>mp61</cp:lastModifiedBy>
  <dcterms:modified xsi:type="dcterms:W3CDTF">2005-11-01T08:02:00Z</dcterms:modified>
  <cp:revision>5</cp:revision>
  <dc:subject/>
  <dc:title>设备设施仪器一览表</dc:title>
</cp:coreProperties>
</file>