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39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legA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AGCTTCCATTACGGCCATGAT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scription 5' primer for legumin A, D-genome, SSR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>(3740-3765)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enBank_ID COTDGAL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0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32.7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39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legA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ATCTTTCAAAGAATACGGTAGG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 primer for legumin A, D-genome, SSR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(3855-3830) 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enBank_ID COTDGAL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2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30.9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39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lea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CCCACAACAGACCCTAGC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5' primer Lea4-A SSR (3402-3425)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enBank_ID COTLEA4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7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39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lea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CATGTCCAACATGTCCAG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 primer  Lea4-A SSR (3461-3484)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enBank_ID COTLEA4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59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31.5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3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TGGAATTGATGTTTTCTT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5'primer for lambdaGCT118 microsatellite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(33-56)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2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7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3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CACAACACAAAATCAAAT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primer for lambdaGCT118 microsatellite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(114-91)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24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9.6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4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GGTTCTTGCTGATCCGGAT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primer for cotton microsatellite,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GCT113 (149-126)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49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4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TCGAGGTCGACGGTATCG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5'primer for cotton microsatellite,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GCT113 (19-42)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8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TTCGTCATACACACACAT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5' primer for lambdaGCT117, cotton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microsatellite (27-50)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59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58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GCTAGGCTGCTGCACTACT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 primer for lambdaGCT117, cotton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microsatellite (145-122)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2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62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ACCTGTGACATCTTTTTT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3' primer for GCT116, cotton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microsatellite (113-90)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5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62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GCATGCTTTCTTCATCAT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5' primer for cotton SSR GCT116 (23-46)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262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ATGGCATGCTGCACTACTTG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New 3' primer for GCT117, cotton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microsatellite (129-106)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1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AAGATTAAACTTGCAAC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1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GTTGTCGGACCTGAATCT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Lower primer GAG1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7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1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ACCGTTTCCTCTCC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5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1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1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CATGCGTGTTGGTTTT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Lower primer GAG15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4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2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GGATAACAAGGACATACC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0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2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CTTTTACTCTGATTTGG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3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2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TATCGCAATAGTCGCAGTA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GAG137 Lower prim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8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2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TTTGTGGGTTTTCAC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Lower primer GAG1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1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5.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3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CTCAATTTTTATTCTTCCC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3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3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TTGCTTCTCATCCAAA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Lower primer GAG13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3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TCATCATCCTAAATCTG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Upper primer GAG1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3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TCCTCGAGCACTACCAAAT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Lower primer GAG1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7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9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324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0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ACCTCAAACAATGAAATGAG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scription GAG206 Lower prim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1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6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ug_per_OD 29.3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CCGGCTAGGAAGAAG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6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0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TGAGGAGAGGAAAGG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7.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GGCCCACTCTTCTGT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AAATAGGGTCCCGAAAA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4.8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9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0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GTAGGCTTTGAAATTGTAA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8.8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0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CCAAAAGATTTCCTTCTTAG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8.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7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3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CTTTACCGCATAACTTTTAAA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34.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0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3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TAAAAATATTGGTTTTGAGATT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6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5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6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GAGGGGGAGGTT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1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7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267B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6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GTAGTCCTCCACCATG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0.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7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GTAAAAATAGGTATTGAAAGAGAG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2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AGGTGGATGAGTTTGG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CACCACCACCCATTA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9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GACCTGAATCTAAC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0.61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ug_per_OD 30.46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ATTGCTTTGGGTTGAA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0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TCTTTACAAGTGAATCG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4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ug_per_OD 29.52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ATGTCTAAACGCGG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3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A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TCCCCTGGTCTTGAA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0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AGGAAGCAAATGCG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4.9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GTAACGTCAAGGAGG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9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AAGGCATGTCATGGG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0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5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GCTTTGCAGGAAGA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1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CTGTGTGGAAAGAGAAA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8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GGTACGGTTAAGAAG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9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0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GTGTGTACTCCTCTTTTT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0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B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CACCAAAGGACCCA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41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ug_per_OD 27.3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5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TGTCGAAAAAGGTTGG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5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TCTCCGGAAGCTTT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GTGTTTTTGCAGCC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GCGACGAGATAAGCG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CAACATCACAGCCT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1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TGGAATCGCTTCTTC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1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7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AGGTAGAAGTGAAGAACAAATA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5.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8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7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GAGCTTCTCTCAGTCAT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9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7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CCGACACTCAAGTGC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5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C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7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CTATGGGATTCTTG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6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0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GTGTGATGATTGGT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0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GTTGCGTTTCTTTC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0.89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35.04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4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GCCAGCATACTCCCTG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9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3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4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TTTTTTTTGTGATGTTC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69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32.0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GGGGAATTTATAGC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3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D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AGACTCCCGCACTTG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4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CTTTTCGAATTTTTGG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4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5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TCTTGAGTGGGTA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4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TTCCATTCAATTGCGA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3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TTCTGCCTCTTGGAC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4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GCACGTGATTCGGAAA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7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E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4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CAGGTATACCCATGG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38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29.7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0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CAAAGCCAGGTCAAA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9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9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0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TCATTGGAAGCAGA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1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CTCTGCATCATGAAGG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1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ATTCGGTTCCTCAC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0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1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TACAACGCACCTTCA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9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1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GAACAAAGAGCTTTG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6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3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CTCCTTGAAGTGCTC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F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3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CCCGGGCAGAATAATA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79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28.85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4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CTGCTTCAGGGCTT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3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4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TCATTCGACATTGC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1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8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6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AGAAGTACTACCATTAATTAT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9.7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6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CTGATGCCAGTTGA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1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3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8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ATGTTTGGCCTTGGCA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GTGACAGATATCCCCG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8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CATTCACAGAAGAAAAAAATATATA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1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7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G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58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ATCACATATTGCC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7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30.5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3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CTACATTAACCCTTGT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9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3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TCCTGCACCCACCATA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0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4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CAAGGAAAACCAATC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4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1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4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AACCTCCTTCGGTAC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9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8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TGATGAAGGTGGCCTG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ATCTTGTCACCATGC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3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8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GGGGAAATGAACAGA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9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6H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GATATCCCCGCCTT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3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AATACCTCAGCTTTACA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7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GCCCGACGTACAAGA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3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7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GGACACCACTAATCAG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4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8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7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GATCCACTAGTAACG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7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ATTTTGCTTGAATTG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7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AACTTTCATAACTTGTTTAAAAT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6.7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5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GAGGGAAGGAGGG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7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4.6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A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ACGAATTCGAATACC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6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28.1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TGAAGTGCACAGCAT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CATGCTTATCCTAG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B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GTGTGTGTGGGGGA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1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B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2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TGGATTTTTGGTGAA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1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g_per_OD 28.41    </w:t>
      </w:r>
    </w:p>
    <w:p>
      <w:pPr>
        <w:pStyle w:val="Heading3"/>
        <w:spacing w:before="0" w:after="0"/>
        <w:rPr/>
      </w:pPr>
      <w:r>
        <w:rPr>
          <w:b w:val="false"/>
          <w:bCs w:val="false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rimer : BNLA1797B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3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GAGGGCTAAAAGAG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7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4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4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GCCATCGTCATGG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8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4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TTTTGGCTCGTGAAA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9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5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GAATGGCGAAGTGT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5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AGATGGCCAGGCAG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69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6.19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5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TAATAGATGCCTTCTCTTTATAT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2.9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5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AATGCCGGACATTAA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0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8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6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ATGGTAGTGGCTTGAA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8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C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6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TCCTTCTTACTTCCATG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7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0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6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ATCTAATCGCAAC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1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6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GTCGCGTTTCTTTTC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1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9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TCAGCTGGAGATGTG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3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89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TCAAAATCCACTGCC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96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TGAAGTGCACAGCAT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7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96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CATGCTTATCCTAG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0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1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ACTGGCGGTTTTCGTT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8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D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1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GCCAGGAGACGACGT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1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27.23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E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AGCTCTCATCAACAC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4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E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TTTCTTTTTCCATTTAA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8.5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5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GGCGTTACAAGGCATT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9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6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TAGTTTCTCAAAAAAAAAAA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8.4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4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GTTTTGGGTGCTGAGT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7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9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ACCTCAGGGCGATT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6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AGTCGTGACAAGGAAA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1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F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6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CCCTGAAAGTCGTGG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8.68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3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CAGAGTATCCCTCAA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9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0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3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TTGGCCCCTAATTGC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5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TTACCAGGAATGCTG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3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5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CCTCCATGTGGCTTT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9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9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CTTCCCCCTTGTAAG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1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7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29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TTCCATCCTTAATCTTTT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8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0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TGGAGCCCTTCATAG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4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G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0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TCAGAAGCTGTGGCA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91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7.92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5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CCCTTTCGCCTTTTT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5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CGCTTTTGGTCAGT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5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7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GCCTCAAGCATCCT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1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8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7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AGCTCTTTTTTTCTTTTTTTA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6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2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9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CAATCGCACCCCTAA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3.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3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9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CAACTAGTCAAGTGTTCTT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6.9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0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9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CTTTCTCTCAAAATTAG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9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CATCTTTTACAGTTGG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8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02a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AAAAGATAATATAAATATAGAAAGA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25.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4.6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1797H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02a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AACTCGGTTCGTCA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OD_per_ml 14.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2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GGGAATCAAAAGCC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7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2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TCAAAATCCAATT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1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2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GGATGTTTCCAAACG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7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2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CAATTTGACCGACAA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3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8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2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CGAGCATGAGATATG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2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9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3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TATGTGGGGAACAGA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A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3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TTGAGAATCAATTG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6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CGCACATAGGTTCA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9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ACCTTTTCAGGCAA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5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TATGCATGCTTGGA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40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4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GCATTGCTTATCAAGG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TCTTTTTTGGGGGAC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27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4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GGCTTTGGTTGGTT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6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5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TCGTCACAATATCGG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16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5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GACTACTCGACCCAC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18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B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6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GTTGTGGACTTCCC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00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9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6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GGAAAGAATCATGCAA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08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4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7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GTCGGACGACCATA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72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7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GGGAATTTTGATGGC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1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3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7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TTGAGAATACGCCAT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62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4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7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AGCTGCTCGACGTGA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70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8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30.15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8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CTAAAGCACACACCC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6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C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TGGAGGGTTGGTCCCT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29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1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GGCTACCACGTCACA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91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15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CTATTTTCGTGGGG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0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4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5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CCCAGCAATATCGTT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7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4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5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TCGCCTTGGATTGA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27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7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TAAGTGCCTCCGT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19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8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GCAGCGGAGTCGATA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9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56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GGATTTTATCTGCCG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1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00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4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CCAATCACCGAGTCC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2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0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4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GAAGGCATTCTCCC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2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5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CGGCTGAAAGGTGAAA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4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1043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4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5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ATGTACGCACTTGCA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9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87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D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5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AATCTATCCCAGCTCG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E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5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GAATGTCAAAATAAC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2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3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E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6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CAAATAGATCCCTCCC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12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E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8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ACCATGCAAGCAGCT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01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9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E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8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TGGTGTCGTGATGA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9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1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E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AAAGGGAGCAAATA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69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3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04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31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  <w:tab/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1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ATCCTGTGCTAATGCG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0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6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1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GGTAGTGCGAGAGAG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13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1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TTCATCTCGGGGACA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1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4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1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AGAGTGCGGAGTTG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0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1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CACAAATCAAACTG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7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4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7.15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2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CGAATTCTAGCTGG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F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2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CGAGGTATGGATTT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54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7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GATTGGGGGCAGAC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1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TCCCATTTGAAAGC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9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29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8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GGGTCCCGAAAAGTG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7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CCCTTTTCAACACC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0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1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0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7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TCCACCCGAATTGA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55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6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TTGTGTTGTGTGGCA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47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AAAAGGCTTTCATGC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75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3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8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CAGGCTATAGACGCC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22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8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TTGGCAGCAAAGCATG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89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18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GCCCTTCTTCATTG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5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9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0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GATGATAACAAGG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1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99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2G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0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ACGATTCGGTTGGA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05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6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29.5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44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TTCTCATTGACTGAGTT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3D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4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AACGACACCATTTTTAC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0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5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3E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496A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AATGAATTTAGATGA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7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7.1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3E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6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AGGTGGAGTTGTTGATT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9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91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3E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6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CCGTGATGAAAGATAAG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53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0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3E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30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TGGAGGAGAGAGAG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75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26.18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mer : BNLA2164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1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TACAGGTTCAAAGTTGATA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0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1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44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7.01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A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TAGACACAATATAATTGAAATACC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4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2.9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3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A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70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AACTTGTATATGTTTTATTACAC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3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8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3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29.72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A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98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TCTTTCTTTTTTATATCTCTCTCT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09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64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ug_per_OD 33.34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A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6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ACTCACTGTCCTCTCTCTCT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1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3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6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ATATTCAATTTTCTCTCTCTC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57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3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164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67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TTTCTAATAGAAAGGATACCAT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7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5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2.77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ug_per_OD 26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AGGACCAACCCAGG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9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5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TGGATCACGACACCA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3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AGGAAGGTTTCAACG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1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3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2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TCTCTCTCTCTCTCTCTCTCT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5.6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7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TATCTAAATCCATTAGAATGTATAG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3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1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2.7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7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TACTAAAGCCAAAGC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0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59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CCAAGCAATATGCCAC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ATAATCATTTTGCC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3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TAGGGGCTGTCACG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5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A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6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CGTCTAGTGGCTCAA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1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TTTGCGGCAGAATTTT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31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GTGTCTTGAAATTGCTTA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3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7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7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CTTGTTTGCCTTGCC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9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1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7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AGGGAGAGAGCGAG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9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5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7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6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CTTAGTCTGAAAGAATTACC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3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6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ATGCCAGCTGAGTGTT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8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GTTCTTTTGGAACAG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9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68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CAGGCGTGCCATATG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1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14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CTTACCGGTATCAGC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5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56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6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B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14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TTCTGGGACTCTCCG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4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27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GTCCAATGGATGTG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3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2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27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GCCACTTAAAGGCAT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60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TTTGGTTCTGTAACTCTC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1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60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TTGCAAGTTAATCATAA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>ug_per_OD 28.54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0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AGTCTGGTTATGTGG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3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0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TCTATTCAATACCATCATTTTAC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4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4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1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CCACCCCAATTTGATGA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4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5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7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C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1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GTTTCTCCTTCCCTG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1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4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1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785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  <w:tab/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8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GTCCGTGGTAACCATC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2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88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ATATAATGACCTACATTGAC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1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6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9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8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CCCTCAGCAGATTT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8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2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5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8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AAAGGGTGATGGTAGC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3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6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6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AAAATTGGAATCTAATCGA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0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4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4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8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D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TTGATCTTTATATCTCTCTCTAT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6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39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7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9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GCGAGAAGTTGAAAGA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99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TGCAAAAGTGGGTGGT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8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7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4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1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ATTTCCACCCAAGTCC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60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1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TCGTTGACAGCACTGCA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4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2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GAATCACTGTTCCGA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1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2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2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TTGCGGATCATTGGA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55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3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ATCTGCATTTGGGATT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6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3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GCCAACCGTTACACA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5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0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GATGGAAGTGTAAGAAT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1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E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GCCGAAAAGGGAGTTA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1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TGAAACGAAGGCGTA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4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ACTTAGCCGTGACC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7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9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2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7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CAATCATGATCAGGTT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8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1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2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7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GAAAGAGTGGCAATGG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9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4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9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6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GGAACTTCAGGGTG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1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3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1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TTTCAGAAGTTGACATTT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18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9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CTGCCCCTAAGAAGTT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9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0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CACCACAACACTTAC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8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GGATGCATATGTACA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1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6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6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CCTGGCTTCCATGTTATG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.0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00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9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F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CGTTGAAAAGAGTGA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7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24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4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TGGTGGGGCAAAAAGT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4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9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1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7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CCAAGCACCTAGTG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9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8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AGCAACGATGGAAG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41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8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GATGAAAGTGAGATTTATGAA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1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48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21 </w:t>
      </w:r>
    </w:p>
    <w:p>
      <w:pPr>
        <w:pStyle w:val="Heading3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ug_per_OD 26.27</w:t>
      </w:r>
      <w:r>
        <w:rPr>
          <w:rFonts w:cs="Times New Roman" w:ascii="Times New Roman" w:hAnsi="Times New Roman"/>
          <w:color w:val="000000"/>
        </w:rPr>
        <w:t xml:space="preserve"> Primer : BNLA2259G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88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AAAGCTTGATCCTATTGAGA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9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36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0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88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CCTTAGCTTTTTGGGCT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.7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56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1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3.1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GTGCACAGATGAAATAAG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5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0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5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G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TATTTCAAAGCCAGCA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1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6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5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CAGGGTAAAGGAGGA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1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2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5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GTGCTTAGCAAATTC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43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8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6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TGGTGGGTTTCACTTT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42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6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CACGGATCCTACTGAG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4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GAGGTGTTCTGCTGCT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.8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1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9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09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ACACAAGCAAAGGCA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7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9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2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0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CGGTTCACTTGGCAT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4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4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0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GTCCGCCAAAGTAGATCA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3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9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0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TGCACGCTGATTTTC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5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1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1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59H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410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AGCCTCACCATGGAAA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5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4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ATTGAAATGCAGCTTC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8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8.1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24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GGAAGAGCACAAAA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9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23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47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29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AATAAGAGGGGCTGATG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9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1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94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29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AAAACGCTTCCTCT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7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07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4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GGAAAAAGCCATTGC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0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4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AGTAACTATTTGAATCCTC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0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9.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79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7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5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GATGAGTCATGATTGCTT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4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86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3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78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08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35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CATAACGGGGAAAAAACC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3.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36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9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49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1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2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CAACAAGGGGGATTCAGA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4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29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2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A1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682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ATAATCATTTTGCC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4.3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721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1.63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B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5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AATACTCTAGCATCGC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1.9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2.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0.46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B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05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CCTTTCAAACCCTTTCCCT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0.7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574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3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>ug_per_OD 33.37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B09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10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GAATTTAAGTGGGTTTTGAG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4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03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6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7.8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B10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10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CCCCATTTCATTTTTTT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2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7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4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1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1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41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GATAATGTACTGCAAAAAGA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5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655.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5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5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2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41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CCATCATTTCCAGTTCCC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6.21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47.7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23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2.8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3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53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AGGATTAGAGGTTGAAAAATG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4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8.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4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3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6.6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4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53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TTTAGTGGGAGGGATCGTT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8.02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01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4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9.31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5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54.fo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AGGAAGGAGCGAAGGAAG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23.8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907.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3.8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25.32 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er : BNLA2260D06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ype Marker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imer_number 1454.rev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quence5to3 CTTTCCCCTCCCTTTTCAAG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ength 2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m 6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epData Conc_nmols_per_ml 100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OD_per_ml 15.66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vol_in_ul 853.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nmol_per_OD 5.45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ug_per_OD 34.09 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247" w:right="124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8:52:00Z</dcterms:created>
  <dc:creator>Start</dc:creator>
  <dc:description/>
  <dc:language>en-US</dc:language>
  <cp:lastModifiedBy>Start</cp:lastModifiedBy>
  <dcterms:modified xsi:type="dcterms:W3CDTF">2002-07-25T08:52:00Z</dcterms:modified>
  <cp:revision>2</cp:revision>
  <dc:subject/>
  <dc:title>Primer : BNL2394</dc:title>
</cp:coreProperties>
</file>