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使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用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基础资料录入：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</w:rPr>
        <w:t>添加操作人员并分配权限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设置药品及诊疗项目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设置科室信息、医生信息、供药单位设置、数据字典、发票项目设置；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设置处方模板、病历模板；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b/>
          <w:bCs/>
          <w:sz w:val="24"/>
          <w:u w:val="single"/>
        </w:rPr>
        <w:t>注意</w:t>
      </w:r>
      <w:r>
        <w:rPr>
          <w:b/>
          <w:bCs/>
          <w:sz w:val="24"/>
        </w:rPr>
        <w:t>：</w:t>
      </w:r>
      <w:r>
        <w:rPr>
          <w:rFonts w:ascii="宋体;SimSun" w:hAnsi="宋体;SimSun" w:cs="宋体;SimSun"/>
          <w:sz w:val="24"/>
        </w:rPr>
        <w:t>①</w:t>
      </w:r>
      <w:r>
        <w:rPr>
          <w:sz w:val="24"/>
        </w:rPr>
        <w:t>设置医生时，选择上医生所在的科室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在建立“药品及诊疗项目”过程中需要注意包装单位及拆零单位的不同，换算比例的输入：售价是按照包装单位来计算，而拆零价、批发价及调拨价是按照拆零单位来计算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在未完成“期初库存录入”以前，不得进行出、入库操作，否则“期初库存录入”命令会自动消失，无法继续录入期初库存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药品及诊疗项目管理中，“发票项目”会出现在打印的发票中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>药品及诊疗项目设置，如下图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6713220" cy="361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220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b/>
          <w:sz w:val="24"/>
        </w:rPr>
        <w:t>药品及诊疗项目增加：</w:t>
      </w:r>
      <w:r>
        <w:rPr>
          <w:rFonts w:ascii="宋体;SimSun" w:hAnsi="宋体;SimSun" w:cs="宋体;SimSun"/>
          <w:sz w:val="24"/>
        </w:rPr>
        <w:t>单击选择“系统资料”菜单下的“药品及诊疗项目”，打开“药品及诊疗项目”窗口。在左侧单击选择上药品所属的大类，单击窗口上面的“添加”按钮，打开“添加”窗口，药品编码软件自动生成，不需要手动修改，输入详细的药品信息，单击“保存”。（在修改和增加药品及诊项目时，注意输入字母的地方用半角输入，规格、产地不能为空，如果没有可以用“</w:t>
      </w:r>
      <w:r>
        <w:rPr>
          <w:rFonts w:cs="宋体;SimSun" w:ascii="宋体;SimSun" w:hAnsi="宋体;SimSun"/>
          <w:sz w:val="24"/>
        </w:rPr>
        <w:t>.”</w:t>
      </w:r>
      <w:r>
        <w:rPr>
          <w:rFonts w:ascii="宋体;SimSun" w:hAnsi="宋体;SimSun" w:cs="宋体;SimSun"/>
          <w:sz w:val="24"/>
        </w:rPr>
        <w:t>或其他字符代替。）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b/>
          <w:sz w:val="24"/>
        </w:rPr>
        <w:t>药品及诊疗项目修改：</w:t>
      </w:r>
      <w:r>
        <w:rPr>
          <w:rFonts w:ascii="宋体;SimSun" w:hAnsi="宋体;SimSun" w:cs="宋体;SimSun"/>
          <w:sz w:val="24"/>
        </w:rPr>
        <w:t>单击选择“系统管理”菜单下的“药品及诊疗项目”，打开“药品及诊疗项目”窗口。在左侧单击选择上药品所属的大类，右侧选择要修改的药品，点击窗口上面的“修改”按钮，进入修改页面，修改完毕点击保存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药品及诊疗项目删除：</w:t>
      </w:r>
      <w:r>
        <w:rPr>
          <w:rFonts w:ascii="宋体;SimSun" w:hAnsi="宋体;SimSun" w:cs="宋体;SimSun"/>
          <w:sz w:val="24"/>
        </w:rPr>
        <w:t>单击选择“系统管理”菜单下的“药品及诊疗项目”，打开“药品及诊疗项目”窗口。在左侧单击选择上药品所属的大类，右侧选择要删除的药品，点击窗口上面的“删除”按钮，系统会提示您是否删除，如果确实需要删除，选择“是”即可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录入期初库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717665" cy="3307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盘点库存，并登记好每种药品的库存数量、效期、批号及产地。盘点后根据盘点表通过软件的“期初库存录入”录入期初库存。录完后打印“药品库存表”与实际库存对照，如有误，则通过输入正负数的办法调整库存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注：在未完成“期初库存录入”以前，不得进行出、入库操作，否则“期初库存录入”命令会自动消失，无法继续录入期初库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药品入库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软件正式启用后，期初库存录入按钮自动隐藏，通过药品入库，进行入库药品操作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drawing>
          <wp:inline distT="0" distB="0" distL="0" distR="0">
            <wp:extent cx="6708775" cy="3568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775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正式启用：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式启用软件，软件非常灵活，可分多种方式运作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直接划价收费，通过“开具处方”划价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启用挂号：先挂号——开具处方开处方——门诊收费处交费——药房发药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启用挂号：开具处方开处方——门诊收费处交费——药房发药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启用挂号及药房发药：开具处方开处方——门诊收费处交费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启用挂号及门诊收费：开具处方开处方同时收费——药房发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有任何问题请致电启新软件或直接于培训人员联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感谢您对启新软件的信任与支持！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常见问题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软件操作时的注意事项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为了提高操作的速度和使用的便捷，我们的软件支持全键盘操作，你操作时只需要按</w:t>
      </w:r>
      <w:r>
        <w:rPr>
          <w:rFonts w:ascii="宋体;SimSun" w:hAnsi="宋体;SimSun" w:cs="宋体;SimSun"/>
          <w:color w:val="FF0000"/>
          <w:szCs w:val="21"/>
        </w:rPr>
        <w:t>回车键</w:t>
      </w:r>
      <w:r>
        <w:rPr>
          <w:rFonts w:cs="宋体;SimSun" w:ascii="宋体;SimSun" w:hAnsi="宋体;SimSun"/>
          <w:color w:val="FF0000"/>
          <w:szCs w:val="21"/>
        </w:rPr>
        <w:t>(Enter)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回车后光标会往下走，不需要使用鼠标，即可完成所有的操作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第一次使用软件，如果开处方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先，需要在“系统管理”菜单下的“药品及诊疗项目”里面，建立相应的药品信息。然后对相应的药品进行入库，药品入库之后有了库存，才可以进行开具处方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初次使用软件时，为什么不能进行开具处方操作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能是药品没有库存。初次使用软件时，需要进行药品入库。如果不能确定该药品有没有库存，可是查询药品库存进行确认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击选择“药品管理”菜单下的“药品库存查询”按钮，打开“药品库存查询”窗口。查看一下药品库存记录，药品没有库存不能进行开具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如何修改、删除、增加药品及收费项目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药品及诊疗项目增加：单击选择“系统资料”菜单下的“药品及诊疗项目”，打开“药品及诊疗项目”窗口。在左侧单击选择上药品所属的大类，单击窗口上面的“添加”按钮，打开添加药品信息的窗口，药品编码软件自动生成，不需要手动修改，输入详细的药品信息，单击“保存”。（在修改和增加药品及诊项目时，注意输入字母的地方用半角输入，规格、产地不能为空，如果没有可以用“</w:t>
      </w:r>
      <w:r>
        <w:rPr>
          <w:rFonts w:cs="宋体;SimSun" w:ascii="宋体;SimSun" w:hAnsi="宋体;SimSun"/>
          <w:szCs w:val="21"/>
        </w:rPr>
        <w:t>.”</w:t>
      </w:r>
      <w:r>
        <w:rPr>
          <w:rFonts w:ascii="宋体;SimSun" w:hAnsi="宋体;SimSun" w:cs="宋体;SimSun"/>
          <w:szCs w:val="21"/>
        </w:rPr>
        <w:t>或其他字符代替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药品及诊疗项目修改：单击选择“系统管理”菜单下的“药品及诊疗项目”，打开“药品及诊疗项目”窗口。在左侧单击选择上药品所属的大类，右侧选择要修改的药品，点击窗口上面的“修改”按钮，进入修改页面，修改完毕点击保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药品及诊疗项目删除：单击选择“系统管理”菜单下的“药品及诊疗项目”，打开“药品及诊疗项目”窗口。在左侧单击选择上药品所属的大类，右侧选择要删除的药品，点击窗口上面的“删除”按钮，系统会提示您是否删除，如果确实需要删除，选择“是”即可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药品如何入库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击选择“药品管理”菜单下的“药品入库”按钮，打开“药品入库”窗口，在供药单位信息的“拼音码”处输入供药单位的拼音码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按回车键</w:t>
      </w:r>
      <w:r>
        <w:rPr>
          <w:rFonts w:cs="宋体;SimSun" w:ascii="宋体;SimSun" w:hAnsi="宋体;SimSun"/>
          <w:szCs w:val="21"/>
        </w:rPr>
        <w:t>(Enter)</w:t>
      </w:r>
      <w:r>
        <w:rPr>
          <w:rFonts w:ascii="宋体;SimSun" w:hAnsi="宋体;SimSun" w:cs="宋体;SimSun"/>
          <w:szCs w:val="21"/>
        </w:rPr>
        <w:t>，在入库药品信息的“拼音码”处，输入药品的“拼音码”按回车键</w:t>
      </w:r>
      <w:r>
        <w:rPr>
          <w:rFonts w:cs="宋体;SimSun" w:ascii="宋体;SimSun" w:hAnsi="宋体;SimSun"/>
          <w:szCs w:val="21"/>
        </w:rPr>
        <w:t>(Enter)</w:t>
      </w:r>
      <w:r>
        <w:rPr>
          <w:rFonts w:ascii="宋体;SimSun" w:hAnsi="宋体;SimSun" w:cs="宋体;SimSun"/>
          <w:szCs w:val="21"/>
        </w:rPr>
        <w:t>，药品的名称、规格、单位、售价等都会自动在你建立的药品信息中导入。然后输入需要入库药品的数量、进价、批号、有效期进行保存，按回车键，入库药品的信息会在下面生成一条记录，单击“保存”，药品入库操作完成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入库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何快速录入有效期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如</w:t>
      </w:r>
      <w:r>
        <w:rPr>
          <w:rFonts w:cs="宋体;SimSun" w:ascii="宋体;SimSun" w:hAnsi="宋体;SimSun"/>
          <w:szCs w:val="21"/>
        </w:rPr>
        <w:t>2015-05-01</w:t>
      </w:r>
      <w:r>
        <w:rPr>
          <w:rFonts w:ascii="宋体;SimSun" w:hAnsi="宋体;SimSun" w:cs="宋体;SimSun"/>
          <w:szCs w:val="21"/>
        </w:rPr>
        <w:t>你就可以这样打</w:t>
      </w:r>
      <w:r>
        <w:rPr>
          <w:rFonts w:cs="宋体;SimSun" w:ascii="宋体;SimSun" w:hAnsi="宋体;SimSun"/>
          <w:szCs w:val="21"/>
        </w:rPr>
        <w:t>:20150501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如</w:t>
      </w:r>
      <w:r>
        <w:rPr>
          <w:rFonts w:cs="宋体;SimSun" w:ascii="宋体;SimSun" w:hAnsi="宋体;SimSun"/>
          <w:szCs w:val="21"/>
        </w:rPr>
        <w:t>2015-05-31</w:t>
      </w:r>
      <w:r>
        <w:rPr>
          <w:rFonts w:ascii="宋体;SimSun" w:hAnsi="宋体;SimSun" w:cs="宋体;SimSun"/>
          <w:szCs w:val="21"/>
        </w:rPr>
        <w:t>你就可以这样打</w:t>
      </w:r>
      <w:r>
        <w:rPr>
          <w:rFonts w:cs="宋体;SimSun" w:ascii="宋体;SimSun" w:hAnsi="宋体;SimSun"/>
          <w:szCs w:val="21"/>
        </w:rPr>
        <w:t>:2015053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5"/>
      <w:type w:val="nextPage"/>
      <w:pgSz w:w="11906" w:h="16838"/>
      <w:pgMar w:left="663" w:right="663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2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0:18:00Z</dcterms:created>
  <dc:creator>杨茂娟</dc:creator>
  <dc:description/>
  <cp:keywords/>
  <dc:language>en-US</dc:language>
  <cp:lastModifiedBy>杨茂娟</cp:lastModifiedBy>
  <dcterms:modified xsi:type="dcterms:W3CDTF">2016-06-17T01:29:00Z</dcterms:modified>
  <cp:revision>18</cp:revision>
  <dc:subject/>
  <dc:title>使 用 篇</dc:title>
</cp:coreProperties>
</file>