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966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快”就是硬道理！</w:t>
      </w:r>
    </w:p>
    <w:p>
      <w:pPr>
        <w:pStyle w:val="Normal"/>
        <w:spacing w:lineRule="exact" w:line="480"/>
        <w:ind w:firstLine="1966"/>
        <w:rPr/>
      </w:pPr>
      <w:r>
        <w:rPr>
          <w:rFonts w:eastAsia="Times New Roman"/>
          <w:b/>
          <w:sz w:val="44"/>
          <w:szCs w:val="44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>──</w:t>
      </w:r>
      <w:r>
        <w:rPr>
          <w:sz w:val="28"/>
          <w:szCs w:val="28"/>
        </w:rPr>
        <w:t>论世界最快的新方部首输入法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快”就是硬道理！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  <w:t>用新方部首输入法打字比用其它输入法快，如果一天节省一小时的打字时间，一年就</w:t>
      </w:r>
      <w:r>
        <w:rPr>
          <w:sz w:val="28"/>
          <w:szCs w:val="28"/>
        </w:rPr>
        <w:t>365</w:t>
      </w:r>
      <w:r>
        <w:rPr>
          <w:sz w:val="28"/>
          <w:szCs w:val="28"/>
        </w:rPr>
        <w:t>小时，十年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小时，二十年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，三十年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>小时！</w:t>
      </w:r>
    </w:p>
    <w:p>
      <w:pPr>
        <w:pStyle w:val="Normal"/>
        <w:spacing w:lineRule="exact" w:line="480"/>
        <w:ind w:firstLine="420"/>
        <w:rPr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时间就是金钱”！“效率就是生命”！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快”能决定胜负！“快”能决定效率！“快”能决定财富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──“</w:t>
      </w:r>
      <w:r>
        <w:rPr>
          <w:sz w:val="28"/>
          <w:szCs w:val="28"/>
        </w:rPr>
        <w:t>快”就是硬道理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但“快”是有条件的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一是，“快”需要选择正确的工具。选择比努力更重要！要达到最快的目的，必须注重选择工具。</w:t>
      </w:r>
    </w:p>
    <w:p>
      <w:pPr>
        <w:pStyle w:val="Normal"/>
        <w:spacing w:lineRule="exact" w:line="480"/>
        <w:ind w:firstLine="570"/>
        <w:rPr/>
      </w:pPr>
      <w:r>
        <w:rPr>
          <w:sz w:val="28"/>
          <w:szCs w:val="28"/>
        </w:rPr>
        <w:t>伐木，如果选择斧子，绝对没有电锯快。</w:t>
      </w:r>
    </w:p>
    <w:p>
      <w:pPr>
        <w:pStyle w:val="Normal"/>
        <w:spacing w:lineRule="exact" w:line="480"/>
        <w:ind w:firstLine="570"/>
        <w:rPr/>
      </w:pPr>
      <w:r>
        <w:rPr>
          <w:sz w:val="28"/>
          <w:szCs w:val="28"/>
        </w:rPr>
        <w:t>去北京，便宜的火车，绝对没有飞机快。</w:t>
      </w:r>
    </w:p>
    <w:p>
      <w:pPr>
        <w:pStyle w:val="Normal"/>
        <w:spacing w:lineRule="exact" w:line="480"/>
        <w:ind w:firstLine="570"/>
        <w:rPr/>
      </w:pPr>
      <w:r>
        <w:rPr>
          <w:sz w:val="28"/>
          <w:szCs w:val="28"/>
        </w:rPr>
        <w:t>电子商务时代，每个人一上班，先收缴手机，然后用</w:t>
      </w:r>
      <w:r>
        <w:rPr>
          <w:sz w:val="28"/>
          <w:szCs w:val="28"/>
        </w:rPr>
        <w:t>QQ</w:t>
      </w:r>
      <w:r>
        <w:rPr>
          <w:sz w:val="28"/>
          <w:szCs w:val="28"/>
        </w:rPr>
        <w:t>做生意，同时打开十几个</w:t>
      </w:r>
      <w:r>
        <w:rPr>
          <w:sz w:val="28"/>
          <w:szCs w:val="28"/>
        </w:rPr>
        <w:t>QQ</w:t>
      </w:r>
      <w:r>
        <w:rPr>
          <w:sz w:val="28"/>
          <w:szCs w:val="28"/>
        </w:rPr>
        <w:t>谈生意，如果打字速度慢，就会失去许多生意和商机，就会失去利润和财富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如果用</w:t>
      </w:r>
      <w:r>
        <w:rPr>
          <w:sz w:val="28"/>
          <w:szCs w:val="28"/>
        </w:rPr>
        <w:t>QQ</w:t>
      </w:r>
      <w:r>
        <w:rPr>
          <w:sz w:val="28"/>
          <w:szCs w:val="28"/>
        </w:rPr>
        <w:t>聊天，用快的“新方部首”或“五笔字型”可以同时和几个人或十几个人聊天。反之，许多人不愿和用手写板的人聊天，或拼音不熟的人聊天。因为这些人打一句话，要打半天！浪费宝贵时间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有的人为了省钱或者怕学习，而选择免费的输入法，或者选择简单易学速度慢的输入法，打字速度慢，打字效率低，结果，长年累月，浪费大量的打字时间，而时间也是金钱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有的人为了提高打字速度，宁可选择付费的能打得快的输入法，或者宁可选择要记要背，要培训学习几天或一个月的输入法，但能比其它输入法快的“五笔字型”或“新方部首”。结果，长年累月，节省了大量的打字时间，而时间就是金钱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深圳人说：时间就是金钱！效率就是生命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张新芳说：生命就是有效时间的累积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鲁迅说：无端消耗他人的时间，就是谋财害命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二是，“快”是需要培训学习。例如，学习五笔字型，需花几天甚至一个月左右才能掌握，但仍有许许多多的人去学习。宁可天天练习盲打键盘，宁可天天背记五笔字根。因为花一个月时间辛苦学会五笔，换来了几十年的快打速度，一劳永逸</w:t>
      </w:r>
      <w:r>
        <w:rPr>
          <w:sz w:val="28"/>
          <w:szCs w:val="28"/>
        </w:rPr>
        <w:t xml:space="preserve">!  </w:t>
      </w:r>
      <w:r>
        <w:rPr>
          <w:sz w:val="28"/>
          <w:szCs w:val="28"/>
        </w:rPr>
        <w:t>所以，全国的电脑打字培训班，几十年来都矢志不渝坚持培训五笔字型或新方部首！他们坚信全国只有五笔字型和新方部首才能打得快！其它输入法，因为重码率高，或需熟悉拼音，所以永远打不快！只有培训速度快的输入法才是正道！当会五笔的人，听到你只会打拼音时，无不表示惋惜！当论及拼音速度时，都表示不屑一顾！即便是搜狗智能拼音也表示不屑！会打五笔的人，常常以“快”为荣！磨刀不费砍柴功！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数字化生存，信息化发展，电脑化生活！我们天天离不开打字。打字快与慢，直接影响我们的生活质量。打字速度慢，耗费宝贵时间；打字速度快，节省宝贵时间；而打字速度快与慢，决定所选择的打字工具──输入法。输入法有快慢之分。本质上打拼音、打笔画、打数字的输入法，由于其重码多，是永远打不快的！所以，选择输入法必须货比三家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浪费他人在时间是等于谋财害命”！打不快的输入法，就是劳民伤财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误国、误民、误己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码输入法中的新方部首，具有世界最强大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项先进功能，最突出的特点是快，“快”就是硬道理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迄今为止，新方部首是世界最快的输入法。各种输入法每分钟打字速度，约算如下：新方部首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字，五笔字型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字、拼音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字、手写板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全拼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字、数字类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、笔画类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码的伟大意义不仅仅是为所有不会打拼音的人，提供了一种快速易学的输入法，让他们真正掌握电脑，也是让想快速打字的人，能用“新方部首”打字，达到空前快的速度，提高效率三倍以上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用新方部首打字，因为速度快，效率高，可节省大量的打字时间。如果每天节省打字时间一小时，一年节省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小时，十年节省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小时。二十年就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。如果每人，一天实际工作时间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时。每周工作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小时。一个月四周，共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小时。一年</w:t>
      </w:r>
      <w:r>
        <w:rPr>
          <w:sz w:val="28"/>
          <w:szCs w:val="28"/>
        </w:rPr>
        <w:t>48</w:t>
      </w:r>
      <w:r>
        <w:rPr>
          <w:sz w:val="28"/>
          <w:szCs w:val="28"/>
        </w:rPr>
        <w:t>周，共</w:t>
      </w:r>
      <w:r>
        <w:rPr>
          <w:sz w:val="28"/>
          <w:szCs w:val="28"/>
        </w:rPr>
        <w:t>576</w:t>
      </w:r>
      <w:r>
        <w:rPr>
          <w:sz w:val="28"/>
          <w:szCs w:val="28"/>
        </w:rPr>
        <w:t>小时。那么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就等于</w:t>
      </w:r>
      <w:r>
        <w:rPr>
          <w:sz w:val="28"/>
          <w:szCs w:val="28"/>
        </w:rPr>
        <w:t>12.5</w:t>
      </w:r>
      <w:r>
        <w:rPr>
          <w:sz w:val="28"/>
          <w:szCs w:val="28"/>
        </w:rPr>
        <w:t>年。也就是说，使用快的输入法，可为用户提供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的工作时间，来做其它更有意义的工作，创造更多的社会财富！所以，花钱买时间是聪明人最愿意做的事。这也是为什么几百万新方码用户愿意花钱买时间的根本原因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世界最快的输入法新方部首的打字原理是，以汉字的偏旁部首为字根，按书写顺序取拆取该字的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末四个部首，其输入代码，就是该部首的读音声母。例如：李</w:t>
      </w:r>
      <w:r>
        <w:rPr>
          <w:sz w:val="28"/>
          <w:szCs w:val="28"/>
        </w:rPr>
        <w:t>=</w:t>
      </w:r>
      <w:r>
        <w:rPr>
          <w:sz w:val="28"/>
          <w:szCs w:val="28"/>
        </w:rPr>
        <w:t>木、子（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z</w:t>
      </w:r>
      <w:r>
        <w:rPr>
          <w:sz w:val="28"/>
          <w:szCs w:val="28"/>
        </w:rPr>
        <w:t>）、林</w:t>
      </w:r>
      <w:r>
        <w:rPr>
          <w:sz w:val="28"/>
          <w:szCs w:val="28"/>
        </w:rPr>
        <w:t>=</w:t>
      </w:r>
      <w:r>
        <w:rPr>
          <w:sz w:val="28"/>
          <w:szCs w:val="28"/>
        </w:rPr>
        <w:t>木、木（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</w:t>
      </w:r>
      <w:r>
        <w:rPr>
          <w:sz w:val="28"/>
          <w:szCs w:val="28"/>
        </w:rPr>
        <w:t>）、碧</w:t>
      </w:r>
      <w:r>
        <w:rPr>
          <w:sz w:val="28"/>
          <w:szCs w:val="28"/>
        </w:rPr>
        <w:t>=</w:t>
      </w:r>
      <w:r>
        <w:rPr>
          <w:sz w:val="28"/>
          <w:szCs w:val="28"/>
        </w:rPr>
        <w:t>王、白、石（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）。打字就象查字典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打字规则是：有部首打部首，无部首打笔画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取码方法是：部首读音声母就是其代码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部首，每字仅需输入一到两个代码。两码见字。速度最快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现在的输入法，除了新方码收费，几乎全部免费，因为不免费，没有人愿意用，要买就买新方码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好东西，好产品就没有必要免费。李嘉成，这么有钱，都不免费！现在，如果某个人有好产品，有竞争力的，速度快的打字输入法这样的好产品，为何不想赚钱？答案是，速度慢，竞争不过收费的，所以，只好免费。新方码从问世之初就坚持收费，是全国唯一收费最久的输入法。新方码价格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9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68</w:t>
      </w:r>
      <w:r>
        <w:rPr>
          <w:sz w:val="28"/>
          <w:szCs w:val="28"/>
        </w:rPr>
        <w:t>元，在各地机场、电脑城、新华书店销售。市场才是检验真理的标准，新方码能在各地市场卖钱，说明新方码物有所值！也说明新方码最先进，因为现在市场上几乎仅剩下新方码在卖！如果那种输入法比新方码先进，为何不拿到市场上去卖？新方码从问世到现在近十五年时间，就是靠卖才得于生存和发展。这是输入法市场上空前绝后的现象。为什么只有新方码能卖钱？究其原因，新方码就是“快”！“快”就是输入法的市场法则！</w:t>
      </w:r>
    </w:p>
    <w:p>
      <w:pPr>
        <w:pStyle w:val="Normal"/>
        <w:spacing w:lineRule="exact" w:line="480"/>
        <w:ind w:firstLine="573"/>
        <w:rPr/>
      </w:pPr>
      <w:r>
        <w:rPr>
          <w:sz w:val="28"/>
          <w:szCs w:val="28"/>
        </w:rPr>
        <w:t>如果有一亿人用新方部首打字，每人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，就可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亿个小时！就等于一亿人，每人工作</w:t>
      </w:r>
      <w:r>
        <w:rPr>
          <w:sz w:val="28"/>
          <w:szCs w:val="28"/>
        </w:rPr>
        <w:t>12.5</w:t>
      </w:r>
      <w:r>
        <w:rPr>
          <w:sz w:val="28"/>
          <w:szCs w:val="28"/>
        </w:rPr>
        <w:t>年创造的财富！如果有两亿或更多，其节省时间就更多！所创造的社会财富就更多！这就是真正解放生产力！这就是真正的造福社会！造福千家万户！这就是新方部首的伟大之处！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打字快是一种享受，打字快能产生快感，其乐无穷！例如，用惯电脑写作的人，改用笔，就不会产生灵感。信不信不由你！</w:t>
      </w:r>
    </w:p>
    <w:p>
      <w:pPr>
        <w:pStyle w:val="Normal"/>
        <w:spacing w:lineRule="exact" w:line="480"/>
        <w:ind w:firstLine="573"/>
        <w:rPr/>
      </w:pPr>
      <w:r>
        <w:rPr>
          <w:sz w:val="28"/>
          <w:szCs w:val="28"/>
        </w:rPr>
        <w:t>打字慢是一种折磨，打字慢能产生烦厌，怕用电脑！例如，许多有钱有势的人，不会电脑，就因不会打字。信不信不由你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亡羊补牢，犹未为迟。如果你选用了打不快的输入法，那么就重新选择一个打的快的新方部首输入法吧！因为，选择打得快的输入法就能利国、利民、利己！</w:t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48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快”能节省时间，提高效率。时间就是金钱，效率就是生命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──“快”就是硬道理！</w:t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新方码有多种方法。初学者，可以选用“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笔画加</w:t>
      </w:r>
      <w:r>
        <w:rPr>
          <w:sz w:val="30"/>
          <w:szCs w:val="30"/>
        </w:rPr>
        <w:t>26</w:t>
      </w:r>
      <w:r>
        <w:rPr>
          <w:sz w:val="30"/>
          <w:szCs w:val="30"/>
        </w:rPr>
        <w:t>个部首”打字的《新方快码》、《新方多元》、《新方简易》、《新方部笔》。（最后学《新方部首》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新方码又叫《新方快码》</w:t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新方码发明人：张新芳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13-6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725"/>
        </w:tabs>
        <w:ind w:left="172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9:08:00Z</dcterms:created>
  <dc:creator>USER</dc:creator>
  <dc:description/>
  <cp:keywords/>
  <dc:language>en-US</dc:language>
  <cp:lastModifiedBy>Windows 用户</cp:lastModifiedBy>
  <dcterms:modified xsi:type="dcterms:W3CDTF">2016-09-22T06:27:00Z</dcterms:modified>
  <cp:revision>41</cp:revision>
  <dc:subject/>
  <dc:title>“快”就是硬道理</dc:title>
</cp:coreProperties>
</file>