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980"/>
        <w:jc w:val="center"/>
        <w:rPr/>
      </w:pPr>
      <w:r>
        <w:rPr>
          <w:rFonts w:ascii="迷你简硬笔楷书;黑体" w:hAnsi="迷你简硬笔楷书;黑体" w:eastAsia="迷你简硬笔楷书;黑体"/>
          <w:b/>
          <w:sz w:val="44"/>
          <w:szCs w:val="44"/>
        </w:rPr>
        <w:t>硬笔书法田字格</w:t>
      </w:r>
    </w:p>
    <w:p>
      <w:pPr>
        <w:pStyle w:val="Normal"/>
        <w:snapToGrid w:val="false"/>
        <w:spacing w:lineRule="exact" w:line="980"/>
        <w:ind w:firstLine="2682"/>
        <w:rPr>
          <w:rFonts w:ascii="迷你简硬笔楷书;黑体" w:hAnsi="迷你简硬笔楷书;黑体" w:eastAsia="迷你简硬笔楷书;黑体" w:cs="迷你简硬笔楷书;黑体"/>
          <w:b/>
          <w:b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67360</wp:posOffset>
                </wp:positionV>
                <wp:extent cx="5828030" cy="7571105"/>
                <wp:effectExtent l="15240" t="1460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7571160"/>
                          <a:chOff x="0" y="0"/>
                          <a:chExt cx="582804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5800" cy="755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0" h="12166">
                                <a:moveTo>
                                  <a:pt x="0" y="0"/>
                                </a:moveTo>
                                <a:lnTo>
                                  <a:pt x="8680" y="0"/>
                                </a:lnTo>
                                <a:lnTo>
                                  <a:pt x="8680" y="12166"/>
                                </a:lnTo>
                                <a:lnTo>
                                  <a:pt x="0" y="12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10800"/>
                            <a:ext cx="5814720" cy="756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9640"/>
                              <a:ext cx="5814720" cy="64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82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82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71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71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360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753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49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38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38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28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28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040" y="0"/>
                              <a:ext cx="4651920" cy="755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20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088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192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0"/>
                              <a:ext cx="5814720" cy="70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3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7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1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0"/>
                              <a:ext cx="5233680" cy="756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368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264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088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56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.8pt;width:458.8pt;height:596.1pt" coordorigin="-180,736" coordsize="9176,11922">
                <v:shape id="shape_0" coordsize="8680,12166" path="m0,0l8680,0l8680,12166l0,12166l0,0xe" stroked="t" o:allowincell="f" style="position:absolute;left:-180;top:736;width:9158;height:11891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group id="shape_0" style="position:absolute;left:-159;top:753;width:9156;height:11905">
                  <v:group id="shape_0" style="position:absolute;left:-159;top:1603;width:9156;height:10192">
                    <v:line id="shape_0" from="-159,1603" to="8997,160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2452" to="8997,245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3301" to="8997,330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4151" to="8997,415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5000" to="8997,500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5850" to="8997,585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6699" to="8997,669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7548" to="8997,754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8398" to="8997,83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9247" to="8997,924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10097" to="8997,100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10946" to="8997,1094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159,11796" to="8997,117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6;top:753;width:7325;height:11891">
                    <v:line id="shape_0" from="756,753" to="756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671,753" to="1671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02,753" to="3502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419,753" to="4419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335,753" to="5335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251,753" to="6251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7,753" to="7167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082,753" to="8082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87,753" to="2587,1264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59;top:1178;width:9156;height:11054">
                    <v:line id="shape_0" from="-159,1178" to="8997,117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2028" to="8997,202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2878" to="8997,287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3729" to="8997,3729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4579" to="8997,4579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5429" to="8997,5429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6280" to="8997,628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7130" to="8997,713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7981" to="8997,798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8831" to="8997,883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9681" to="8997,968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10532" to="8997,1053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11382" to="8997,1138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159,12233" to="8997,12233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;top:753;width:8241;height:11905">
                    <v:line id="shape_0" from="8544,753" to="8544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7629,753" to="7629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6712,753" to="6712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5797,753" to="5797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881,753" to="4881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965,753" to="3965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049,753" to="3049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133,753" to="2133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1217,753" to="1217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02,753" to="302,126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迷你简硬笔楷书;黑体" w:cs="迷你简硬笔楷书;黑体" w:ascii="迷你简硬笔楷书;黑体" w:hAnsi="迷你简硬笔楷书;黑体"/>
          <w:b/>
          <w:sz w:val="18"/>
          <w:szCs w:val="18"/>
        </w:rPr>
        <w:t xml:space="preserve">   </w:t>
      </w:r>
    </w:p>
    <w:p>
      <w:pPr>
        <w:pStyle w:val="Normal"/>
        <w:snapToGrid w:val="false"/>
        <w:spacing w:lineRule="exact" w:line="980"/>
        <w:rPr>
          <w:rFonts w:ascii="迷你简硬笔楷书;黑体" w:hAnsi="迷你简硬笔楷书;黑体" w:eastAsia="迷你简硬笔楷书;黑体"/>
          <w:b/>
          <w:b/>
          <w:sz w:val="90"/>
          <w:szCs w:val="90"/>
        </w:rPr>
      </w:pPr>
      <w:r>
        <w:rPr>
          <w:rFonts w:eastAsia="迷你简硬笔楷书;黑体" w:ascii="迷你简硬笔楷书;黑体" w:hAnsi="迷你简硬笔楷书;黑体"/>
          <w:b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86"/>
          <w:szCs w:val="86"/>
        </w:rPr>
      </w:pPr>
      <w:r>
        <w:rPr>
          <w:rFonts w:eastAsia="迷你简硬笔楷书;黑体" w:ascii="迷你简硬笔楷书;黑体" w:hAnsi="迷你简硬笔楷书;黑体"/>
          <w:sz w:val="86"/>
          <w:szCs w:val="86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硬笔楷书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8:00Z</dcterms:created>
  <dc:creator>微软用户</dc:creator>
  <dc:description/>
  <cp:keywords/>
  <dc:language>en-US</dc:language>
  <cp:lastModifiedBy>user</cp:lastModifiedBy>
  <dcterms:modified xsi:type="dcterms:W3CDTF">2012-11-23T06:07:00Z</dcterms:modified>
  <cp:revision>3</cp:revision>
  <dc:subject/>
  <dc:title>硬笔书法空白字帖</dc:title>
</cp:coreProperties>
</file>