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830C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00.051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5/15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A1.0: 6.1.1.0 Support New AVAPI protoco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A2.0: 2.0.1.0 Support New AVAPI protocol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1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830C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Plus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830CPlus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0.2009.12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3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17"/>
      <w:szCs w:val="17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4-05-15T01:50:00Z</dcterms:modified>
  <cp:revision>22</cp:revision>
  <dc:subject/>
  <dc:title>Basic Functionality Testing</dc:title>
</cp:coreProperties>
</file>