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LINK</w:t>
      </w:r>
      <w:r>
        <w:rPr/>
        <w:t>路由器升级和使用教程</w:t>
      </w:r>
    </w:p>
    <w:p>
      <w:pPr>
        <w:pStyle w:val="Normal"/>
        <w:numPr>
          <w:ilvl w:val="0"/>
          <w:numId w:val="1"/>
        </w:numPr>
        <w:rPr/>
      </w:pPr>
      <w:r>
        <w:rPr/>
        <w:t>升级步骤。</w:t>
      </w:r>
    </w:p>
    <w:p>
      <w:pPr>
        <w:pStyle w:val="Normal"/>
        <w:numPr>
          <w:ilvl w:val="0"/>
          <w:numId w:val="2"/>
        </w:numPr>
        <w:rPr/>
      </w:pPr>
      <w:r>
        <w:rPr/>
        <w:t>安装以下软件软件，</w:t>
      </w:r>
      <w:r>
        <w:rPr/>
        <w:drawing>
          <wp:inline distT="0" distB="0" distL="0" distR="0">
            <wp:extent cx="17430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文件在附件中）</w:t>
      </w:r>
    </w:p>
    <w:p>
      <w:pPr>
        <w:pStyle w:val="Normal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169920</wp:posOffset>
                </wp:positionV>
                <wp:extent cx="1600200" cy="4953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249.6pt;width:125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714750</wp:posOffset>
                </wp:positionV>
                <wp:extent cx="1600200" cy="494665"/>
                <wp:effectExtent l="5080" t="40005" r="62039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4640"/>
                        </a:xfrm>
                        <a:prstGeom prst="wedgeRoundRectCallout">
                          <a:avLst>
                            <a:gd name="adj1" fmla="val 88611"/>
                            <a:gd name="adj2" fmla="val -56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等这项出现PING SUCESS 表示成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292.5pt;width:125.95pt;height:3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等这项出现PING SUCESS 表示成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安装该软件后，运行</w:t>
      </w:r>
      <w:r>
        <w:rPr/>
        <w:drawing>
          <wp:inline distT="0" distB="0" distL="0" distR="0">
            <wp:extent cx="1323975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操作如下图</w:t>
      </w:r>
      <w:r>
        <w:rPr/>
        <w:drawing>
          <wp:inline distT="0" distB="0" distL="0" distR="0">
            <wp:extent cx="5270500" cy="39408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（注：运行这个软件后，电脑的</w:t>
      </w:r>
      <w:r>
        <w:rPr/>
        <w:t>IP</w:t>
      </w:r>
      <w:r>
        <w:rPr/>
        <w:t>被修改到</w:t>
      </w:r>
      <w:r>
        <w:rPr/>
        <w:t>192.168.0.36</w:t>
      </w:r>
      <w:r>
        <w:rPr/>
        <w:t>，升级完成后把计算机的</w:t>
      </w:r>
      <w:r>
        <w:rPr/>
        <w:t>IP</w:t>
      </w:r>
      <w:r>
        <w:rPr/>
        <w:t>调整回来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使用方法</w:t>
      </w:r>
    </w:p>
    <w:p>
      <w:pPr>
        <w:pStyle w:val="Normal"/>
        <w:ind w:left="105" w:hanging="105"/>
        <w:jc w:val="left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单路由器模式</w:t>
      </w:r>
    </w:p>
    <w:p>
      <w:pPr>
        <w:pStyle w:val="Normal"/>
        <w:ind w:left="105" w:hanging="105"/>
        <w:jc w:val="left"/>
        <w:rPr/>
      </w:pPr>
      <w:r>
        <w:rPr/>
        <w:t>用户家里如果只使用一个路由器，连接有线到网络电视，就采用这个模式。</w:t>
      </w:r>
    </w:p>
    <w:p>
      <w:pPr>
        <w:pStyle w:val="Normal"/>
        <w:ind w:left="105" w:hanging="105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457200" cy="2971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78pt;width:35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571500" cy="494665"/>
                <wp:effectExtent l="5080" t="5715" r="5715" b="394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4640"/>
                        </a:xfrm>
                        <a:prstGeom prst="wedgeRoundRectCallout">
                          <a:avLst>
                            <a:gd name="adj1" fmla="val -27777"/>
                            <a:gd name="adj2" fmla="val 124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3.4pt;width:44.95pt;height:3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14001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693420</wp:posOffset>
                </wp:positionV>
                <wp:extent cx="1028700" cy="39624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54.6pt;width:80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85775" cy="297180"/>
                <wp:effectExtent l="5715" t="5080" r="721995" b="1835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97360"/>
                        </a:xfrm>
                        <a:prstGeom prst="wedgeRoundRectCallout">
                          <a:avLst>
                            <a:gd name="adj1" fmla="val 198106"/>
                            <a:gd name="adj2" fmla="val 109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5.6pt;width:38.2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11957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1257300" cy="59436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46.8pt;width:98.95pt;height:46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2171700" cy="59436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93.6pt;width:170.95pt;height:46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891540</wp:posOffset>
                </wp:positionV>
                <wp:extent cx="914400" cy="594360"/>
                <wp:effectExtent l="562610" t="5080" r="5715" b="768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wedgeRoundRectCallout">
                          <a:avLst>
                            <a:gd name="adj1" fmla="val -111250"/>
                            <a:gd name="adj2" fmla="val 61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无线模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0.2pt;width:71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无线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3425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到此单路由器模式就设置完成。</w:t>
      </w:r>
    </w:p>
    <w:p>
      <w:pPr>
        <w:pStyle w:val="Normal"/>
        <w:ind w:firstLine="10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桥接模式</w:t>
      </w:r>
    </w:p>
    <w:p>
      <w:pPr>
        <w:pStyle w:val="Normal"/>
        <w:ind w:firstLine="105"/>
        <w:jc w:val="left"/>
        <w:rPr/>
      </w:pPr>
      <w:r>
        <w:rPr/>
        <w:t>该模式，需要使用两个路由器，分别命名为命名为路由器</w:t>
      </w:r>
      <w:r>
        <w:rPr/>
        <w:t>A(</w:t>
      </w:r>
      <w:r>
        <w:rPr/>
        <w:t>连接到互联网</w:t>
      </w:r>
      <w:r>
        <w:rPr/>
        <w:t>)</w:t>
      </w:r>
      <w:r>
        <w:rPr/>
        <w:t>和路由器</w:t>
      </w:r>
      <w:r>
        <w:rPr/>
        <w:t>B(</w:t>
      </w:r>
      <w:r>
        <w:rPr/>
        <w:t>连接到电视机</w:t>
      </w:r>
      <w:r>
        <w:rPr/>
        <w:t>)</w:t>
      </w:r>
      <w:r>
        <w:rPr/>
        <w:t>。</w:t>
      </w:r>
    </w:p>
    <w:p>
      <w:pPr>
        <w:pStyle w:val="Normal"/>
        <w:ind w:firstLine="105"/>
        <w:jc w:val="left"/>
        <w:rPr/>
      </w:pPr>
      <w:r>
        <w:rPr>
          <w:rFonts w:eastAsia="Times New Roman"/>
        </w:rPr>
        <w:t xml:space="preserve">  </w:t>
      </w:r>
      <w:r>
        <w:rPr/>
        <w:t>路由器</w:t>
      </w:r>
      <w:r>
        <w:rPr/>
        <w:t>A</w:t>
      </w:r>
      <w:r>
        <w:rPr/>
        <w:t>的设置，选择桥接模式</w:t>
      </w:r>
      <w:r>
        <w:rPr/>
        <w:t>A</w:t>
      </w:r>
    </w:p>
    <w:p>
      <w:pPr>
        <w:pStyle w:val="Normal"/>
        <w:ind w:firstLine="105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0</wp:posOffset>
                </wp:positionV>
                <wp:extent cx="457200" cy="29718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78pt;width:35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571500" cy="494665"/>
                <wp:effectExtent l="5080" t="5715" r="5715" b="394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4640"/>
                        </a:xfrm>
                        <a:prstGeom prst="wedgeRoundRectCallout">
                          <a:avLst>
                            <a:gd name="adj1" fmla="val -27777"/>
                            <a:gd name="adj2" fmla="val 124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3.4pt;width:44.95pt;height:3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571500" cy="494665"/>
                <wp:effectExtent l="5080" t="5715" r="5715" b="394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4640"/>
                        </a:xfrm>
                        <a:prstGeom prst="wedgeRoundRectCallout">
                          <a:avLst>
                            <a:gd name="adj1" fmla="val -27777"/>
                            <a:gd name="adj2" fmla="val 124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3.4pt;width:44.95pt;height:3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2377440</wp:posOffset>
                </wp:positionV>
                <wp:extent cx="800100" cy="29718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87.2pt;width:62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571500" cy="494665"/>
                <wp:effectExtent l="5080" t="5715" r="314325" b="3581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4640"/>
                        </a:xfrm>
                        <a:prstGeom prst="wedgeRoundRectCallout">
                          <a:avLst>
                            <a:gd name="adj1" fmla="val 104333"/>
                            <a:gd name="adj2" fmla="val 121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17pt;width:44.95pt;height:3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14185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800100" cy="29718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2.4pt;width:62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119443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562610" t="5080" r="5715" b="768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wedgeRoundRectCallout">
                          <a:avLst>
                            <a:gd name="adj1" fmla="val -111250"/>
                            <a:gd name="adj2" fmla="val 61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一个网络连接模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71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一个网络连接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1143000" cy="39624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46.8pt;width:89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089660</wp:posOffset>
                </wp:positionV>
                <wp:extent cx="2743200" cy="69342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9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85.8pt;width:215.95pt;height:54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</wp:posOffset>
                </wp:positionV>
                <wp:extent cx="914400" cy="792480"/>
                <wp:effectExtent l="58801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oundRectCallout">
                          <a:avLst>
                            <a:gd name="adj1" fmla="val -111250"/>
                            <a:gd name="adj2" fmla="val 33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配置无线网络的信道和密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2.4pt;width:7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配置无线网络的信道和密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882140</wp:posOffset>
                </wp:positionV>
                <wp:extent cx="2743200" cy="29718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48.2pt;width:215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684020</wp:posOffset>
                </wp:positionV>
                <wp:extent cx="914400" cy="792480"/>
                <wp:effectExtent l="58801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wedgeRoundRectCallout">
                          <a:avLst>
                            <a:gd name="adj1" fmla="val -111250"/>
                            <a:gd name="adj2" fmla="val 8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如无线路由器B的MAC地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2.6pt;width:71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如无线路由器B的MAC地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265874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/>
      </w:pPr>
      <w:r>
        <w:rPr/>
        <w:t>到此路由器</w:t>
      </w:r>
      <w:r>
        <w:rPr/>
        <w:t>A</w:t>
      </w:r>
      <w:r>
        <w:rPr/>
        <w:t>的配置完成。</w:t>
      </w:r>
    </w:p>
    <w:p>
      <w:pPr>
        <w:pStyle w:val="Normal"/>
        <w:ind w:firstLine="105"/>
        <w:jc w:val="left"/>
        <w:rPr/>
      </w:pPr>
      <w:r>
        <w:rPr/>
      </w:r>
    </w:p>
    <w:p>
      <w:pPr>
        <w:pStyle w:val="Normal"/>
        <w:ind w:firstLine="105"/>
        <w:jc w:val="left"/>
        <w:rPr/>
      </w:pPr>
      <w:r>
        <w:rPr/>
        <w:t>路由器</w:t>
      </w:r>
      <w:r>
        <w:rPr/>
        <w:t>B</w:t>
      </w:r>
      <w:r>
        <w:rPr/>
        <w:t>的设置。</w:t>
      </w:r>
    </w:p>
    <w:p>
      <w:pPr>
        <w:pStyle w:val="Normal"/>
        <w:ind w:firstLine="105"/>
        <w:jc w:val="left"/>
        <w:rPr/>
      </w:pPr>
      <w:r>
        <w:rPr/>
        <w:drawing>
          <wp:inline distT="0" distB="0" distL="0" distR="0">
            <wp:extent cx="5272405" cy="138366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685800" cy="29718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62.4pt;width:53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571500" cy="495300"/>
                <wp:effectExtent l="675640" t="5080" r="5715" b="295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wedgeRoundRectCallout">
                          <a:avLst>
                            <a:gd name="adj1" fmla="val -167555"/>
                            <a:gd name="adj2" fmla="val 108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44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119443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792480</wp:posOffset>
                </wp:positionV>
                <wp:extent cx="1828800" cy="29718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62.4pt;width:143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028700" cy="495300"/>
                <wp:effectExtent l="675005" t="5080" r="5715" b="295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115310"/>
                            <a:gd name="adj2" fmla="val 108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修改为192.168.0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.6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修改为192.168.0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584960</wp:posOffset>
                </wp:positionV>
                <wp:extent cx="2400300" cy="29718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24.8pt;width:188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028700" cy="495300"/>
                <wp:effectExtent l="675005" t="5080" r="5715" b="2952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115310"/>
                            <a:gd name="adj2" fmla="val 108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修改为192.168.0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.6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修改为192.168.0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287780</wp:posOffset>
                </wp:positionV>
                <wp:extent cx="1828800" cy="19812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01.4pt;width:143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1089660</wp:posOffset>
                </wp:positionV>
                <wp:extent cx="1257300" cy="495300"/>
                <wp:effectExtent l="67310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103435"/>
                            <a:gd name="adj2" fmla="val 8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线信道和路由器的设置一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5.8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无线信道和路由器的设置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783080</wp:posOffset>
                </wp:positionV>
                <wp:extent cx="1257300" cy="495300"/>
                <wp:effectExtent l="68072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104092"/>
                            <a:gd name="adj2" fmla="val -2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入路由器A的MAC地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40.4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入路由器A的MAC地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235585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/>
      </w:pPr>
      <w:r>
        <w:rPr/>
        <w:t>（注：路由器</w:t>
      </w:r>
      <w:r>
        <w:rPr/>
        <w:t>B</w:t>
      </w:r>
      <w:r>
        <w:rPr/>
        <w:t>的设置不需要填写密码，是和路由器</w:t>
      </w:r>
      <w:r>
        <w:rPr/>
        <w:t>A</w:t>
      </w:r>
      <w:r>
        <w:rPr/>
        <w:t>自适应的。）</w:t>
      </w:r>
    </w:p>
    <w:p>
      <w:pPr>
        <w:pStyle w:val="Normal"/>
        <w:ind w:firstLine="105"/>
        <w:jc w:val="left"/>
        <w:rPr/>
      </w:pPr>
      <w:r>
        <w:rPr/>
        <w:t>如果想自己手动设置，可以点击“手动配置”，点击“状态”可以查看路由器的状态、</w:t>
      </w:r>
    </w:p>
    <w:p>
      <w:pPr>
        <w:pStyle w:val="Normal"/>
        <w:ind w:firstLine="105"/>
        <w:jc w:val="left"/>
        <w:rPr/>
      </w:pPr>
      <w:r>
        <w:rPr/>
        <w:t>使用过程中如果有任何问题可以联系</w:t>
      </w:r>
      <w:r>
        <w:rPr>
          <w:rFonts w:eastAsia="Times New Roman"/>
        </w:rPr>
        <w:t xml:space="preserve"> </w:t>
      </w:r>
      <w:r>
        <w:rPr/>
        <w:t>呙于勤</w:t>
      </w:r>
      <w:r>
        <w:rPr>
          <w:rFonts w:eastAsia="Times New Roman"/>
        </w:rPr>
        <w:t xml:space="preserve"> </w:t>
      </w:r>
      <w:r>
        <w:rPr/>
        <w:t>13829988970.guoyq@tc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55:00Z</dcterms:created>
  <dc:creator>USER</dc:creator>
  <dc:description/>
  <cp:keywords/>
  <dc:language>en-US</dc:language>
  <cp:lastModifiedBy>USER</cp:lastModifiedBy>
  <dcterms:modified xsi:type="dcterms:W3CDTF">2010-02-01T04:03:00Z</dcterms:modified>
  <cp:revision>2</cp:revision>
  <dc:subject/>
  <dc:title/>
</cp:coreProperties>
</file>