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rcuit Test NTD file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tract 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Output IPC-D-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rite PDF from ALL conductive layers using NTD.PDF.  Lay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would be F1-F4 to output the traces for a four layer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exclude negative layers from the output list, sinc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egative layer are ne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TD.PDF will output all traces with a 5 mil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onverting poured planes to polygons will reduce the size of the N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