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建一个卷，大小和纸张一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814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时选择：按对应的纸张大小缩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81475" cy="416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7-12-07T11:02:00Z</dcterms:modified>
  <cp:revision>79</cp:revision>
  <dc:subject/>
  <dc:title/>
</cp:coreProperties>
</file>