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订单表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8950" cy="542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拿到订单的第一件事是编写订单的单号，比如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份的第一份订单就编为：</w:t>
      </w:r>
      <w:r>
        <w:rPr>
          <w:sz w:val="28"/>
          <w:szCs w:val="28"/>
        </w:rPr>
        <w:t>101</w:t>
      </w:r>
      <w:r>
        <w:rPr>
          <w:sz w:val="28"/>
          <w:szCs w:val="28"/>
        </w:rPr>
        <w:t>，第二份订单编为：</w:t>
      </w:r>
      <w:r>
        <w:rPr>
          <w:sz w:val="28"/>
          <w:szCs w:val="28"/>
        </w:rPr>
        <w:t>102</w:t>
      </w:r>
      <w:r>
        <w:rPr>
          <w:sz w:val="28"/>
          <w:szCs w:val="28"/>
        </w:rPr>
        <w:t>，依此类推，接着将单号输入到“厂内单号”中，此单号必不可少。第二件事是数一下订单有多少行（我的习惯是标出数字序号），将订单行数输入到“订单行数”中，如果整张订单都是同一款，只是颜色不同，那么就该型号输入到“型号”中，最后单击工具栏上的“输入批号”就行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输入批号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点击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191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 得到如图所示界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28800" cy="328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在点击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0007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就行了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步输入型号，颜色，数量。就行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15125" cy="55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其中：空格左移，回车下移，下移之后，编辑的数据会自动保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717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材料统计”：打开材料统计窗口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0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已统计”：订单是否经过统计的标志，可以编辑，对数据库有影响，别乱动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标为统计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将当前可见订单标记为已经统计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删除订单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将当前可见订单全部删除，慎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订单已存在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中，那么可以把订单复制到订单中，一次复制一列，方法是：右单击订单输入表格上，出现一个菜单，根据内容选择菜单，就可以一列列的粘贴了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微软用户</cp:lastModifiedBy>
  <dcterms:modified xsi:type="dcterms:W3CDTF">2012-02-15T11:24:00Z</dcterms:modified>
  <cp:revision>61</cp:revision>
  <dc:subject/>
  <dc:title/>
</cp:coreProperties>
</file>