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56"/>
        <w:gridCol w:w="2141"/>
        <w:gridCol w:w="208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代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班级代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叶子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学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级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一班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二班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级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一班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一班</w:t>
            </w:r>
            <w:r>
              <w:rPr/>
              <w:t>_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25:00Z</dcterms:created>
  <dc:creator>微软用户</dc:creator>
  <dc:description/>
  <cp:keywords/>
  <dc:language>en-US</dc:language>
  <cp:lastModifiedBy>微软用户</cp:lastModifiedBy>
  <dcterms:modified xsi:type="dcterms:W3CDTF">2010-02-23T09:26:00Z</dcterms:modified>
  <cp:revision>7</cp:revision>
  <dc:subject/>
  <dc:title/>
</cp:coreProperties>
</file>