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贷款方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____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借款方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____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一、借款用途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要从事个体经营，急需一笔资金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二、借款金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借款方向贷款方借款人民币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万元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三、借款利息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自支用贷款之日起，按实际支用数计算利息，并计算复利。在合同规定的借款期内，年利为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%.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借款方如果不按期归还款，逾期部分加收利率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%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四、借款期限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借款方保证从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月起至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月止，按本合同规定的利息偿还借款。贷款逾期不还的部分，贷款方有权限期追回贷款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五、条款变更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因国家变更利率，需要变更合同条款时，由双方签订变更合同的文件，作为本合同的组成部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六、权利义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贷款方有权监督贷款的使用情况，了解借款方的偿债能力等情况。借款方应如实提供有关的资料。借款方如不按合同规定使用贷款，贷款方有权收回部分贷款，并对违约部分参照银行规定加收罚息。贷款方提前还款的，应按规定减收利息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七、保证条款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（一）借款方用自有房屋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间做抵押，到期不能归还贷款方的贷款，贷款方有权处理抵押品。借款方到期如数归还贷款的，抵押权消灭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（二）借款方必须按照借款合同规定的用途使用借款，不得挪作他用，不得用借款进行违法活动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（三）借款方必须按合同规定的期限还本付息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（四）借款方有义务接受贷款方的检查、监督贷款的使用情况，了解借款方的计划执行、经营管理、财务活动、物资库存等情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（五）需要有保证人担保时，保证人履行连带责任后，有向借款方追偿的权利，借款方有义务对保证人进行偿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八、合同争议的解决方式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本合同在履行过程中发生的争议，由当事人双方友好协商解决，也可由第三人调解。协商或调解不成的，可由任意一方依法向人民法院起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九、其他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本合同未做约定的，按照《中华人民共和国合同法》的有关规定执行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本合同一式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份，双方各执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份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贷款人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____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借款人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____</w:t>
      </w:r>
    </w:p>
    <w:p>
      <w:pPr>
        <w:pStyle w:val="Normal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0:00Z</dcterms:created>
  <dc:creator>铭</dc:creator>
  <dc:description/>
  <dc:language>en-US</dc:language>
  <cp:lastModifiedBy>铭</cp:lastModifiedBy>
  <dcterms:modified xsi:type="dcterms:W3CDTF">2022-01-27T07:2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CA03375214BEF86D3FBC831132FA8</vt:lpwstr>
  </property>
  <property fmtid="{D5CDD505-2E9C-101B-9397-08002B2CF9AE}" pid="3" name="KSOProductBuildVer">
    <vt:lpwstr>2052-11.1.0.11194</vt:lpwstr>
  </property>
</Properties>
</file>