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翘首以盼，时光如梭。回顾过去的一年，在各位领导的正确领导与支持下，我的工作开展的比较顺利，我个人的工作也圆满完成。借此机会，我将我的工作情况，做如下述职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一、服从领导、积极配合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对于我个人而言，工作认真负责，积极配合，不迟到、不旷工，保质保量完成工作任务。日常工作中，能够及时和领导同事沟通。领导分配的任务要及时、按时完成。在平时的工作中，随时和同事保持联系，配合其它部门一起完成相应的项目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二、坚守自己的工作岗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日常的工作，不光是表面上的，还有我们要发挥自己的想象力，把工作做到完美。坚守自己的职业情操，本着求真务实，对工作负责任的态度，尽职尽责，坚守自己的工作岗位，完成工作任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三、学会计划、规划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我平时在工作当中，做任何事情都学会去去思考，明确自己的工作方向。对事情的进展提前做好规划、写好计划，使我们遇事不会手忙脚乱。有步骤、有条不紊地的开展工作，即使工作中遇到困难、难点也在我们控制范围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四、工作中的表现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参加公司人力资源部组织的技能大赛，荣获个人二等奖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经公司评选，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次被评为优秀员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在领导的正确领导下，积极参与工作优化改革工作中，加班加点完成预案，现已收到了良好的效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系统的学习产品，了解公司产品。对产品的性能、特点、设计原理进行深入了解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利用休息时间，学习拍照技术，在拍摄过程中，学到了不少新的知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五、以后工作计划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加强自身业务技能学习，时代的进步、科技的更新换代，需要我们不断地区学习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加强与各部门工作之间的衔接，提高工作效率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从严要求自己，提高自己的思想觉悟认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积极参与领导安排的工作，服从公司调遣。以上是我个人工作情况回顾，在今后的工作中，我扬长避短，不断完善自己的业务技能。请领导、同事指正，提出宝贵意见。感谢领导一年来对我工作的支持与关照以及同事对我的帮助与关心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最后，祝公司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X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业绩蒸蒸日上，生意兴隆。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员工：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2:55:00Z</dcterms:created>
  <dc:creator>铭</dc:creator>
  <dc:description/>
  <dc:language>en-US</dc:language>
  <cp:lastModifiedBy>铭</cp:lastModifiedBy>
  <dcterms:modified xsi:type="dcterms:W3CDTF">2022-01-08T03:0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5F6C4A5F749B0B1A6EC8AB64DC800</vt:lpwstr>
  </property>
  <property fmtid="{D5CDD505-2E9C-101B-9397-08002B2CF9AE}" pid="3" name="KSOProductBuildVer">
    <vt:lpwstr>2052-11.1.0.11194</vt:lpwstr>
  </property>
</Properties>
</file>