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条码识别系统使用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：手动识别条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打开“</w:t>
      </w:r>
      <w:r>
        <w:rPr>
          <w:sz w:val="28"/>
          <w:szCs w:val="28"/>
        </w:rPr>
        <w:t>ReadCode.ex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进入程序画面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414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点击“产品”按钮，选择文件夹中待测图片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点击“条码设置”按钮，选择相应的条码类型，这个要根据待测图片决定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点击“读取条码”按钮，即可识别条码，如果需要导出数据，可以导出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文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：生成二维</w:t>
      </w:r>
      <w:r>
        <w:rPr>
          <w:sz w:val="28"/>
          <w:szCs w:val="28"/>
        </w:rPr>
        <w:t>QR</w:t>
      </w:r>
      <w:r>
        <w:rPr>
          <w:sz w:val="28"/>
          <w:szCs w:val="28"/>
        </w:rPr>
        <w:t>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打开程序，进入主界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在软件右下方，条码内容框输入你要的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点击“生成编码”按钮，即可生成编码。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点击“导出编码”按钮，可以导出刚才生成的编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：从相机识别条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打开程序，点击“相机设置”按钮，选择当前电脑所拥有的相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选择好相机后，点击软件下方的激活相机按钮，检查图像是否清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点击“条码设置”按钮，选择相应的条码类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点击“读取条码”按钮即可。若果是自动运行，则点击软件下方的绿色箭头开始，程序会自动运行识别条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36:00Z</dcterms:created>
  <dc:creator>微软用户</dc:creator>
  <dc:description/>
  <cp:keywords/>
  <dc:language>en-US</dc:language>
  <cp:lastModifiedBy>微软用户</cp:lastModifiedBy>
  <dcterms:modified xsi:type="dcterms:W3CDTF">2013-09-30T06:02:00Z</dcterms:modified>
  <cp:revision>4</cp:revision>
  <dc:subject/>
  <dc:title/>
</cp:coreProperties>
</file>