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44955</wp:posOffset>
                </wp:positionH>
                <wp:positionV relativeFrom="paragraph">
                  <wp:posOffset>-929005</wp:posOffset>
                </wp:positionV>
                <wp:extent cx="8324215" cy="10915650"/>
                <wp:effectExtent l="13335" t="12700" r="12065" b="1270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4280" cy="10915560"/>
                        </a:xfrm>
                        <a:prstGeom prst="rect">
                          <a:avLst/>
                        </a:prstGeom>
                        <a:solidFill>
                          <a:srgbClr val="fff3db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f3db" stroked="t" o:allowincell="f" style="position:absolute;margin-left:1121.65pt;margin-top:-73.15pt;width:655.4pt;height:859.45pt;mso-wrap-style:none;v-text-anchor:middle">
                <v:fill o:detectmouseclick="t" type="solid" color2="#000c24"/>
                <v:stroke color="#385d8a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婚前协议书正规版范本</w:t>
      </w:r>
    </w:p>
    <w:p>
      <w:pPr>
        <w:pStyle w:val="Normal"/>
        <w:ind w:firstLine="25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甲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520"/>
        <w:rPr/>
      </w:pPr>
      <w:r>
        <w:rPr>
          <w:rFonts w:ascii="宋体;SimSun" w:hAnsi="宋体;SimSun" w:cs="方正正准黑简体;Arial Unicode MS"/>
          <w:color w:val="000000"/>
          <w:sz w:val="28"/>
          <w:szCs w:val="28"/>
        </w:rPr>
        <w:t>乙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520"/>
        <w:rPr/>
      </w:pPr>
      <w:r>
        <w:rPr>
          <w:rFonts w:ascii="宋体;SimSun" w:hAnsi="宋体;SimSun" w:cs="方正正准黑简体;Arial Unicode MS"/>
          <w:color w:val="000000"/>
          <w:sz w:val="28"/>
          <w:szCs w:val="28"/>
        </w:rPr>
        <w:t>签订地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订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p>
      <w:pPr>
        <w:pStyle w:val="Normal"/>
        <w:ind w:firstLine="2520"/>
        <w:rPr>
          <w:rFonts w:ascii="宋体;SimSun" w:hAnsi="宋体;SimSun" w:cs="方正正准黑简体;Arial Unicode MS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同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婚前协议书正规版范本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兹因立约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情投意合，订于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在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进行藏匿仪式，在两人以上见证下，缔结良缘，并本于互信、互敬、互爱、互谅及共创和睦家庭、美满婚姻之共识下，互为下列商定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、夫妻冠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同意婚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保有本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夫冠以妻之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妻冠以夫之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二、夫妻住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如日后有变更住宅之须要时，双方愿本于平等原则，另行协议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三、夫妻财产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同意婚后之夫妻财产制为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法定财产制，由夫妻各自管理、使用、收益、处分自己财产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商定财产制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分离财产制，结人不结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普通共同财产制、财产管理权由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任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所得共同财产制、财产管理权由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任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并同意于婚后就商定财产制前往管辖法院记下处办理记下，以产生对抗第三人之效力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四、家务分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夫负担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妻负担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①</w:t>
      </w:r>
      <w:r>
        <w:rPr>
          <w:sz w:val="28"/>
          <w:szCs w:val="28"/>
        </w:rPr>
        <w:t>采买日常用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②煮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③洗碗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④倒垃圾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⑤清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⑥收拾家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⑦房屋之修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⑧喂乳□换尿布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⑨接送子女上下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⑩</w:t>
      </w:r>
      <w:r>
        <w:rPr>
          <w:sz w:val="28"/>
          <w:szCs w:val="28"/>
        </w:rPr>
        <w:t>其它：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夫妻应相互帮助他方之家务工作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五、家庭生活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同意婚后因日常生活中食、衣、住、行、育、乐、医疗所生费用及子女抚养费由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夫负担所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妻负担所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夫妻双方各分担二分之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夫妻双方依经济实力及家事劳务情况比例分担，夫负担</w:t>
      </w:r>
      <w:r>
        <w:rPr>
          <w:sz w:val="28"/>
          <w:szCs w:val="28"/>
        </w:rPr>
        <w:t xml:space="preserve">____% </w:t>
      </w:r>
      <w:r>
        <w:rPr>
          <w:sz w:val="28"/>
          <w:szCs w:val="28"/>
        </w:rPr>
        <w:t>妻负担</w:t>
      </w:r>
      <w:r>
        <w:rPr>
          <w:sz w:val="28"/>
          <w:szCs w:val="28"/>
        </w:rPr>
        <w:t>____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其它：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如因任一方婚后经济情况显著变更者，得另行协议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六、自由处分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零用金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同意婚后扣除前开家庭生活费后，由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夫每月提供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元供妻自由处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妻每月提供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元供夫自由处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如因任一方婚后经济情况显著变更者，得按比例增减自由处分金，并得另行协议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七、子女姓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立约人同意婚后子女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父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母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八、立约人允诺婚后所生子女权利义务之行使及负担由双方共同任之，双方同意遵守下列之行为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不得不当体罚、虐待、损害或操控子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保证提供子女健全稳定之生活环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不得唆使子女从事危害健康、危急性工作或哄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不得遗落子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</w:t>
      </w:r>
      <w:r>
        <w:rPr>
          <w:sz w:val="28"/>
          <w:szCs w:val="28"/>
        </w:rPr>
        <w:t>不得为其它对子女或利用子女犯罪或为不正值之行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九、立约人允诺婚后互负贞操、忠诚义务，肯定不发生家庭暴力：</w:t>
      </w:r>
      <w:r>
        <w:rPr>
          <w:sz w:val="28"/>
          <w:szCs w:val="28"/>
        </w:rPr>
        <w:t>[1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如有一方违背者，应给付他方精神上伤害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元人民币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十、特约事项：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男方：</w:t>
      </w:r>
      <w:r>
        <w:rPr>
          <w:sz w:val="28"/>
          <w:szCs w:val="28"/>
        </w:rPr>
        <w:t xml:space="preserve">__________________   </w:t>
      </w:r>
      <w:r>
        <w:rPr>
          <w:sz w:val="28"/>
          <w:szCs w:val="28"/>
        </w:rPr>
        <w:t>女方：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16:00Z</dcterms:created>
  <dc:creator>微软中国</dc:creator>
  <dc:description/>
  <dc:language>en-US</dc:language>
  <cp:lastModifiedBy>admin</cp:lastModifiedBy>
  <dcterms:modified xsi:type="dcterms:W3CDTF">2021-08-07T10:25:00Z</dcterms:modified>
  <cp:revision>17</cp:revision>
  <dc:subject/>
  <dc:title>第一章 入职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