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74360680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911637463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1550270585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2142010660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