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财物无忧下载安装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eastAsia="zh-CN"/>
        </w:rPr>
        <w:t>电脑端下载安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 xml:space="preserve">1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软件安装包直接下载安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从各大网站、百度网盘搜索“财物无忧”，下载软件压缩包，解压安装后，即   可注册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2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 xml:space="preserve">进入网站地址 </w:t>
      </w:r>
      <w:hyperlink r:id="rId2">
        <w:r>
          <w:rPr>
            <w:rStyle w:val="InternetLink"/>
            <w:rFonts w:eastAsia="微软雅黑" w:cs="微软雅黑" w:ascii="微软雅黑" w:hAnsi="微软雅黑"/>
            <w:b w:val="false"/>
            <w:bCs w:val="false"/>
            <w:lang w:val="en-US" w:eastAsia="zh-CN"/>
          </w:rPr>
          <w:t>http://wy.caiyunduan.com</w:t>
        </w:r>
      </w:hyperlink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直接注册使用，不用下载安装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ascii="微软雅黑" w:hAnsi="微软雅黑" w:cs="微软雅黑" w:eastAsia="微软雅黑"/>
          <w:b/>
          <w:bCs/>
          <w:lang w:val="en-US" w:eastAsia="zh-CN"/>
        </w:rPr>
        <w:t>手机端下载安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1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手机扫描在“财物无忧”电脑登录界面右上角的二维码，在手机下载财务无忧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>APP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，完   成注册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drawing>
          <wp:inline distT="0" distB="0" distL="0" distR="0">
            <wp:extent cx="4171315" cy="3904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2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直接在手机应用商店中，输入“财物无忧”下载财物无忧</w:t>
      </w: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APP, </w:t>
      </w:r>
      <w:r>
        <w:rPr>
          <w:rFonts w:ascii="微软雅黑" w:hAnsi="微软雅黑" w:cs="微软雅黑" w:eastAsia="微软雅黑"/>
          <w:b w:val="false"/>
          <w:bCs w:val="false"/>
          <w:lang w:val="en-US" w:eastAsia="zh-CN"/>
        </w:rPr>
        <w:t>完成注册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y.caiyunduan.com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8-03T09:07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