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财物无忧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--FAQ</w:t>
      </w:r>
      <w:r>
        <w:rPr>
          <w:rFonts w:eastAsia="微软雅黑" w:cs="微软雅黑" w:ascii="微软雅黑" w:hAnsi="微软雅黑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/>
          <w:bCs/>
          <w:lang w:eastAsia="zh-CN"/>
        </w:rPr>
        <w:t>财物无忧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财物无忧是深圳友为软件公司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（</w:t>
      </w:r>
      <w:hyperlink r:id="rId2">
        <w:r>
          <w:rPr>
            <w:rStyle w:val="InternetLink"/>
          </w:rPr>
          <w:t>www.uvsoft.com.cn</w:t>
        </w:r>
      </w:hyperlink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推出的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一款免费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SaaS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移动办公管理软件，主要用于实现费用报销管理，企业合同管理、企业项目管理、财务管理（非财务核算软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手机上能否使用财物无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可以，财物无忧是手机移动端和电脑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PC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端相结合的移动办公管理软件，在电脑和手机端都可以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财物无忧分前后台登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财物无忧只有前台登录，没有后台；若想实现相应的人员、部门、流程等的配置，只需要以公司账户管理员身份或分配相应的管理权限在电脑端“设置”模块中进行设置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哪些人可以使用财物无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财物无忧使用对象包括：企业老板、财务人员、一般工作人员；只是对于不同的使用对象，分配的权限不同，所能进行的事务也不一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财物无忧能否和其他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ERP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管理软件对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可以，财物无忧提供与企业现有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ERP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OA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系统、财务核算软件（如：金蝶、用友）对接解决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6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财物无忧使用安全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的用户数据都保存在阿里云服务存储器中，而阿里云服务器安全性是国内大众的     肯定，可以保证用户数据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对每个用户数据都进行了权限设置，防止被其他人非法窃取、访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财务无忧稳定性怎么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软件都是经过内部人员评测后才正式上线的，并有相应的人员对软件的使用提供技术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财物无忧和金蝶、用友等财务管理软件有什么区别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金蝶、用友等财务管理软件属于专业人士用的专业财务核算软件，主要区别在以下几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财物无忧不是专业财务核算软件，侧重于财务过程管理和流程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财物无忧使用人员除了专业财务人员，普通员工也可使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、我们服务的内容包括：财务所涉及到的各类费用报销、项目、业务合同的管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财物无忧</w:t>
      </w:r>
      <w:r>
        <w:rPr>
          <w:rFonts w:ascii="微软雅黑" w:hAnsi="微软雅黑" w:cs="微软雅黑" w:eastAsia="微软雅黑"/>
          <w:b/>
          <w:bCs/>
          <w:lang w:eastAsia="zh-CN"/>
        </w:rPr>
        <w:t>和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OA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办公</w:t>
      </w:r>
      <w:r>
        <w:rPr>
          <w:rFonts w:ascii="微软雅黑" w:hAnsi="微软雅黑" w:cs="微软雅黑" w:eastAsia="微软雅黑"/>
          <w:b/>
          <w:bCs/>
          <w:lang w:eastAsia="zh-CN"/>
        </w:rPr>
        <w:t>软件里的费用报销有什么区别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一般</w:t>
      </w:r>
      <w:r>
        <w:rPr>
          <w:rFonts w:eastAsia="微软雅黑" w:cs="微软雅黑" w:ascii="微软雅黑" w:hAnsi="微软雅黑"/>
          <w:lang w:val="en-US" w:eastAsia="zh-CN"/>
        </w:rPr>
        <w:t>OA</w:t>
      </w:r>
      <w:r>
        <w:rPr>
          <w:rFonts w:ascii="微软雅黑" w:hAnsi="微软雅黑" w:cs="微软雅黑" w:eastAsia="微软雅黑"/>
          <w:lang w:val="en-US" w:eastAsia="zh-CN"/>
        </w:rPr>
        <w:t>系统中的费用报销只是一个简单表单递交，报销种类简单，审核流程受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限定，不能自定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财物无忧报销种类多，还可以随时编辑、添加报销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报销审批流程可根据组织制程自定义，不受软件系统限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、与财务对接，并生成相应的会计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、提供图表统计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财物无忧能做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财物无忧可被用作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企业费用报销管理、企业合同管理、企业项目管理、财务管理、工时管理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11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为什么要使用财物无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对于公司职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职员在线完成费用单据、采购销售合同的提请审批，并实时查看审批进度。再也不用拿着单子到处找领导签字，为职员费用报销和合同审批提供了方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对于财务工作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通过系统财务能及时完成记账处理、财务审核、出纳支付；并且财务报表、会计凭证自动生成，减轻了财务统计的负担和降低财务出错率，提高财务工作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对于企业高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通过财物无忧，企业高层可以进行移动办公。如：对各类费用单据、合同、项目进行异地审批等。实时报表统计分析，能够让领导及时掌握销售、采购合同分析走势和公司的费用情况，帮助高层诊断分析结果，做出有效经营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highlight w:val="yellow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highlight w:val="yellow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公司名称：深圳市友为软件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网址：</w:t>
      </w:r>
      <w:hyperlink r:id="rId3">
        <w:r>
          <w:rPr>
            <w:rStyle w:val="InternetLink"/>
            <w:rFonts w:eastAsia="微软雅黑" w:cs="微软雅黑" w:ascii="微软雅黑" w:hAnsi="微软雅黑"/>
            <w:b/>
            <w:bCs/>
            <w:lang w:val="en-US" w:eastAsia="zh-CN"/>
          </w:rPr>
          <w:t>http://www.uvsoft.com.cn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联系电话： 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0755-89800670    QQ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： 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1265730662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地址： 深圳市福田区金地工业区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112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栋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50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soft.com.cn/" TargetMode="External"/><Relationship Id="rId3" Type="http://schemas.openxmlformats.org/officeDocument/2006/relationships/hyperlink" Target="http://www.uvsoft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3T08:5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