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消息通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公告：公告通知，即发即收，不错过每条新消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单据通知：个人提交的报销单据申请及审批情况，第一时间收到反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任务通知：上级安排工作任务，快速合理展开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业务处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发公告：公告消息编辑发送便可送达（需要具备相应的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工时审批：日记录、周记录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费用审批：报销申请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合同审批：销售、采购及其他各类合同的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申请审批：请假申请及加班申请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流水看板：可详细了解每个阶段日期个人收支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填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工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日记录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周记录：填写相应的日报与周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发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发布任务：执行人向任务人员发布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、请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请假申请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加班申请：在线申请提交相应的请假或加班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、报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日常报销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招待报销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差旅报销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采购报销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借款单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费用分摊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一般支付：根据报销内容选择对应报销表单填写、申请、审批、存档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的报销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所有报销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费用报销：可查看我的报销、所有报销、费用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流水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填写：记录并保存所发生费用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历史：之前提交的流水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草稿：被保存还未递交的流水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6</w:t>
      </w:r>
      <w:r>
        <w:rPr>
          <w:rFonts w:ascii="微软雅黑" w:hAnsi="微软雅黑" w:cs="微软雅黑" w:eastAsia="微软雅黑"/>
          <w:lang w:val="en-US" w:eastAsia="zh-CN"/>
        </w:rPr>
        <w:t>、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销售合同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销售开票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销售收款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采购合同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采购发票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采购付款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销售订单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采购订单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发货单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样品借用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发货申请单：根据合同内容选择对应合同表单填写、申请、审批、存档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合同明细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发票查询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收款查询： 可查看合同明细、发票及收款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7</w:t>
      </w:r>
      <w:r>
        <w:rPr>
          <w:rFonts w:ascii="微软雅黑" w:hAnsi="微软雅黑" w:cs="微软雅黑" w:eastAsia="微软雅黑"/>
          <w:lang w:val="en-US" w:eastAsia="zh-CN"/>
        </w:rPr>
        <w:t>、客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项目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客户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供应商：对项目、客户、供应商增加、信息填写、保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的客商：可查看与个人相关的客商信息及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所有客商：可查看所有人的客商信息及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客商报表：可查看项目明细、与客户、供应商相关的合同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个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草稿箱：查看个人草稿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合同：查看个人合同明细、审批状态和按合同名称、对方名称、合同金额进行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发票：查看个人发票明细、审批状态和按合同名称、对方名称、发票金额进行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收款：查看个人收款明细、审批状态和按合同名称、对方名称、收款金额进行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5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订单：查看个人订单明细、审批状态和按订单名称、对方名称、订单金额进行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6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发货单：查看个人发货单明细和按发货名称、对方名称、订单金额进行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7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单据：查看和按单据种类、审批状态、日期搜索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8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工时：查看个人工时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9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工资：查看个人工资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0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流水：查看个人收支流水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1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我的费用：查看个人费用支出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系统设置：系统问题反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bookmarkStart w:id="0" w:name="OLE_LINK1"/>
      <w:bookmarkEnd w:id="0"/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会计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(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需要在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&lt;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设置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&gt;-&lt;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人员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&gt;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授予相应的权限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  <w:bookmarkStart w:id="1" w:name="OLE_LINK1"/>
      <w:bookmarkStart w:id="2" w:name="OLE_LINK1"/>
      <w:bookmarkEnd w:id="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票据签收：签收员工报销申请单的原始票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开票确认：确认开票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收款确认：确认收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付款账号：添加设置公司的付款账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收款账号：添加、查看所有用户的收款账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出纳支付：报销单据审批完成后出纳选择支付方式支付，未能支付的单据可放入待支付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支付确认：完成出纳支付放入的待支付款并确认付款完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已支付查询：查询所有已支付款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所有借款：所有员工借款情况情况，可根据申请人或申请时间条件查询借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部门核算：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人员核算：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会计科目：会计科目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科目映射：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生成凭证：已完成支付的单据在此生成凭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凭证下载：下载已经生成的凭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、凭证查询：查询已完成凭证下载的凭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五、报表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(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需要在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&lt;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设置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&gt;-&lt;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人员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&gt;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授予相应的权限</w:t>
      </w: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收支相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企业流水：企业收入、支出、结余图表统计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收支构成：企业项目应收、已收和个人杂费、日常报销、招待报销图表统计分析及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销售业绩：合同额、发票、收款图表统计分析及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查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日志查询：企业员工工作日志查询和搜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工时报表：企业员工工时图表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合同明细：企业合同查询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发票查询：发票查询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5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收款查询：企业合同收款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6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费用报表：企业费用支出图表分析与查询，包括：部门费用、项目费用、员工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7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单据查询：企业员工报销单据查询与搜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六、设置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（企业管理员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管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流程：对各种费用日记录、报销单、合同单等进行审批流程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部门：对部门进行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职位：对职位进行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人员：对人员进行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科目：对费用科目支出类、借款类、采购类、收入类、其他类进行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合同导入：对合同进行批量导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字典设置：对收款类型、请假类型、客户类型、供应商类型、项目阶段类型进行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品种物料：对物料品种进行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项目维护：对项目进行增加、编辑、进度维护、删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客户管理：对客户、供应商进行增加、编辑、删除和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菜单管理：对角色进行增加、编辑、删除及权限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3T05:4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