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金狮电脑抽奖软件使用说明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20"/>
        <w:rPr/>
      </w:pPr>
      <w:r>
        <w:rPr/>
        <w:t>金狮电脑抽奖软件简单易用满足各种商业活动需求，软件主要采用随机算法，随机显示数字并以滚动的模式全屏显示，软件适用于楼盘开盘抽奖活动，单位晚会抽奖活动、商场促销抽奖活动、以及各种商业抽奖活动。</w:t>
      </w:r>
    </w:p>
    <w:p>
      <w:pPr>
        <w:pStyle w:val="Normal"/>
        <w:spacing w:lineRule="auto" w:line="360"/>
        <w:ind w:firstLine="420"/>
        <w:rPr/>
      </w:pPr>
      <w:r>
        <w:rPr/>
        <w:t>主要功能：输入</w:t>
      </w:r>
      <w:r>
        <w:rPr/>
        <w:t>6</w:t>
      </w:r>
      <w:r>
        <w:rPr/>
        <w:t>位数字启动摇号，由电脑根据您输入的数字随机生成一个幸运数字，以相同位数来区别中奖项目。</w:t>
      </w:r>
      <w:r>
        <w:rPr/>
        <w:t>4</w:t>
      </w:r>
      <w:r>
        <w:rPr/>
        <w:t>位相同，</w:t>
      </w:r>
      <w:r>
        <w:rPr/>
        <w:t>3</w:t>
      </w:r>
      <w:r>
        <w:rPr/>
        <w:t>位相同，</w:t>
      </w:r>
      <w:r>
        <w:rPr/>
        <w:t>2</w:t>
      </w:r>
      <w:r>
        <w:rPr/>
        <w:t>位相同，</w:t>
      </w:r>
      <w:r>
        <w:rPr/>
        <w:t>1</w:t>
      </w:r>
      <w:r>
        <w:rPr/>
        <w:t>位相同，分别代表特等奖，一等奖，二等奖，三等奖。软件可以自由配置每个号码最多能有几次机会抽奖，也可以配置每个号码一天最多能抽几次，支持打印中奖流水单，按回车键启动抽奖屏幕数字开始滚动，按空格键停止滚动显示中奖号码。</w:t>
      </w:r>
    </w:p>
    <w:p>
      <w:pPr>
        <w:pStyle w:val="Normal"/>
        <w:spacing w:lineRule="auto" w:line="360"/>
        <w:ind w:firstLine="420"/>
        <w:rPr/>
      </w:pPr>
      <w:r>
        <w:rPr/>
        <w:t>系统要求，</w:t>
      </w:r>
      <w:r>
        <w:rPr/>
        <w:t>XP,WIN7,WIN8</w:t>
      </w:r>
      <w:r>
        <w:rPr/>
        <w:t>，系统要求有</w:t>
      </w:r>
      <w:r>
        <w:rPr/>
        <w:t>.net2.0</w:t>
      </w:r>
      <w:r>
        <w:rPr/>
        <w:t>，</w:t>
      </w:r>
      <w:r>
        <w:rPr/>
        <w:t>WIN7/8</w:t>
      </w:r>
      <w:r>
        <w:rPr/>
        <w:t>自带。软件支持触摸屏操作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rPr/>
        <w:t>第一步启动软件：双击“金狮电脑抽奖软件</w:t>
      </w:r>
      <w:r>
        <w:rPr/>
        <w:t>.exe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473456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配置软件：在输入数字的框内右键弹出配置菜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2020" cy="355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4560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4560" cy="354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输入号码：按键盘回车键或鼠标点开始滚动，空白键或鼠标点停止滚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6320" cy="3627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四步打印中奖结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9970" cy="3264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支持查看总计中奖情况</w:t>
      </w:r>
    </w:p>
    <w:p>
      <w:pPr>
        <w:pStyle w:val="Normal"/>
        <w:rPr/>
      </w:pPr>
      <w:r>
        <w:rPr/>
        <w:drawing>
          <wp:inline distT="0" distB="0" distL="0" distR="0">
            <wp:extent cx="4966335" cy="3576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想试用本软件可联系客服</w:t>
      </w:r>
      <w:r>
        <w:rPr/>
        <w:t>QQ</w:t>
      </w:r>
      <w:r>
        <w:rPr/>
        <w:t>：</w:t>
      </w:r>
      <w:r>
        <w:rPr/>
        <w:t xml:space="preserve">120907442 1099497647 </w:t>
      </w:r>
      <w:r>
        <w:rPr/>
        <w:t>电话：</w:t>
      </w:r>
      <w:r>
        <w:rPr/>
        <w:t xml:space="preserve">13956148092 0564-3214800 </w:t>
      </w:r>
      <w:r>
        <w:rPr/>
        <w:t>免费提供远程演示语音解说。</w:t>
      </w:r>
    </w:p>
    <w:p>
      <w:pPr>
        <w:pStyle w:val="Normal"/>
        <w:rPr/>
      </w:pPr>
      <w:r>
        <w:rPr/>
        <w:t>另外我们提供软件定制，根据客户想要的规则来针对性开发软件。</w:t>
      </w:r>
    </w:p>
    <w:p>
      <w:pPr>
        <w:pStyle w:val="Normal"/>
        <w:rPr/>
      </w:pPr>
      <w:r>
        <w:rPr/>
        <w:t>网址：</w:t>
      </w:r>
      <w:hyperlink r:id="rId9">
        <w:r>
          <w:rPr>
            <w:rStyle w:val="InternetLink"/>
          </w:rPr>
          <w:t>http://www..china564.com</w:t>
        </w:r>
      </w:hyperlink>
      <w:r>
        <w:rPr/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3-10-01T05:01:00Z</dcterms:modified>
  <cp:revision>11</cp:revision>
  <dc:subject/>
  <dc:title>金狮电脑抽奖软件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