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健康检查汇总表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314"/>
        <w:gridCol w:w="703"/>
        <w:gridCol w:w="703"/>
        <w:gridCol w:w="1120"/>
        <w:gridCol w:w="1226"/>
        <w:gridCol w:w="1227"/>
        <w:gridCol w:w="1227"/>
        <w:gridCol w:w="1440"/>
      </w:tblGrid>
      <w:tr>
        <w:trPr>
          <w:trHeight w:val="60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序号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姓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性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年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现岗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检查年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健康状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调离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ascii="方正宋黑简体;宋体" w:hAnsi="方正宋黑简体;宋体" w:eastAsia="方正宋黑简体;宋体"/>
                <w:sz w:val="21"/>
              </w:rPr>
              <w:t>备注</w:t>
            </w:r>
          </w:p>
        </w:tc>
      </w:tr>
      <w:tr>
        <w:trPr>
          <w:trHeight w:val="6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b/>
                <w:b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b/>
                <w:sz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b/>
                <w:b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b/>
                <w:sz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b/>
                <w:b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b/>
                <w:sz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b/>
                <w:b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b/>
                <w:sz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b/>
                <w:b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b/>
                <w:sz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b/>
                <w:b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b/>
                <w:sz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b/>
                <w:b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b/>
                <w:sz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b/>
                <w:b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b/>
                <w:sz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b/>
                <w:b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b/>
                <w:sz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b/>
                <w:b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b/>
                <w:sz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b/>
                <w:b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b/>
                <w:sz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b/>
                <w:b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b/>
                <w:sz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b/>
                <w:b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b/>
                <w:sz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b/>
                <w:b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b/>
                <w:sz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b/>
                <w:b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b/>
                <w:sz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b/>
                <w:b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b/>
                <w:sz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b/>
                <w:b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b/>
                <w:sz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b/>
                <w:b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b/>
                <w:sz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b/>
                <w:b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b/>
                <w:sz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  <w:tr>
        <w:trPr>
          <w:trHeight w:val="6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b/>
                <w:b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b/>
                <w:sz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sz w:val="21"/>
              </w:rPr>
            </w:pPr>
            <w:r>
              <w:rPr>
                <w:rFonts w:eastAsia="方正宋黑简体;宋体" w:ascii="方正宋黑简体;宋体" w:hAnsi="方正宋黑简体;宋体"/>
                <w:sz w:val="21"/>
              </w:rPr>
            </w:r>
          </w:p>
        </w:tc>
      </w:tr>
    </w:tbl>
    <w:p>
      <w:pPr>
        <w:pStyle w:val="Normal"/>
        <w:jc w:val="center"/>
        <w:rPr>
          <w:rFonts w:eastAsia="方正黑体简体;宋体"/>
          <w:b/>
          <w:b/>
          <w:sz w:val="36"/>
        </w:rPr>
      </w:pPr>
      <w:r>
        <w:rPr>
          <w:rFonts w:eastAsia="方正黑体简体;宋体"/>
          <w:b/>
          <w:sz w:val="36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2:29:00Z</dcterms:created>
  <dc:creator/>
  <dc:description/>
  <dc:language>en-US</dc:language>
  <cp:lastModifiedBy>mp61</cp:lastModifiedBy>
  <dcterms:modified xsi:type="dcterms:W3CDTF">2005-11-01T07:58:00Z</dcterms:modified>
  <cp:revision>4</cp:revision>
  <dc:subject/>
  <dc:title>健康检查汇总表</dc:title>
</cp:coreProperties>
</file>