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/>
          <w:bCs/>
          <w:color w:val="000000"/>
          <w:sz w:val="32"/>
          <w:szCs w:val="32"/>
          <w:lang w:val="en-US" w:eastAsia="zh-CN"/>
        </w:rPr>
        <w:t>来学宝典使用说明</w:t>
      </w:r>
    </w:p>
    <w:p>
      <w:pPr>
        <w:pStyle w:val="Normal"/>
        <w:ind w:firstLine="600"/>
        <w:rPr>
          <w:b/>
          <w:b/>
          <w:color w:val="FF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来学宝典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来学宝典是专为各类考试定制的大型题库软件，在来学宝典中集成了历年真题，模拟题，仿真题，考前押题等各类考试试题，同时来学宝典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成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题，评测，考试提醒等各类功能，帮助考生顺利通过考试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时客服电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b/>
          <w:color w:val="FF0000"/>
          <w:sz w:val="28"/>
          <w:szCs w:val="28"/>
        </w:rPr>
        <w:t>4001186070</w:t>
      </w:r>
    </w:p>
    <w:p>
      <w:pPr>
        <w:pStyle w:val="Normal"/>
        <w:ind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来学宝典安装说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点击来学宝典安装软件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618615" cy="485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出现以下界面，直接点击下一步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0440" cy="3428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71390" cy="3466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注意：</w:t>
      </w:r>
      <w:r>
        <w:rPr>
          <w:b/>
          <w:bCs/>
          <w:color w:val="FF0000"/>
          <w:lang w:eastAsia="zh-CN"/>
        </w:rPr>
        <w:t>在安装打开软件过程中，如果出现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安全提醒，是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杀毒软件误报，来学宝典已经通过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安全认证，请点击“允许所有操作”，不要选择“阻止本次操作”，否则无法正常使用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13960" cy="334518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71390" cy="34569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点击安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9965" cy="3466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安装成功后，在桌面上出现快捷方式图标，直接点击打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8650" cy="628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a</w:t>
      </w:r>
      <w:r>
        <w:rPr>
          <w:b/>
          <w:bCs/>
          <w:color w:val="FF0000"/>
          <w:lang w:val="en-US" w:eastAsia="zh-CN"/>
        </w:rPr>
        <w:t>、如果您安装的是我们多科目版本的，直接打开会出现以下界面，请选择您需要的考试科目，点击“试用”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42730" cy="5695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正在下载对应的来学宝典，请耐心等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552315" cy="11042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下载成功后，即可试用您的来学宝典，点击左侧题库中心，可以试用您的来学宝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/>
        <w:drawing>
          <wp:inline distT="0" distB="0" distL="0" distR="0">
            <wp:extent cx="9504680" cy="56762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b</w:t>
      </w:r>
      <w:r>
        <w:rPr>
          <w:b/>
          <w:bCs/>
          <w:color w:val="FF0000"/>
          <w:lang w:val="en-US" w:eastAsia="zh-CN"/>
        </w:rPr>
        <w:t>、如果您安装的是我们的单科目版本，安装成功后，打开来学宝典，会直接出现这个界面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504680" cy="56762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二、注册及购买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  </w:t>
      </w:r>
      <w:r>
        <w:rPr>
          <w:b/>
          <w:bCs/>
          <w:color w:val="FF0000"/>
          <w:lang w:val="en-US" w:eastAsia="zh-CN"/>
        </w:rPr>
        <w:t>由于来学宝典试用版本，只能查看</w:t>
      </w:r>
      <w:r>
        <w:rPr>
          <w:b/>
          <w:bCs/>
          <w:color w:val="FF0000"/>
          <w:lang w:val="en-US" w:eastAsia="zh-CN"/>
        </w:rPr>
        <w:t>5%</w:t>
      </w:r>
      <w:r>
        <w:rPr>
          <w:b/>
          <w:bCs/>
          <w:color w:val="FF0000"/>
          <w:lang w:val="en-US" w:eastAsia="zh-CN"/>
        </w:rPr>
        <w:t>的试题，因此需要用户注册成正式版本，才能使用来学宝典完整的功能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点击软件注册，出现一下界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542780" cy="57048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购买注册码：如果您还没有我们的注册码，请点击购买注册码，在下面的界面中支付购买，购买成功后我们会将您的注册码发送至您填写的邮箱中，所以请务必填写正确的“电子邮箱”和“联系手机”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1170920" cy="461899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092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lang w:eastAsia="zh-CN"/>
        </w:rPr>
      </w:pPr>
      <w:r>
        <w:rPr>
          <w:b/>
          <w:bCs/>
          <w:color w:val="FF0000"/>
          <w:lang w:eastAsia="zh-CN"/>
        </w:rPr>
        <w:t>您也可以到来学宝典的官方淘宝店铺中，选择对应的对应的科目进行购买，来学宝典官方淘宝店铺会有定期的优惠活动，来学宝典淘宝店铺地址：</w:t>
      </w:r>
      <w:hyperlink r:id="rId15">
        <w:r>
          <w:rPr>
            <w:rStyle w:val="InternetLink"/>
            <w:lang w:eastAsia="zh-CN"/>
          </w:rPr>
          <w:t>http://shop115000004.taobao.com/?spm=a230r.7195193.1997079397.2.umYjki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95105" cy="50850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在您购买的我们的注册码之后，请在以下地方填写您的“姓名”“手机”“注册码”，点击“注册”，注册成功后即可使用我们的正式版来学宝典。注意：一个注册码只能使用一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57215" cy="4752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三、来学宝典常见问题解答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来学宝典安装过程中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安全卫士、金山杀毒、腾讯管家、百度卫士等软件出现拦截提示，怎么办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答：来学宝典均以通过</w:t>
      </w:r>
      <w:r>
        <w:rPr>
          <w:b/>
          <w:bCs/>
          <w:color w:val="000000"/>
          <w:lang w:val="en-US" w:eastAsia="zh-CN"/>
        </w:rPr>
        <w:t>360</w:t>
      </w:r>
      <w:r>
        <w:rPr>
          <w:b/>
          <w:bCs/>
          <w:color w:val="000000"/>
          <w:lang w:val="en-US" w:eastAsia="zh-CN"/>
        </w:rPr>
        <w:t>安全卫士、金山杀毒、腾讯管家、百度卫士等安全软件的认证，可以放心使用，但因为有时候杀毒软件会误报，所以在安装使用过程中，请点击允许，或者先退出杀毒软件进行安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来学宝典有多少题目，怎么知道题目质量如何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答：来学宝典所有科目均可试用，您可以在我们官网</w:t>
      </w:r>
      <w:hyperlink r:id="rId18">
        <w:r>
          <w:rPr>
            <w:rStyle w:val="InternetLink"/>
            <w:b/>
            <w:bCs/>
            <w:color w:val="000000"/>
            <w:lang w:val="en-US" w:eastAsia="zh-CN"/>
          </w:rPr>
          <w:t>www.laixue.com</w:t>
        </w:r>
      </w:hyperlink>
      <w:r>
        <w:rPr>
          <w:b/>
          <w:bCs/>
          <w:color w:val="000000"/>
          <w:lang w:val="en-US" w:eastAsia="zh-CN"/>
        </w:rPr>
        <w:t>下载试用我们的软件，可以显示</w:t>
      </w:r>
      <w:r>
        <w:rPr>
          <w:b/>
          <w:bCs/>
          <w:color w:val="000000"/>
          <w:lang w:val="en-US" w:eastAsia="zh-CN"/>
        </w:rPr>
        <w:t>5%</w:t>
      </w:r>
      <w:r>
        <w:rPr>
          <w:b/>
          <w:bCs/>
          <w:color w:val="000000"/>
          <w:lang w:val="en-US" w:eastAsia="zh-CN"/>
        </w:rPr>
        <w:t>的试题数量，可以供您试用，同时在界面的最下方显示试题的数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一个注册码可以注册多个科目吗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答：我们的注册码只能在一台电脑上注册使用一次，注册成功后，注册码即失效。建议您在常用电脑上面注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我用注册码总注册不成功怎么办？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答：注册码多次注册不成功，请检查注册码是否输入错误，建议注册码不要复制粘贴进去，请直接手动输入注册码。如果问题仍未解决的，请直接拨打我们的客服电话：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4001186070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FF0000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来学宝典注册成功以后，后面还收费吗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答：来学宝典为一次注册终身免费使用，免费升级，只要您不卸载来学宝典软件，即可永久使用我们的来学宝典软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shop115000004.taobao.com/?spm=a230r.7195193.1997079397.2.umYjki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laixue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46:41Z</dcterms:created>
  <dc:creator/>
  <dc:description/>
  <dc:language>en-US</dc:language>
  <cp:lastModifiedBy>Administrator</cp:lastModifiedBy>
  <dcterms:modified xsi:type="dcterms:W3CDTF">2014-12-17T05:27:29Z</dcterms:modified>
  <cp:revision>0</cp:revision>
  <dc:subject/>
  <dc:title>来学宝典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