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240" w:after="240"/>
        <w:ind w:firstLine="723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bookmarkStart w:id="0" w:name="SchoolName"/>
      <w:bookmarkEnd w:id="0"/>
      <w:r>
        <w:rPr>
          <w:rFonts w:ascii="黑体;SimHei" w:hAnsi="黑体;SimHei" w:eastAsia="黑体;SimHei"/>
          <w:b/>
          <w:sz w:val="36"/>
          <w:szCs w:val="36"/>
        </w:rPr>
        <w:t>学生毕业就业去向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023"/>
        <w:gridCol w:w="1388"/>
        <w:gridCol w:w="21"/>
        <w:gridCol w:w="2219"/>
        <w:gridCol w:w="60"/>
        <w:gridCol w:w="2540"/>
      </w:tblGrid>
      <w:tr>
        <w:trPr/>
        <w:tc>
          <w:tcPr>
            <w:tcW w:w="4819" w:type="dxa"/>
            <w:gridSpan w:val="4"/>
            <w:tcBorders/>
          </w:tcPr>
          <w:p>
            <w:pPr>
              <w:pStyle w:val="Normal"/>
              <w:widowControl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填表日期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:  </w:t>
            </w:r>
            <w:bookmarkStart w:id="1" w:name="CreateDate"/>
            <w:bookmarkEnd w:id="1"/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Image:QrCode </w:instrText>
            </w:r>
            <w:r>
              <w:rPr/>
              <w:fldChar w:fldCharType="separate"/>
            </w:r>
            <w:r>
              <w:rPr/>
              <w:t>«Image:QrCode»</w:t>
            </w:r>
            <w:r>
              <w:rPr/>
              <w:fldChar w:fldCharType="end"/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生学号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2" w:name="UserID"/>
            <w:bookmarkStart w:id="3" w:name="UserID"/>
            <w:bookmarkEnd w:id="3"/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生姓名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  <w:bookmarkStart w:id="4" w:name="UserName"/>
            <w:bookmarkStart w:id="5" w:name="UserName"/>
            <w:bookmarkEnd w:id="5"/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Image:UserPic </w:instrText>
            </w:r>
            <w:r>
              <w:rPr/>
              <w:fldChar w:fldCharType="separate"/>
            </w:r>
            <w:r>
              <w:rPr/>
              <w:t>«Image:UserPic»</w:t>
            </w:r>
            <w:r>
              <w:rPr/>
              <w:fldChar w:fldCharType="end"/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生日期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6" w:name="UserDate"/>
            <w:bookmarkStart w:id="7" w:name="UserDate"/>
            <w:bookmarkEnd w:id="7"/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生性别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  <w:bookmarkStart w:id="8" w:name="UserSexName"/>
            <w:bookmarkStart w:id="9" w:name="UserSexName"/>
            <w:bookmarkEnd w:id="9"/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所属院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0" w:name="SkyDName"/>
            <w:bookmarkStart w:id="11" w:name="SkyDName"/>
            <w:bookmarkEnd w:id="11"/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所属专业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  <w:bookmarkStart w:id="12" w:name="SkyPName"/>
            <w:bookmarkStart w:id="13" w:name="SkyPName"/>
            <w:bookmarkEnd w:id="13"/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所属班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4" w:name="SkyCName"/>
            <w:bookmarkStart w:id="15" w:name="SkyCName"/>
            <w:bookmarkEnd w:id="15"/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证书编号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6" w:name="DNumber"/>
            <w:bookmarkStart w:id="17" w:name="DNumber"/>
            <w:bookmarkEnd w:id="17"/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8" w:name="UserTel"/>
            <w:bookmarkStart w:id="19" w:name="UserTel"/>
            <w:bookmarkEnd w:id="19"/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号</w:t>
            </w:r>
          </w:p>
        </w:tc>
        <w:tc>
          <w:tcPr>
            <w:tcW w:w="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20" w:name="UserInd"/>
            <w:bookmarkStart w:id="21" w:name="UserInd"/>
            <w:bookmarkEnd w:id="21"/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名称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22" w:name="CName"/>
            <w:bookmarkStart w:id="23" w:name="CName"/>
            <w:bookmarkEnd w:id="23"/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位名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  <w:bookmarkStart w:id="24" w:name="JName"/>
            <w:bookmarkStart w:id="25" w:name="JName"/>
            <w:bookmarkEnd w:id="25"/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性质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26" w:name="WNatureName"/>
            <w:bookmarkStart w:id="27" w:name="WNatureName"/>
            <w:bookmarkEnd w:id="27"/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位月薪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  <w:bookmarkStart w:id="28" w:name="WSalaryName"/>
            <w:bookmarkStart w:id="29" w:name="WSalaryName"/>
            <w:bookmarkEnd w:id="29"/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地点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30" w:name="WPlace"/>
            <w:bookmarkStart w:id="31" w:name="WPlace"/>
            <w:bookmarkEnd w:id="31"/>
          </w:p>
        </w:tc>
      </w:tr>
      <w:tr>
        <w:trPr>
          <w:trHeight w:val="22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职位描述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UInfo </w:instrText>
            </w:r>
            <w:r>
              <w:rPr/>
              <w:fldChar w:fldCharType="separate"/>
            </w:r>
            <w:r>
              <w:rPr/>
              <w:t>«UInfo»</w:t>
            </w:r>
            <w:r>
              <w:rPr/>
              <w:fldChar w:fldCharType="end"/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面貌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32" w:name="UserZZMMName"/>
            <w:bookmarkStart w:id="33" w:name="UserZZMMName"/>
            <w:bookmarkEnd w:id="33"/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入学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  <w:bookmarkStart w:id="34" w:name="SEntryDate"/>
            <w:bookmarkStart w:id="35" w:name="SEntryDate"/>
            <w:bookmarkEnd w:id="35"/>
          </w:p>
        </w:tc>
      </w:tr>
      <w:tr>
        <w:trPr>
          <w:trHeight w:val="22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获奖信息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SHJXX </w:instrText>
            </w:r>
            <w:r>
              <w:rPr/>
              <w:fldChar w:fldCharType="separate"/>
            </w:r>
            <w:r>
              <w:rPr/>
              <w:t>«SHJXX»</w:t>
            </w:r>
            <w:r>
              <w:rPr/>
              <w:fldChar w:fldCharType="end"/>
            </w:r>
          </w:p>
        </w:tc>
      </w:tr>
      <w:tr>
        <w:trPr>
          <w:trHeight w:val="22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惩罚信息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SCFXX </w:instrText>
            </w:r>
            <w:r>
              <w:rPr/>
              <w:fldChar w:fldCharType="separate"/>
            </w:r>
            <w:r>
              <w:rPr/>
              <w:t>«SCFXX»</w:t>
            </w:r>
            <w:r>
              <w:rPr/>
              <w:fldChar w:fldCharType="end"/>
            </w:r>
          </w:p>
        </w:tc>
      </w:tr>
      <w:tr>
        <w:trPr>
          <w:trHeight w:val="22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特长信息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STCXX </w:instrText>
            </w:r>
            <w:r>
              <w:rPr/>
              <w:fldChar w:fldCharType="separate"/>
            </w:r>
            <w:r>
              <w:rPr/>
              <w:t>«STCXX»</w:t>
            </w:r>
            <w:r>
              <w:rPr/>
              <w:fldChar w:fldCharType="end"/>
            </w:r>
          </w:p>
        </w:tc>
      </w:tr>
      <w:tr>
        <w:trPr>
          <w:trHeight w:val="22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社会实践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SSHSJ </w:instrText>
            </w:r>
            <w:r>
              <w:rPr/>
              <w:fldChar w:fldCharType="separate"/>
            </w:r>
            <w:r>
              <w:rPr/>
              <w:t>«SSHSJ»</w:t>
            </w:r>
            <w:r>
              <w:rPr/>
              <w:fldChar w:fldCharType="end"/>
            </w:r>
          </w:p>
        </w:tc>
      </w:tr>
      <w:tr>
        <w:trPr>
          <w:trHeight w:val="22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实践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SZHSJ </w:instrText>
            </w:r>
            <w:r>
              <w:rPr/>
              <w:fldChar w:fldCharType="separate"/>
            </w:r>
            <w:r>
              <w:rPr/>
              <w:t>«SZHSJ»</w:t>
            </w:r>
            <w:r>
              <w:rPr/>
              <w:fldChar w:fldCharType="end"/>
            </w:r>
          </w:p>
        </w:tc>
      </w:tr>
      <w:tr>
        <w:trPr>
          <w:trHeight w:val="296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校评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意见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SXYPJ </w:instrText>
            </w:r>
            <w:r>
              <w:rPr/>
              <w:fldChar w:fldCharType="separate"/>
            </w:r>
            <w:r>
              <w:rPr/>
              <w:t>«SXYPJ»</w:t>
            </w:r>
            <w:r>
              <w:rPr/>
              <w:fldChar w:fldCharType="end"/>
            </w:r>
          </w:p>
        </w:tc>
      </w:tr>
      <w:tr>
        <w:trPr>
          <w:trHeight w:val="340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评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意见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SQYPJ </w:instrText>
            </w:r>
            <w:r>
              <w:rPr/>
              <w:fldChar w:fldCharType="separate"/>
            </w:r>
            <w:r>
              <w:rPr/>
              <w:t>«SQYPJ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21:00Z</dcterms:created>
  <dc:creator>Careff</dc:creator>
  <dc:description/>
  <cp:keywords/>
  <dc:language>en-US</dc:language>
  <cp:lastModifiedBy>Careff</cp:lastModifiedBy>
  <dcterms:modified xsi:type="dcterms:W3CDTF">2015-10-13T09:26:00Z</dcterms:modified>
  <cp:revision>32</cp:revision>
  <dc:subject/>
  <dc:title/>
</cp:coreProperties>
</file>