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lang w:val="zh-CN"/>
        </w:rPr>
      </w:pPr>
      <w:r>
        <w:rPr>
          <w:lang w:val="zh-CN"/>
        </w:rPr>
        <w:t>元宵节活动策划方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b/>
          <w:b/>
          <w:bCs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</w:t>
      </w:r>
      <w:r>
        <w:rPr>
          <w:rFonts w:ascii="宋体" w:hAnsi="宋体" w:cs="宋体"/>
          <w:b/>
          <w:bCs/>
          <w:color w:val="000000"/>
          <w:position w:val="6"/>
          <w:sz w:val="28"/>
          <w:szCs w:val="28"/>
          <w:lang w:val="zh-CN"/>
        </w:rPr>
        <w:t>一、活动目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为了让同学们感受到节日的喜庆和温暖，弘扬我国传统饮食文化，增进同学们之间的感情，培养同学们团结协作的精神，丰富孩子的课余生活。在这元宵佳节来临之际，举行本次活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b/>
          <w:b/>
          <w:bCs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</w:t>
      </w:r>
      <w:r>
        <w:rPr>
          <w:rFonts w:ascii="宋体" w:hAnsi="宋体" w:cs="宋体"/>
          <w:b/>
          <w:bCs/>
          <w:color w:val="000000"/>
          <w:position w:val="6"/>
          <w:sz w:val="28"/>
          <w:szCs w:val="28"/>
          <w:lang w:val="zh-CN"/>
        </w:rPr>
        <w:t>二、活动主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情暖元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b/>
          <w:b/>
          <w:bCs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</w:t>
      </w:r>
      <w:r>
        <w:rPr>
          <w:rFonts w:ascii="宋体" w:hAnsi="宋体" w:cs="宋体"/>
          <w:b/>
          <w:bCs/>
          <w:color w:val="000000"/>
          <w:position w:val="6"/>
          <w:sz w:val="28"/>
          <w:szCs w:val="28"/>
          <w:lang w:val="zh-CN"/>
        </w:rPr>
        <w:t>三、活动对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__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小学部全体师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b/>
          <w:b/>
          <w:bCs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</w:t>
      </w:r>
      <w:r>
        <w:rPr>
          <w:rFonts w:ascii="宋体" w:hAnsi="宋体" w:cs="宋体"/>
          <w:b/>
          <w:bCs/>
          <w:color w:val="000000"/>
          <w:position w:val="6"/>
          <w:sz w:val="28"/>
          <w:szCs w:val="28"/>
          <w:lang w:val="zh-CN"/>
        </w:rPr>
        <w:t>四、活动时间及地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时间：元宵节下午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14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：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30--16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：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0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地点：校食堂二楼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</w:t>
      </w:r>
      <w:r>
        <w:rPr>
          <w:rFonts w:ascii="宋体" w:hAnsi="宋体" w:cs="宋体"/>
          <w:b/>
          <w:bCs/>
          <w:color w:val="000000"/>
          <w:position w:val="6"/>
          <w:sz w:val="28"/>
          <w:szCs w:val="28"/>
          <w:lang w:val="zh-CN"/>
        </w:rPr>
        <w:t>　五、活动流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(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一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)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主持人开场，王副校长致辞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(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二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)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主持人宣布分组情况及活动要求、规则，并请生活阿姨示范包汤圆的方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(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三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)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各老师就位，活动开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(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四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)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包汤圆结束，全体学生就席，观看表演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(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五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)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品尝汤圆，活动结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b/>
          <w:b/>
          <w:bCs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</w:t>
      </w:r>
      <w:r>
        <w:rPr>
          <w:rFonts w:ascii="宋体" w:hAnsi="宋体" w:cs="宋体"/>
          <w:b/>
          <w:bCs/>
          <w:color w:val="000000"/>
          <w:position w:val="6"/>
          <w:sz w:val="28"/>
          <w:szCs w:val="28"/>
          <w:lang w:val="zh-CN"/>
        </w:rPr>
        <w:t>　六、工作安排及注意事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(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一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)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活动准备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1.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活动策划及安排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(__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老师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落实活动详细策划及工作安排，并提前一天做好传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2.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馅料准备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(__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老师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联系食堂负责人购买馅料，并做好餐具等准备，传达活动时间及细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3.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会场所需物品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(__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老师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笔记本电脑、照相机、无线麦克风、扩音器各一个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4.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主持人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(__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老师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5.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宣传板制作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(__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老师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6.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摄影摄像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(__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老师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(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二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)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活动中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1.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人员安排及分组情况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一年级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(40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人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)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分四组，每组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10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人，分别由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__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老师负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二年级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(22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人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)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分两组，每组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11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人，分别由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__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老师负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三年级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(23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人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)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分两组，分别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11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、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12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人组，分别由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__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老师负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四年级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(21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人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)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分两组，分别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10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、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11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人组，分别由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__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老师负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2.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参与人员必须按照规定时间进场，到班级指定位置就绪，不得大声喧哗、打闹玩耍。教师作为组长，负责教授学生包汤圆的方法并做好秩序、场地卫生维持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3.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包汤圆结束，烹制过程中的游戏、节目表演由主持人及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__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老师主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4.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场地清扫：全体师生及食堂工作人员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6:21:00Z</dcterms:created>
  <dc:creator>铭</dc:creator>
  <dc:description/>
  <dc:language>en-US</dc:language>
  <cp:lastModifiedBy>铭</cp:lastModifiedBy>
  <dcterms:modified xsi:type="dcterms:W3CDTF">2022-01-28T06:25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46E7D5DE96421C9AA658577015E41E</vt:lpwstr>
  </property>
  <property fmtid="{D5CDD505-2E9C-101B-9397-08002B2CF9AE}" pid="3" name="KSOProductBuildVer">
    <vt:lpwstr>2052-11.1.0.11194</vt:lpwstr>
  </property>
</Properties>
</file>