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使用必读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/>
        <w:t>运行文件夹中的“蓝格洗衣店管理软件</w:t>
      </w:r>
      <w:r>
        <w:rPr/>
        <w:t>\</w:t>
      </w:r>
      <w:r>
        <w:rPr/>
        <w:t>Lange.XiYi.UI.Client.exe</w:t>
      </w:r>
      <w:r>
        <w:rPr>
          <w:rFonts w:cs="宋体;SimSun" w:ascii="宋体;SimSun" w:hAnsi="宋体;SimSun"/>
        </w:rPr>
        <w:t>”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733550" cy="209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rPr/>
      </w:pPr>
      <w:r>
        <w:rPr/>
        <w:t>在登录窗口输入帐号：</w:t>
      </w:r>
      <w:r>
        <w:rPr/>
        <w:t>admin</w:t>
      </w:r>
      <w:r>
        <w:rPr/>
        <w:t>，密码也是：</w:t>
      </w:r>
      <w:r>
        <w:rPr/>
        <w:t>admin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552950" cy="2400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rPr/>
      </w:pPr>
      <w:r>
        <w:rPr/>
        <w:t>更多使用帮助看《</w:t>
      </w:r>
      <w:r>
        <w:rPr/>
        <w:t>蓝格洗衣店管理软件使用手册</w:t>
      </w:r>
      <w:r>
        <w:rPr/>
        <w:t>.pdf</w:t>
      </w:r>
      <w:r>
        <w:rPr/>
        <w:t>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18:00Z</dcterms:created>
  <dc:creator>gyfeng</dc:creator>
  <dc:description/>
  <cp:keywords/>
  <dc:language>en-US</dc:language>
  <cp:lastModifiedBy>gyfeng</cp:lastModifiedBy>
  <dcterms:modified xsi:type="dcterms:W3CDTF">2014-11-16T21:44:00Z</dcterms:modified>
  <cp:revision>4</cp:revision>
  <dc:subject/>
  <dc:title/>
</cp:coreProperties>
</file>