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ͻ ��ͻ ��ͻ ���ͻ ��ͻ � �� ��ͻ ��ͻ         ͻ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�</w:t>
      </w:r>
      <w:r>
        <w:rPr/>
        <w:t>͹ ��ͼ � � � ��͹ ��ʻ ��   ��˼    Ȼɼ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 � �    � � � �  � �  � ��</w:t>
      </w:r>
      <w:r>
        <w:rPr/>
        <w:t>ͼ � ��     ȼ  ��� o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MAKER v1.4 � Copr. 1994-1996 by Jack A. O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AKER is a DOS program to generate color maps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(or WinFract) graphics program. It us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termined algorithms for calculating a color range fo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blue colors. Files are saved in a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FRACTINT. Distribute freely as you would 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do not sell or bundle this program in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y permission. All files in this archiv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modified. MAPS created with MAPMAKER are y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as you please. If you use my maps, plug m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or F10 are the EXIT keys from MAPMAKER and most of it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may be useful to printout this documentation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lot of numbers will be referenced. Also you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lorful and useful .MAP files while learn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56 color steps in a Fractint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GINNING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xecute MAPMAKER, you will be brought to a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͵ Fractint Mapmaker v1.4 � Copr. 1996 by Jack Orman 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Red            Green          Blu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�������������������������������������</w:t>
      </w:r>
      <w:r>
        <w:rPr/>
        <w:t>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unction   � Sine           Sine           Sine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eaks      �   1              1              1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hase Angle�   0              0              0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</w:t>
      </w:r>
      <w:r>
        <w:rPr/>
        <w:t>Filter         Save           Quit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͵ Hit F1 for Help 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e function under the RED heading will be highligh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ursor is at. Hit the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bar around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Highlight the Sine selection under the RED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the ENTER key. The menu selection will cycl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that can be used for calculation. Hit it sever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cycle through all of the types of algorithm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E, TRIANGLE, TANGENT, LINEAR, RANDOM and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ethods used to calculate the numbers that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map. Sine, Triangle and Tangent are similar wa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The differences are that Triangle is very 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 is biased to the light side of the color while Tan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ed to the dark side. Tangent is actually an inverted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. They all start at the minimum value, cycle up to the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ack down to the minimum. This is repeated for each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et.  LINEAR is a step pattern from min to max.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that, a Random selection of colors, but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nd Max values to determine the "range of randomness".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fills the color values with the Min val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S: This is the amount of cycles that a color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56 value map. Values 1 - 8 may be entered.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hit ENTER and a small entry screen will pop-up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aks (1 - 8) and hit ENTER to accept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he number of peaks, a menu will pop-up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lues to be used for each peak.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͵ Fractint Mapmaker v1.4 � Copr. 1996 by Jack Orman 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͵ Wave Parameters ���ͻ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�     </w:t>
      </w:r>
      <w:r>
        <w:rPr/>
        <w:t>Green          Blu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Peaks :     1         ���������������������������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�     </w:t>
      </w:r>
      <w:r>
        <w:rPr/>
        <w:t>Sine           Sine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</w:t>
      </w:r>
      <w:r>
        <w:rPr/>
        <w:t>Min    Max  �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Wave 1:     0    255  �       1              1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Wave 2:     0    255  �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Wave 3:     0    255  �       0              0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Wave 4:     0    255  �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Wave 5:     0    255  �     Save           Quit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Wave 6:     0    255  �������������������������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Wave 7:     0    255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Wave 8:     0    255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͵ ESC to Exit �������ͼ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͵ Hit F1 for Help 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lid peaks is shown and you may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minimum and maximum values by highlighting it, hitt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up the Entry Screen and entering a valu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ESC will exit and cause that color ran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ANGLE: Values of 0 to 180 are valid. Leave at 0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is entry is used to rotate (or cycle) an individu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t the time it is calculated. PHASE is calculated MOD 180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45 will move the map forward by 25%, and a value of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it forward by 50% and 135 by 75%.  I typical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0 and use a FILTER to rotate the color values later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waveform, if you enter a phase value of -1,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p to start at the maximum and ramp down, instead of min-to-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ters are used to modify a color map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calculated or loaded from disk. The men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͵ Fractint Mapmaker v1.4 � Copr. 1996 by Jack Orman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͵ Color Map Filters 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������������������</w:t>
      </w:r>
      <w:r>
        <w:rPr/>
        <w:t>ͻ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        � </w:t>
      </w:r>
      <w:r>
        <w:rPr/>
        <w:t>FILTERS �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������������������</w:t>
      </w:r>
      <w:r>
        <w:rPr/>
        <w:t>ͼ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0. EXIT from Filters Menu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1. Switch values of 2 color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2. Merge values of 2 color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3. Copy one color to anothe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4. Rotate one color only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5. Change min/max valu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6. Set color threshol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7. Scale down color valu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8. Reset range of color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Filter?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Ⱥ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͵ Red=1 Green=2 Blue=3 Temp=4 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all Mapmaker menus, RED has a value of 1, GREEN of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values of 2 colors: Exchanges the values of 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in the color map. A color may also be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mporary buffer (No.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erge values of 2 colors: This filter adds 2 colo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scales it to the 0-255 range before sto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lor. It can average or top end compress the values.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! Top end compress is similar to aver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50% of th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one color to another: Copy a color to any 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color that are copied to are lost.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pied from remain intact. Temp color buff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otate one color only: This allows you to cycl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n individual color set forward by 0 to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 minimum and maximum values: This allows you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values of a color set. If you need to tint the darker col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of red (for example), you could rai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th this filter. You will prompted to ente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 and a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reshold filter allows you to input a value. It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ep of the color set against this value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value it is passed unchanged. If it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value, the color step value is set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input for this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cale down color values: Tone down a color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compress a range of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set range of colors. You specify a range of the color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 then a value to set that range to. To modif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positions of the red map to the maximum amount of 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ter a beginning position (1 in this case),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(25) and a fill color value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vert values of one color set. This filter will i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values of one of the colors. If the color was 0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255. If it was 1, it will become 254, 2=253, 3=252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Red color values to the Blue; select filter No. 3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, enter 1 for the color values to copy and 3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copy them to.  A selection of 4 is a temporar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can be used to store values while you d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T'S MAKE A MAP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make a Gamma map. It will be a smooth black-and-whi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ones that is ver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MAP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it ENTER one time to cycle the waveform to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ve right to the Green color and select TRIANGLE. Rep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u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o down to the Peaks selection under the "Blue" heading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  An entry screen will pop-up. Hit "3" and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not change the MIN and MAX color values. ESC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use the color set to be calculated. Repeat for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. All of the colors should show 3 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ap is now completed and stored in a memory arra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 to highlight the "SAVE" selection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ter a name, GAMMA3  and hit enter. MAPM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add the .MAP extension, and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GAMMA3.MAP is read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a nice map by repeating the above steps 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olor we will change the Min values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͵ Wave Parameters 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eaks :     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Min    Ma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ve 1:    64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ve 2:    64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ve 3:    64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ve 4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ve 5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ve 6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ve 7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ve 8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͵ ESC to Exit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only 3 peaks, we do not need to change an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ves 4 through 8. Now change the Green and Blue values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:�͵ Wave Parameters ���ͻ     Blue:�͵ Wave Parameters 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�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eaks :     3         �          � Peaks :     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�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Min    Max  �          �           Min    Ma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ve 1:    16    251  �          � Wave 1:     0    17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ve 2:    16    251  �          � Wave 2:     0    17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ve 3:    16    251  �          � Wave 3:     0    17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ve 4:     0    255  �          � Wave 4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ve 5:     0    255  �          � Wave 5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ve 6:     0    255  �          � Wave 6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ve 7:     0    255  �          � Wave 7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ave 8:     0    255  �          � Wave 8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�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͵ ESC to Exit �������ͼ          �͵ ESC to Exit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ll 3 Red waves will cycle from 64 to 255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6 to 251 and Blue from 0 to 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as "SEPIA.MAP".  It is a nice smooth range of br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one more map with 7 pea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   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͵ Wave Parameters ���ͻ   �͵ Wave Parameters 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aks :     7         �   � Peaks :     7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Min    Max  �   �           Min    Ma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 1:     0    255  �   � Wave 1:     0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 2:     0      1  �   � Wave 2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 3:     0      1  �   � Wave 3:     0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 4:     0    255  �   � Wave 4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 5:     0    255  �   � Wave 5:     0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 6:     0      1  �   � Wave 6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 7:     0    255  �   � Wave 7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 8:     0    255  �   � Wave 8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͵ ESC to Exit �������ͼ   �͵ ESC to Exit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͵ Wave Parameters 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eaks :     7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Min    Ma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 1:     0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 2:     0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 3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 4:     0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 5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 6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 7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e 8:     0   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͵ ESC to Exit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map as NEON2, or any other suit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STING MAP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AKER now has a built-in MAP display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color bar test pattern using the current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rray, hit Shift-F5. Mapmaker will switch to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display all 256 colors. If you want to cycle th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'+' or '-' keys as in Fractint. Any ke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color cycling and ESC will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MAP FROM AN EXISTING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comes with a very nice color set called 'BLUES.MA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ad this map into MAPMAKER and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it F8. Enter the name of the .MAP file to read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LUES'. The .MAP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PMAKER will read the map and store 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t F9, which will take us to the FILTERS menu. (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bar with the cursor to the FILTER selection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et's use Filter No. 1, switch values of 2 color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1 and 3 to be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ve as RED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Switch Blue/Green or Red/Green for differen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that again, only using the CHROMA2.MAP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MAPMAKER. Read CHROMA2 from disk by hitting F8.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TERS menu (F9). Switch any 2 colors and save as CHROMA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KEY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 CALC. Hitting this key will cause the color ma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the cursor is in at the time to be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 SAVE MAP. Save the current memory array as a Fractin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MAP extension will be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- Add comments. You will be prompted for 3 lines of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aved at the end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- Save as comma separated values (.CSV). I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a map as CSV, then read into EXCEL and draw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lor values. Works with Harvard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dsheet programs. Great for analyzing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- Copy current map to a scrat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- Copy color set from the scratch buffer to the curren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Read a .MAP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-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- EXIT MAP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1- Directory. Use *.MAP as a mask to see all the m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Hitting ENTER with no mask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2- Toggles whether the first color should be set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,0,0) or not. Default= First color alway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3- Save curr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F4- Save the current MAP colors in other formats: Neopaint, Paint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F5- Display test bar pattern using current MAP colors 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6- Read a Paint Shop palett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7- Write the color map in Paint Sho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8- Read color maps stored in other formats GIF, PCX, BMP,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9- Display a graph of the color levels of the curren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MAP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tch buffer and the Temporary color set in th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re different and separa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INFORMA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text editor that can read plain ASCII tex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or Windows' NOTEPAD, you can examine the map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Near the end of the file, MAPMAKER save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used to create the map. You may use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a map was created or to duplicate it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called "TEMPLATE" included with MAPMAK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serjet compatible printer, you can print this blank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 TEMPLATE LPT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you can load TEMPLATE into a word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. Delete the first line of the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compatible set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a function key template by execut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KEY-TEMP LPT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: If you select the triangle wave, and enter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are greater than the max value, it will i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and make a notch or dip configuration. Figure you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55 - Final value = Value to enter. Look at the chroma2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UE colors for any example of how this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OPAINT .PAL map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AKER will read a NeoPaint palette and convert it to a 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 will save the current color map to a NeoPain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formats support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AKER will now read and modify the colors sets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It will process Neopaint palettes, Paint Shop Pro,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, and extract the colors from 256 color graphics stored in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and PCX formats. The Corel function does not work at this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how it works, I'm just too busy to write the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needed it for my personal us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lly interesting to create a color map, then writ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or BMP of a real-life scene and see what happens to the col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extract the color set from a landscape and apply tha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...the possibil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  Will allow you to WRITE the color map in anoth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8  Will call up the READ other forma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ps generated by Mapmaker are also compatible with VI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y-tracing graphics program by Stephen Coy;  PICL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HUGHA.EXE (the oscilloscope on acid). If you know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is format, send me e-mail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 of this program to sugges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r comments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rma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6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on Rouge, LA  70879-62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