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35" t="0" r="635" b="635"/>
                <wp:wrapNone/>
                <wp:docPr id="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f06462" stroked="f" o:allowincell="f" style="position:absolute;margin-left:-97.9pt;margin-top:-44.25pt;width:64.05pt;height:21.1pt;mso-wrap-style:none;v-text-anchor:middl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35" t="0" r="0" b="1270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f06462" stroked="f" o:allowincell="f" style="position:absolute;margin-left:61.7pt;margin-top:-44.4pt;width:450pt;height:21.1pt;mso-wrap-style:none;v-text-anchor:middl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98625</wp:posOffset>
            </wp:positionH>
            <wp:positionV relativeFrom="paragraph">
              <wp:posOffset>66675</wp:posOffset>
            </wp:positionV>
            <wp:extent cx="436245" cy="431800"/>
            <wp:effectExtent l="0" t="0" r="0" b="0"/>
            <wp:wrapNone/>
            <wp:docPr id="3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695325</wp:posOffset>
            </wp:positionH>
            <wp:positionV relativeFrom="paragraph">
              <wp:posOffset>88900</wp:posOffset>
            </wp:positionV>
            <wp:extent cx="1832610" cy="1811020"/>
            <wp:effectExtent l="0" t="0" r="0" b="0"/>
            <wp:wrapNone/>
            <wp:docPr id="4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3.7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97815</wp:posOffset>
                </wp:positionV>
                <wp:extent cx="198755" cy="226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23.4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2013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2013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8475</wp:posOffset>
                </wp:positionH>
                <wp:positionV relativeFrom="paragraph">
                  <wp:posOffset>158750</wp:posOffset>
                </wp:positionV>
                <wp:extent cx="3171825" cy="1087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12.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32"/>
                                <w:szCs w:val="32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;SimSun-ExtB" w:hAnsi="迷你简平黑;SimSun-ExtB" w:eastAsia="迷你简平黑;SimSun-ExtB" w:cs="迷你简平黑;SimSun-ExtB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;SimSun-ExtB" w:cs="迷你简平黑;SimSun-ExtB" w:ascii="迷你简平黑;SimSun-ExtB" w:hAnsi="迷你简平黑;SimSun-ExtB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13"/>
                          <w:szCs w:val="13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32"/>
                          <w:szCs w:val="32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;SimSun-ExtB" w:hAnsi="迷你简平黑;SimSun-ExtB" w:eastAsia="迷你简平黑;SimSun-ExtB" w:cs="迷你简平黑;SimSun-ExtB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;SimSun-ExtB" w:cs="迷你简平黑;SimSun-ExtB" w:ascii="迷你简平黑;SimSun-ExtB" w:hAnsi="迷你简平黑;SimSun-ExtB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0470</wp:posOffset>
                </wp:positionH>
                <wp:positionV relativeFrom="paragraph">
                  <wp:posOffset>59055</wp:posOffset>
                </wp:positionV>
                <wp:extent cx="2658110" cy="73094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7309485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209.3pt;height:575.55pt;mso-wrap-distance-left:9.05pt;mso-wrap-distance-right:9.05pt;mso-wrap-distance-top:0pt;mso-wrap-distance-bottom:0pt;margin-top:4.65pt;mso-position-vertical-relative:text;margin-left:-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46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462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 xml:space="preserve"> 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F0646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06462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 xml:space="preserve">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97790</wp:posOffset>
                </wp:positionV>
                <wp:extent cx="3171825" cy="10877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7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1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753870</wp:posOffset>
            </wp:positionH>
            <wp:positionV relativeFrom="paragraph">
              <wp:posOffset>179705</wp:posOffset>
            </wp:positionV>
            <wp:extent cx="431800" cy="422275"/>
            <wp:effectExtent l="0" t="0" r="0" b="0"/>
            <wp:wrapNone/>
            <wp:docPr id="22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 xml:space="preserve"> 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06462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 xml:space="preserve">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06462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39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98625</wp:posOffset>
            </wp:positionH>
            <wp:positionV relativeFrom="paragraph">
              <wp:posOffset>13970</wp:posOffset>
            </wp:positionV>
            <wp:extent cx="431800" cy="431800"/>
            <wp:effectExtent l="0" t="0" r="0" b="0"/>
            <wp:wrapNone/>
            <wp:docPr id="40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0.45pt;height:131.75pt" filled="f" o:ole="">
                                  <v:imagedata r:id="rId7" o:title=""/>
                                </v:shape>
                                <o:OLEObject Type="Embed" ProgID="" ShapeID="ole_rId6" DrawAspect="Content" ObjectID="_15037614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45pt;height:131.75pt" filled="f" o:ole="">
                            <v:imagedata r:id="rId9" o:title=""/>
                          </v:shape>
                          <o:OLEObject Type="Embed" ProgID="" ShapeID="ole_rId8" DrawAspect="Content" ObjectID="_1343906634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ge">
                  <wp:posOffset>8145780</wp:posOffset>
                </wp:positionV>
                <wp:extent cx="914400" cy="102870"/>
                <wp:effectExtent l="0" t="0" r="635" b="63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641.4pt;width:71.95pt;height:8.0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635" t="0" r="0" b="1270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635" t="0" r="0" b="63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635" t="0" r="0" b="63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635" t="0" r="0" b="63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4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635" t="0" r="0" b="635"/>
                <wp:wrapNone/>
                <wp:docPr id="55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e75d58" stroked="f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18a2a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635" t="0" r="0" b="63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迷你简平黑">
    <w:altName w:val="SimSun-ExtB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7-10T08:43:03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