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bookmarkStart w:id="0" w:name="wpscv_cvname"/>
            <w:bookmarkEnd w:id="0"/>
            <w:r>
              <w:rPr/>
              <w:drawing>
                <wp:inline distT="0" distB="0" distL="0" distR="0">
                  <wp:extent cx="2237740" cy="20567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3300"/>
                <w:sz w:val="56"/>
                <w:szCs w:val="56"/>
                <w:lang w:eastAsia="zh-CN"/>
              </w:rPr>
              <w:t>李小璐的简历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291465</wp:posOffset>
                  </wp:positionV>
                  <wp:extent cx="2367915" cy="808990"/>
                  <wp:effectExtent l="0" t="0" r="0" b="0"/>
                  <wp:wrapNone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204" t="30212" r="-7" b="21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1" w:name="wpscv_gender"/>
            <w:bookmarkStart w:id="2" w:name="wpscv_name"/>
            <w:bookmarkStart w:id="3" w:name="wpscv_gender"/>
            <w:bookmarkStart w:id="4" w:name="wpscv_name"/>
            <w:bookmarkEnd w:id="3"/>
            <w:bookmarkEnd w:id="4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339966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李小璐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女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5" w:name="wpscv_marital"/>
            <w:bookmarkStart w:id="6" w:name="wpscv_marital"/>
            <w:bookmarkEnd w:id="6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7" w:name="wpscv_email"/>
            <w:bookmarkStart w:id="8" w:name="wpscv_phone"/>
            <w:bookmarkStart w:id="9" w:name="wpscv_birthdate"/>
            <w:bookmarkStart w:id="10" w:name="wpscv_email"/>
            <w:bookmarkStart w:id="11" w:name="wpscv_phone"/>
            <w:bookmarkStart w:id="12" w:name="wpscv_birthdate"/>
            <w:bookmarkEnd w:id="10"/>
            <w:bookmarkEnd w:id="11"/>
            <w:bookmarkEnd w:id="1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994-0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广东 广州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党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23456789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23456@docer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bookmarkStart w:id="13" w:name="wpscv_residence"/>
            <w:bookmarkStart w:id="14" w:name="wpscv_workstatus"/>
            <w:bookmarkStart w:id="15" w:name="wpscv_startworkyear"/>
            <w:bookmarkEnd w:id="13"/>
            <w:bookmarkEnd w:id="14"/>
            <w:bookmarkEnd w:id="15"/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010.07</w:t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在职，看看新机会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33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33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5245</wp:posOffset>
                  </wp:positionV>
                  <wp:extent cx="226060" cy="172085"/>
                  <wp:effectExtent l="0" t="0" r="0" b="0"/>
                  <wp:wrapNone/>
                  <wp:docPr id="3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33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33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33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33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4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00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6" w:name="wpscv_school"/>
            <w:bookmarkStart w:id="17" w:name="wpscv_expectindustry"/>
            <w:bookmarkStart w:id="18" w:name="wpscv_school"/>
            <w:bookmarkStart w:id="19" w:name="wpscv_expectindustry"/>
            <w:bookmarkEnd w:id="18"/>
            <w:bookmarkEnd w:id="19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计算机软件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5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00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稻壳儿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20" w:name="wpscv_education"/>
            <w:bookmarkStart w:id="21" w:name="wpscv_graduatetime"/>
            <w:bookmarkStart w:id="22" w:name="wpscv_enrolltime"/>
            <w:bookmarkStart w:id="23" w:name="wpscv_expectworktype"/>
            <w:bookmarkStart w:id="24" w:name="wpscv_expectfunction"/>
            <w:bookmarkStart w:id="25" w:name="wpscv_education"/>
            <w:bookmarkStart w:id="26" w:name="wpscv_graduatetime"/>
            <w:bookmarkStart w:id="27" w:name="wpscv_enrolltime"/>
            <w:bookmarkStart w:id="28" w:name="wpscv_expectworktype"/>
            <w:bookmarkStart w:id="29" w:name="wpscv_expectfunction"/>
            <w:bookmarkEnd w:id="25"/>
            <w:bookmarkEnd w:id="26"/>
            <w:bookmarkEnd w:id="27"/>
            <w:bookmarkEnd w:id="28"/>
            <w:bookmarkEnd w:id="29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网站营运经理</w:t>
            </w:r>
            <w:r>
              <w:rPr>
                <w:rFonts w:eastAsia="微软雅黑" w:cs="微软雅黑" w:ascii="微软雅黑" w:hAnsi="微软雅黑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lang w:eastAsia="zh-CN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339966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  <w:lang w:eastAsia="zh-CN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1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30" w:name="wpscv_normalenroll"/>
            <w:bookmarkStart w:id="31" w:name="wpscv_major"/>
            <w:bookmarkStart w:id="32" w:name="wpscv_expectsalary"/>
            <w:bookmarkStart w:id="33" w:name="wpscv_expectcity"/>
            <w:bookmarkStart w:id="34" w:name="wpscv_normalenroll"/>
            <w:bookmarkStart w:id="35" w:name="wpscv_major"/>
            <w:bookmarkStart w:id="36" w:name="wpscv_expectsalary"/>
            <w:bookmarkStart w:id="37" w:name="wpscv_expectcity"/>
            <w:bookmarkEnd w:id="34"/>
            <w:bookmarkEnd w:id="35"/>
            <w:bookmarkEnd w:id="36"/>
            <w:bookmarkEnd w:id="37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6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  <w:lang w:eastAsia="zh-CN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工商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6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00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33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3300"/>
                <w:sz w:val="24"/>
                <w:szCs w:val="24"/>
              </w:rPr>
            </w:r>
            <w:bookmarkStart w:id="38" w:name="wpscv_company"/>
            <w:bookmarkStart w:id="39" w:name="wpscv_jobendtime"/>
            <w:bookmarkStart w:id="40" w:name="wpscv_jobbegintime"/>
            <w:bookmarkStart w:id="41" w:name="wpscv_company"/>
            <w:bookmarkStart w:id="42" w:name="wpscv_jobendtime"/>
            <w:bookmarkStart w:id="43" w:name="wpscv_jobbegintime"/>
            <w:bookmarkEnd w:id="41"/>
            <w:bookmarkEnd w:id="42"/>
            <w:bookmarkEnd w:id="4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珠海稻壳儿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44" w:name="wpscv_industry"/>
            <w:bookmarkStart w:id="45" w:name="wpscv_jobtype"/>
            <w:bookmarkStart w:id="46" w:name="wpscv_jobname"/>
            <w:bookmarkStart w:id="47" w:name="wpscv_industry"/>
            <w:bookmarkStart w:id="48" w:name="wpscv_jobtype"/>
            <w:bookmarkStart w:id="49" w:name="wpscv_jobname"/>
            <w:bookmarkEnd w:id="47"/>
            <w:bookmarkEnd w:id="48"/>
            <w:bookmarkEnd w:id="49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网站营运经理</w:t>
            </w:r>
            <w:r>
              <w:rPr>
                <w:rFonts w:eastAsia="微软雅黑" w:cs="微软雅黑" w:ascii="微软雅黑" w:hAnsi="微软雅黑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lang w:eastAsia="zh-CN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计算机软件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  <w:bookmarkStart w:id="50" w:name="wpscv_jobsalary"/>
            <w:bookmarkStart w:id="51" w:name="wpscv_jobworkplace"/>
            <w:bookmarkStart w:id="52" w:name="wpscv_jobsalary"/>
            <w:bookmarkStart w:id="53" w:name="wpscv_jobworkplace"/>
            <w:bookmarkEnd w:id="52"/>
            <w:bookmarkEnd w:id="5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6000</w:t>
            </w:r>
            <w:r>
              <w:rPr>
                <w:rFonts w:ascii="微软雅黑" w:hAnsi="微软雅黑" w:cs="微软雅黑" w:eastAsia="微软雅黑"/>
                <w:lang w:eastAsia="zh-CN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4" w:name="wpscv_jobduty"/>
            <w:bookmarkStart w:id="55" w:name="wpscv_jobduty"/>
            <w:bookmarkEnd w:id="55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组织策划社团的成立大会、竞选会、团队培训、招新等运维活动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33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33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00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6" w:name="wpscv_projectname"/>
            <w:bookmarkStart w:id="57" w:name="wpscv_projectendtime"/>
            <w:bookmarkStart w:id="58" w:name="wpscv_projectbegintime"/>
            <w:bookmarkStart w:id="59" w:name="wpscv_projectname"/>
            <w:bookmarkStart w:id="60" w:name="wpscv_projectendtime"/>
            <w:bookmarkStart w:id="61" w:name="wpscv_projectbegintime"/>
            <w:bookmarkEnd w:id="59"/>
            <w:bookmarkEnd w:id="60"/>
            <w:bookmarkEnd w:id="61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1.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.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62" w:name="wpscv_projectdescribe"/>
            <w:bookmarkStart w:id="63" w:name="wpscv_projectdescribe"/>
            <w:bookmarkEnd w:id="6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4" w:name="wpscv_projectduty"/>
            <w:bookmarkStart w:id="65" w:name="wpscv_projectduty"/>
            <w:bookmarkEnd w:id="65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33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33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33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3300"/>
                <w:sz w:val="24"/>
                <w:szCs w:val="24"/>
              </w:rPr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33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33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33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33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8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00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6" w:name="wpscv_langliteracy"/>
            <w:bookmarkStart w:id="67" w:name="wpscv_language"/>
            <w:bookmarkStart w:id="68" w:name="wpscv_skillname"/>
            <w:bookmarkStart w:id="69" w:name="wpscv_langliteracy"/>
            <w:bookmarkStart w:id="70" w:name="wpscv_language"/>
            <w:bookmarkStart w:id="71" w:name="wpscv_skillname"/>
            <w:bookmarkEnd w:id="69"/>
            <w:bookmarkEnd w:id="70"/>
            <w:bookmarkEnd w:id="71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339966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00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339966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72" w:name="wpscv_langlistenspeak"/>
            <w:bookmarkStart w:id="73" w:name="wpscv_langlevel"/>
            <w:bookmarkStart w:id="74" w:name="wpscv_skilldegree"/>
            <w:bookmarkStart w:id="75" w:name="wpscv_skillduration"/>
            <w:bookmarkStart w:id="76" w:name="wpscv_langlistenspeak"/>
            <w:bookmarkStart w:id="77" w:name="wpscv_langlevel"/>
            <w:bookmarkStart w:id="78" w:name="wpscv_skilldegree"/>
            <w:bookmarkStart w:id="79" w:name="wpscv_skillduration"/>
            <w:bookmarkEnd w:id="76"/>
            <w:bookmarkEnd w:id="77"/>
            <w:bookmarkEnd w:id="78"/>
            <w:bookmarkEnd w:id="79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雅思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996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80" w:name="wpscv_langliteracy2"/>
            <w:bookmarkStart w:id="81" w:name="wpscv_language2"/>
            <w:bookmarkStart w:id="82" w:name="wpscv_skillname2"/>
            <w:bookmarkStart w:id="83" w:name="wpscv_langliteracy2"/>
            <w:bookmarkStart w:id="84" w:name="wpscv_language2"/>
            <w:bookmarkStart w:id="85" w:name="wpscv_skillname2"/>
            <w:bookmarkEnd w:id="83"/>
            <w:bookmarkEnd w:id="84"/>
            <w:bookmarkEnd w:id="85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339966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339966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86" w:name="wpscv_langlistenspeak2"/>
            <w:bookmarkStart w:id="87" w:name="wpscv_langlevel2"/>
            <w:bookmarkStart w:id="88" w:name="wpscv_skilldegree2"/>
            <w:bookmarkStart w:id="89" w:name="wpscv_skillduration2"/>
            <w:bookmarkStart w:id="90" w:name="wpscv_langlistenspeak2"/>
            <w:bookmarkStart w:id="91" w:name="wpscv_langlevel2"/>
            <w:bookmarkStart w:id="92" w:name="wpscv_skilldegree2"/>
            <w:bookmarkStart w:id="93" w:name="wpscv_skillduration2"/>
            <w:bookmarkEnd w:id="90"/>
            <w:bookmarkEnd w:id="91"/>
            <w:bookmarkEnd w:id="92"/>
            <w:bookmarkEnd w:id="93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JLPT(N5</w:t>
            </w:r>
            <w:r>
              <w:rPr>
                <w:rFonts w:ascii="微软雅黑" w:hAnsi="微软雅黑" w:cs="微软雅黑" w:eastAsia="微软雅黑"/>
                <w:lang w:eastAsia="zh-CN"/>
              </w:rPr>
              <w:t>级</w:t>
            </w:r>
            <w:r>
              <w:rPr>
                <w:rFonts w:eastAsia="微软雅黑" w:cs="微软雅黑" w:ascii="微软雅黑" w:hAnsi="微软雅黑"/>
                <w:lang w:eastAsia="zh-CN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9966"/>
              </w:rPr>
            </w:pPr>
            <w:r>
              <w:rPr>
                <w:rFonts w:ascii="微软雅黑" w:hAnsi="微软雅黑" w:cs="微软雅黑" w:eastAsia="微软雅黑"/>
                <w:b/>
                <w:color w:val="339966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33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33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1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00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4" w:name="wpscv_selfevalcontent"/>
            <w:bookmarkStart w:id="95" w:name="wpscv_selfevalcontent"/>
            <w:bookmarkEnd w:id="95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忠实诚信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有问题不逃避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愿意虚心向他人学习；自信但不自负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不以自我为中心；愿意以谦虚态度赞扬接纳优越者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权威者；会用</w:t>
            </w:r>
            <w:r>
              <w:rPr>
                <w:rFonts w:eastAsia="微软雅黑" w:cs="微软雅黑" w:ascii="微软雅黑" w:hAnsi="微软雅黑"/>
                <w:lang w:eastAsia="zh-CN"/>
              </w:rPr>
              <w:t>100%</w:t>
            </w:r>
            <w:r>
              <w:rPr>
                <w:rFonts w:ascii="微软雅黑" w:hAnsi="微软雅黑" w:cs="微软雅黑" w:eastAsia="微软雅黑"/>
                <w:lang w:eastAsia="zh-CN"/>
              </w:rPr>
              <w:t>的热情和精力投入到工作中。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color w:val="0033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00"/>
              </w:rPr>
            </w:pPr>
            <w:r>
              <w:rPr>
                <w:rFonts w:eastAsia="微软雅黑" w:cs="微软雅黑" w:ascii="微软雅黑" w:hAnsi="微软雅黑"/>
                <w:color w:val="0033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1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00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-7701915</wp:posOffset>
                  </wp:positionV>
                  <wp:extent cx="187960" cy="172085"/>
                  <wp:effectExtent l="0" t="0" r="0" b="0"/>
                  <wp:wrapNone/>
                  <wp:docPr id="1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69340</wp:posOffset>
                  </wp:positionH>
                  <wp:positionV relativeFrom="paragraph">
                    <wp:posOffset>-7720965</wp:posOffset>
                  </wp:positionV>
                  <wp:extent cx="111760" cy="197485"/>
                  <wp:effectExtent l="0" t="0" r="0" b="0"/>
                  <wp:wrapNone/>
                  <wp:docPr id="1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86635</wp:posOffset>
                  </wp:positionH>
                  <wp:positionV relativeFrom="paragraph">
                    <wp:posOffset>-7695565</wp:posOffset>
                  </wp:positionV>
                  <wp:extent cx="219710" cy="135890"/>
                  <wp:effectExtent l="0" t="0" r="0" b="0"/>
                  <wp:wrapNone/>
                  <wp:docPr id="1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23260</wp:posOffset>
                  </wp:positionH>
                  <wp:positionV relativeFrom="paragraph">
                    <wp:posOffset>-7708900</wp:posOffset>
                  </wp:positionV>
                  <wp:extent cx="144780" cy="168275"/>
                  <wp:effectExtent l="0" t="0" r="0" b="0"/>
                  <wp:wrapNone/>
                  <wp:docPr id="1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818380</wp:posOffset>
                  </wp:positionH>
                  <wp:positionV relativeFrom="paragraph">
                    <wp:posOffset>-7686675</wp:posOffset>
                  </wp:positionV>
                  <wp:extent cx="180975" cy="132715"/>
                  <wp:effectExtent l="0" t="0" r="0" b="0"/>
                  <wp:wrapNone/>
                  <wp:docPr id="1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5400</wp:posOffset>
            </wp:positionH>
            <wp:positionV relativeFrom="paragraph">
              <wp:posOffset>1807845</wp:posOffset>
            </wp:positionV>
            <wp:extent cx="182245" cy="186690"/>
            <wp:effectExtent l="0" t="0" r="0" b="0"/>
            <wp:wrapNone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8" t="-144" r="-14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5400</wp:posOffset>
            </wp:positionH>
            <wp:positionV relativeFrom="paragraph">
              <wp:posOffset>2998470</wp:posOffset>
            </wp:positionV>
            <wp:extent cx="173355" cy="173355"/>
            <wp:effectExtent l="0" t="0" r="0" b="0"/>
            <wp:wrapNone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6990</wp:posOffset>
            </wp:positionH>
            <wp:positionV relativeFrom="paragraph">
              <wp:posOffset>4629150</wp:posOffset>
            </wp:positionV>
            <wp:extent cx="203835" cy="186690"/>
            <wp:effectExtent l="0" t="0" r="0" b="0"/>
            <wp:wrapNone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7" r="-1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620</wp:posOffset>
            </wp:positionH>
            <wp:positionV relativeFrom="paragraph">
              <wp:posOffset>6256655</wp:posOffset>
            </wp:positionV>
            <wp:extent cx="134620" cy="197485"/>
            <wp:effectExtent l="0" t="0" r="0" b="0"/>
            <wp:wrapNone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44" r="-21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0480</wp:posOffset>
            </wp:positionH>
            <wp:positionV relativeFrom="paragraph">
              <wp:posOffset>7459345</wp:posOffset>
            </wp:positionV>
            <wp:extent cx="177800" cy="155575"/>
            <wp:effectExtent l="0" t="0" r="0" b="0"/>
            <wp:wrapNone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1" t="-137" r="-12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2545</wp:posOffset>
            </wp:positionH>
            <wp:positionV relativeFrom="paragraph">
              <wp:posOffset>8886190</wp:posOffset>
            </wp:positionV>
            <wp:extent cx="207645" cy="129540"/>
            <wp:effectExtent l="0" t="0" r="0" b="0"/>
            <wp:wrapNone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69" r="-10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20085</wp:posOffset>
            </wp:positionH>
            <wp:positionV relativeFrom="paragraph">
              <wp:posOffset>6274435</wp:posOffset>
            </wp:positionV>
            <wp:extent cx="149225" cy="179705"/>
            <wp:effectExtent l="0" t="0" r="0" b="0"/>
            <wp:wrapNone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2" t="-126" r="-1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E6rFIro3572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42:00Z</dcterms:created>
  <dc:creator>Administrator</dc:creator>
  <dc:description/>
  <dc:language>en-US</dc:language>
  <cp:lastModifiedBy>Administrator</cp:lastModifiedBy>
  <dcterms:modified xsi:type="dcterms:W3CDTF">2016-04-05T10:51:36Z</dcterms:modified>
  <cp:revision>2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28</vt:lpwstr>
  </property>
  <property fmtid="{D5CDD505-2E9C-101B-9397-08002B2CF9AE}" pid="4" name="name">
    <vt:lpwstr>SNE6rFIro357231.doc</vt:lpwstr>
  </property>
</Properties>
</file>