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1415</wp:posOffset>
                </wp:positionH>
                <wp:positionV relativeFrom="paragraph">
                  <wp:align>top</wp:align>
                </wp:positionV>
                <wp:extent cx="7560310" cy="10692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841.9pt;mso-wrap-distance-left:9.05pt;mso-wrap-distance-right:9.05pt;mso-wrap-distance-top:0pt;mso-wrap-distance-bottom:0pt;margin-top:-77.75pt;mso-position-vertical:top;mso-position-vertical-relative:text;margin-left:-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1355</wp:posOffset>
                </wp:positionH>
                <wp:positionV relativeFrom="paragraph">
                  <wp:posOffset>4923155</wp:posOffset>
                </wp:positionV>
                <wp:extent cx="2415540" cy="1183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汉仪细秀体简 L" w:hAnsi="汉仪细秀体简 L" w:cs="汉仪细秀体简 L" w:eastAsia="汉仪细秀体简 L"/>
                                <w:sz w:val="28"/>
                                <w:szCs w:val="28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sz w:val="28"/>
                                <w:szCs w:val="28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细秀体简 L" w:hAnsi="汉仪细秀体简 L" w:cs="汉仪细秀体简 L" w:eastAsia="汉仪细秀体简 L"/>
                                <w:sz w:val="28"/>
                                <w:szCs w:val="28"/>
                                <w:lang w:eastAsia="zh-CN"/>
                              </w:rPr>
                              <w:t>电话：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sz w:val="28"/>
                                <w:szCs w:val="28"/>
                                <w:lang w:val="en-US" w:eastAsia="zh-CN"/>
                              </w:rPr>
                              <w:t>138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细秀体简 L" w:hAnsi="汉仪细秀体简 L" w:cs="汉仪细秀体简 L" w:eastAsia="汉仪细秀体简 L"/>
                                <w:sz w:val="28"/>
                                <w:szCs w:val="28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sz w:val="28"/>
                                <w:szCs w:val="28"/>
                                <w:lang w:val="en-US" w:eastAsia="zh-CN"/>
                              </w:rPr>
                              <w:t>123xxx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93.2pt;mso-wrap-distance-left:9.05pt;mso-wrap-distance-right:9.05pt;mso-wrap-distance-top:0pt;mso-wrap-distance-bottom:0pt;margin-top:387.65pt;mso-position-vertical-relative:text;margin-left:1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汉仪细秀体简 L" w:hAnsi="汉仪细秀体简 L" w:cs="汉仪细秀体简 L" w:eastAsia="汉仪细秀体简 L"/>
                          <w:sz w:val="28"/>
                          <w:szCs w:val="28"/>
                          <w:lang w:eastAsia="zh-CN"/>
                        </w:rPr>
                        <w:t>姓名：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sz w:val="28"/>
                          <w:szCs w:val="28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汉仪细秀体简 L" w:hAnsi="汉仪细秀体简 L" w:cs="汉仪细秀体简 L" w:eastAsia="汉仪细秀体简 L"/>
                          <w:sz w:val="28"/>
                          <w:szCs w:val="28"/>
                          <w:lang w:eastAsia="zh-CN"/>
                        </w:rPr>
                        <w:t>电话：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sz w:val="28"/>
                          <w:szCs w:val="28"/>
                          <w:lang w:val="en-US" w:eastAsia="zh-CN"/>
                        </w:rPr>
                        <w:t>13812345678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汉仪细秀体简 L" w:hAnsi="汉仪细秀体简 L" w:cs="汉仪细秀体简 L" w:eastAsia="汉仪细秀体简 L"/>
                          <w:sz w:val="28"/>
                          <w:szCs w:val="28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sz w:val="28"/>
                          <w:szCs w:val="28"/>
                          <w:lang w:val="en-US" w:eastAsia="zh-CN"/>
                        </w:rPr>
                        <w:t>123xxx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066540</wp:posOffset>
                </wp:positionH>
                <wp:positionV relativeFrom="paragraph">
                  <wp:posOffset>-885190</wp:posOffset>
                </wp:positionV>
                <wp:extent cx="2392045" cy="10685780"/>
                <wp:effectExtent l="635" t="0" r="0" b="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106858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320.2pt;margin-top:-69.7pt;width:188.3pt;height:841.3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05300</wp:posOffset>
            </wp:positionH>
            <wp:positionV relativeFrom="paragraph">
              <wp:posOffset>-125730</wp:posOffset>
            </wp:positionV>
            <wp:extent cx="1863090" cy="186309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0780</wp:posOffset>
                </wp:positionH>
                <wp:positionV relativeFrom="paragraph">
                  <wp:posOffset>-885825</wp:posOffset>
                </wp:positionV>
                <wp:extent cx="7560310" cy="10687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8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color w:val="221C7C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221C7C"/>
                                <w:sz w:val="52"/>
                                <w:szCs w:val="52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color w:val="221C7C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221C7C"/>
                                <w:sz w:val="52"/>
                                <w:szCs w:val="5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en-US" w:eastAsia="zh-CN"/>
                              </w:rPr>
                              <w:t>筑鼎食代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color w:val="000000"/>
                                <w:sz w:val="52"/>
                                <w:szCs w:val="5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color w:val="221C7C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221C7C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221C7C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>➤ ➤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>职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color w:val="18537B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EDUCATIONAL  BACKGROUND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454545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月—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月 武汉大学 市场营销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JOB 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1E317A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-20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月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科技有限公司 人事专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454545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负责办公室日常办公制度维护、管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建立初步的人事管理制度并履行人事管理职责，必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时配合人力资源主管参与招聘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组织公司内部各项定期和不定期集体活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➤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按照公司行政管理制度处理其他相关事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-20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月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科技有限公司 销售代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负责与客户进行业务联络和沟通，深度挖掘客户价值；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积极拓展新客户，介绍公司的产品及服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SELF EVALUTIO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➤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性格乐观开朗，乐于助人、富有爱心；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丰富的工作经验和较强的组织、沟通和协作能力；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工作主动积极，能吃苦耐劳，富有责任感和团队合作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>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HOBBI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8" w:leader="none"/>
                              </w:tabs>
                              <w:jc w:val="left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户外运动、阅读、听音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8" w:leader="none"/>
                              </w:tabs>
                              <w:jc w:val="left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MOT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8" w:leader="none"/>
                              </w:tabs>
                              <w:jc w:val="left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只为成功找方法，不为失败找借口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5pt;mso-wrap-distance-left:9.05pt;mso-wrap-distance-right:9.05pt;mso-wrap-distance-top:0pt;mso-wrap-distance-bottom:0pt;margin-top:-69.75pt;mso-position-vertical-relative:text;margin-left:-9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color w:val="221C7C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color w:val="221C7C"/>
                          <w:sz w:val="52"/>
                          <w:szCs w:val="52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color w:val="221C7C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color w:val="221C7C"/>
                          <w:sz w:val="52"/>
                          <w:szCs w:val="5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/>
                          <w:bCs/>
                          <w:color w:val="000000"/>
                          <w:sz w:val="52"/>
                          <w:szCs w:val="52"/>
                          <w:lang w:val="en-US" w:eastAsia="zh-CN"/>
                        </w:rPr>
                        <w:t>筑鼎食代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color w:val="000000"/>
                          <w:sz w:val="52"/>
                          <w:szCs w:val="5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color w:val="221C7C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221C7C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221C7C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>➤ ➤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>x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>职位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color w:val="18537B"/>
                          <w:sz w:val="30"/>
                          <w:szCs w:val="30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  <w:t>EDUCATIONAL  BACKGROUND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454545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月—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月 武汉大学 市场营销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  <w:t>JOB  EXPERIENCE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1E317A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-20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月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科技有限公司 人事专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454545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负责办公室日常办公制度维护、管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建立初步的人事管理制度并履行人事管理职责，必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时配合人力资源主管参与招聘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组织公司内部各项定期和不定期集体活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➤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按照公司行政管理制度处理其他相关事务。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 xml:space="preserve">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-20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月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科技有限公司 销售代表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负责与客户进行业务联络和沟通，深度挖掘客户价值；     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积极拓展新客户，介绍公司的产品及服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SELF EVALUTION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 ➤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性格乐观开朗，乐于助人、富有爱心；</w:t>
                      </w:r>
                    </w:p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丰富的工作经验和较强的组织、沟通和协作能力；</w:t>
                      </w:r>
                    </w:p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工作主动积极，能吃苦耐劳，富有责任感和团队合作</w:t>
                      </w:r>
                    </w:p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>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HOBBIES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28" w:leader="none"/>
                        </w:tabs>
                        <w:jc w:val="left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户外运动、阅读、听音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28" w:leader="none"/>
                        </w:tabs>
                        <w:jc w:val="left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MOTTO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28" w:leader="none"/>
                        </w:tabs>
                        <w:jc w:val="left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只为成功找方法，不为失败找借口！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6390</wp:posOffset>
                </wp:positionH>
                <wp:positionV relativeFrom="paragraph">
                  <wp:posOffset>2506345</wp:posOffset>
                </wp:positionV>
                <wp:extent cx="2159635" cy="6830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AEAAAA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color w:val="AEAAAA"/>
                                <w:sz w:val="28"/>
                                <w:szCs w:val="28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1381234567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123xxx@qq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学校：武汉大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专业：市场营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CERTIFIC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</w:rPr>
                              <w:t>人力资源管理师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英语六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537.8pt;mso-wrap-distance-left:9.05pt;mso-wrap-distance-right:9.05pt;mso-wrap-distance-top:0pt;mso-wrap-distance-bottom:0pt;margin-top:197.35pt;mso-position-vertical-relative:text;margin-left:3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color w:val="AEAAAA"/>
                          <w:sz w:val="28"/>
                          <w:szCs w:val="2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年龄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color w:val="AEAAAA"/>
                          <w:sz w:val="28"/>
                          <w:szCs w:val="28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23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1381234567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123xxx@qq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学校：武汉大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专业：市场营销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562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562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CERTIFICATES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</w:rPr>
                        <w:t>人力资源管理师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eastAsia="zh-CN"/>
                        </w:rPr>
                        <w:t>二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</w:rPr>
                        <w:t>级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会计从业资格证书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计算机二级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>英语六级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874510</wp:posOffset>
                </wp:positionV>
                <wp:extent cx="3704590" cy="2926715"/>
                <wp:effectExtent l="0" t="635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760" cy="2926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f" o:allowincell="f" style="position:absolute;margin-left:0pt;margin-top:541.3pt;width:291.65pt;height:230.4pt;mso-wrap-style:none;v-text-anchor:middle;mso-position-horizontal:left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9290050</wp:posOffset>
                </wp:positionV>
                <wp:extent cx="767080" cy="464820"/>
                <wp:effectExtent l="0" t="0" r="635" b="635"/>
                <wp:wrapNone/>
                <wp:docPr id="8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46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f" o:allowincell="f" style="position:absolute;margin-left:219.2pt;margin-top:731.5pt;width:60.35pt;height:36.5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18870</wp:posOffset>
                </wp:positionH>
                <wp:positionV relativeFrom="paragraph">
                  <wp:posOffset>-955040</wp:posOffset>
                </wp:positionV>
                <wp:extent cx="7560310" cy="10692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841.9pt;mso-wrap-distance-left:9.05pt;mso-wrap-distance-right:9.05pt;mso-wrap-distance-top:0pt;mso-wrap-distance-bottom:0pt;margin-top:-75.2pt;mso-position-vertical-relative:text;margin-left:-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8180</wp:posOffset>
                </wp:positionH>
                <wp:positionV relativeFrom="paragraph">
                  <wp:posOffset>1089025</wp:posOffset>
                </wp:positionV>
                <wp:extent cx="6830060" cy="74345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743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sz w:val="30"/>
                                <w:szCs w:val="30"/>
                                <w:lang w:eastAsia="zh-CN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sz w:val="30"/>
                                <w:szCs w:val="30"/>
                                <w:lang w:val="en-US" w:eastAsia="zh-CN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sz w:val="30"/>
                                <w:szCs w:val="30"/>
                                <w:lang w:val="en-US" w:eastAsia="zh-CN"/>
                              </w:rPr>
                              <w:t>首先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非常感谢您在百忙之中抽出时间阅读我的求职自荐信。我叫小小何，毕业于武汉大学人力行政专业。在校期间，我没有虚度光阴，在专业课程上做到精益求精，取得国家认证高级营销员、英语六级、计算机二级等资格证书。能够熟练的操作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PHOTOSHOP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OFFICE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Illustrator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等常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在实习工作中，我秉着认真工作，努力学习的态度，积累了许多丰富的实践经验，也增强了自己适应环境的能力。相信在今后的工作中一定能够学以致用，把自己的所学所能发挥出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本人性格开朗乐观、做人诚实。生活中，能与同事朋友相处融洽。工作中，能快速的和客户建立良好的信任合作关系。本人品质优秀，思想进步，笃守诚、信、礼、智的做人原则。在校期间，光荣加入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汉仪细秀体简 L" w:hAnsi="汉仪细秀体简 L" w:cs="汉仪细秀体简 L" w:eastAsia="汉仪细秀体简 L"/>
                                  <w:b w:val="false"/>
                                  <w:bCs/>
                                  <w:sz w:val="30"/>
                                  <w:szCs w:val="30"/>
                                  <w:lang w:val="en-US" w:eastAsia="zh-CN"/>
                                </w:rPr>
                                <w:t>中国</w:t>
                              </w:r>
                            </w:hyperlink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共产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“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良禽择木而栖，士为知己者死”。如果能与您携手同行，我将深感荣幸。手捧菲薄求职之书，心怀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汉仪细秀体简 L" w:hAnsi="汉仪细秀体简 L" w:cs="汉仪细秀体简 L" w:eastAsia="汉仪细秀体简 L"/>
                                  <w:b w:val="false"/>
                                  <w:bCs/>
                                  <w:sz w:val="30"/>
                                  <w:szCs w:val="30"/>
                                  <w:lang w:val="en-US" w:eastAsia="zh-CN"/>
                                </w:rPr>
                                <w:t>自信</w:t>
                              </w:r>
                            </w:hyperlink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诚挚之念，愿在共同努力下，为公司奉献自己的光与热！最后真诚祝愿贵单位事业蒸蒸日上！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585.4pt;mso-wrap-distance-left:9.05pt;mso-wrap-distance-right:9.05pt;mso-wrap-distance-top:0pt;mso-wrap-distance-bottom:0pt;margin-top:85.75pt;mso-position-vertical-relative:text;margin-left:-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sz w:val="30"/>
                          <w:szCs w:val="30"/>
                          <w:lang w:eastAsia="zh-CN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sz w:val="30"/>
                          <w:szCs w:val="30"/>
                          <w:lang w:val="en-US" w:eastAsia="zh-CN"/>
                        </w:rPr>
                        <w:t>您好！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sz w:val="30"/>
                          <w:szCs w:val="30"/>
                          <w:lang w:val="en-US" w:eastAsia="zh-CN"/>
                        </w:rPr>
                        <w:t>首先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非常感谢您在百忙之中抽出时间阅读我的求职自荐信。我叫小小何，毕业于武汉大学人力行政专业。在校期间，我没有虚度光阴，在专业课程上做到精益求精，取得国家认证高级营销员、英语六级、计算机二级等资格证书。能够熟练的操作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PHOTOSHOP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OFFICE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Illustrator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等常用办公软件。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在实习工作中，我秉着认真工作，努力学习的态度，积累了许多丰富的实践经验，也增强了自己适应环境的能力。相信在今后的工作中一定能够学以致用，把自己的所学所能发挥出来。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本人性格开朗乐观、做人诚实。生活中，能与同事朋友相处融洽。工作中，能快速的和客户建立良好的信任合作关系。本人品质优秀，思想进步，笃守诚、信、礼、智的做人原则。在校期间，光荣加入</w:t>
                      </w:r>
                      <w:hyperlink r:id="rId9">
                        <w:r>
                          <w:rPr>
                            <w:rStyle w:val="InternetLink"/>
                            <w:rFonts w:ascii="汉仪细秀体简 L" w:hAnsi="汉仪细秀体简 L" w:cs="汉仪细秀体简 L" w:eastAsia="汉仪细秀体简 L"/>
                            <w:b w:val="false"/>
                            <w:bCs/>
                            <w:sz w:val="30"/>
                            <w:szCs w:val="30"/>
                            <w:lang w:val="en-US" w:eastAsia="zh-CN"/>
                          </w:rPr>
                          <w:t>中国</w:t>
                        </w:r>
                      </w:hyperlink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共产党。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   “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良禽择木而栖，士为知己者死”。如果能与您携手同行，我将深感荣幸。手捧菲薄求职之书，心怀</w:t>
                      </w:r>
                      <w:hyperlink r:id="rId10">
                        <w:r>
                          <w:rPr>
                            <w:rStyle w:val="InternetLink"/>
                            <w:rFonts w:ascii="汉仪细秀体简 L" w:hAnsi="汉仪细秀体简 L" w:cs="汉仪细秀体简 L" w:eastAsia="汉仪细秀体简 L"/>
                            <w:b w:val="false"/>
                            <w:bCs/>
                            <w:sz w:val="30"/>
                            <w:szCs w:val="30"/>
                            <w:lang w:val="en-US" w:eastAsia="zh-CN"/>
                          </w:rPr>
                          <w:t>自信</w:t>
                        </w:r>
                      </w:hyperlink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诚挚之念，愿在共同努力下，为公司奉献自己的光与热！最后真诚祝愿贵单位事业蒸蒸日上！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                  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                                                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                                                    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xx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9680</wp:posOffset>
                </wp:positionH>
                <wp:positionV relativeFrom="paragraph">
                  <wp:posOffset>-396875</wp:posOffset>
                </wp:positionV>
                <wp:extent cx="2462530" cy="14624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蒂文征明简繁" w:hAnsi="新蒂文征明简繁" w:eastAsia="新蒂文征明简繁" w:cs="新蒂文征明简繁"/>
                                <w:b/>
                                <w:b/>
                                <w:bCs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rFonts w:ascii="新蒂文征明简繁" w:hAnsi="新蒂文征明简繁" w:cs="新蒂文征明简繁" w:eastAsia="新蒂文征明简繁"/>
                                <w:b/>
                                <w:bCs/>
                                <w:sz w:val="112"/>
                                <w:szCs w:val="112"/>
                                <w:lang w:eastAsia="zh-CN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pt;height:115.15pt;mso-wrap-distance-left:9.05pt;mso-wrap-distance-right:9.05pt;mso-wrap-distance-top:0pt;mso-wrap-distance-bottom:0pt;margin-top:-31.2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蒂文征明简繁" w:hAnsi="新蒂文征明简繁" w:eastAsia="新蒂文征明简繁" w:cs="新蒂文征明简繁"/>
                          <w:b/>
                          <w:b/>
                          <w:bCs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rFonts w:ascii="新蒂文征明简繁" w:hAnsi="新蒂文征明简繁" w:cs="新蒂文征明简繁" w:eastAsia="新蒂文征明简繁"/>
                          <w:b/>
                          <w:bCs/>
                          <w:sz w:val="112"/>
                          <w:szCs w:val="112"/>
                          <w:lang w:eastAsia="zh-CN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汉仪细秀体简 L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新蒂文征明简繁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zhongguomeng.unjs.com/" TargetMode="External"/><Relationship Id="rId8" Type="http://schemas.openxmlformats.org/officeDocument/2006/relationships/hyperlink" Target="http://zixin.unjs.com/" TargetMode="External"/><Relationship Id="rId9" Type="http://schemas.openxmlformats.org/officeDocument/2006/relationships/hyperlink" Target="http://zhongguomeng.unjs.com/" TargetMode="External"/><Relationship Id="rId10" Type="http://schemas.openxmlformats.org/officeDocument/2006/relationships/hyperlink" Target="http://zixin.unjs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18:00Z</dcterms:created>
  <dc:creator>Administrator</dc:creator>
  <dc:description/>
  <dc:language>en-US</dc:language>
  <cp:lastModifiedBy>小宝妈妈</cp:lastModifiedBy>
  <dcterms:modified xsi:type="dcterms:W3CDTF">2016-06-28T12:02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