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FE1"/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8695</wp:posOffset>
                </wp:positionH>
                <wp:positionV relativeFrom="paragraph">
                  <wp:posOffset>-636905</wp:posOffset>
                </wp:positionV>
                <wp:extent cx="2942590" cy="10525125"/>
                <wp:effectExtent l="0" t="635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1052496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c4bd97" stroked="f" o:allowincell="f" style="position:absolute;margin-left:277.85pt;margin-top:-50.15pt;width:231.65pt;height:828.7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-695960</wp:posOffset>
                </wp:positionV>
                <wp:extent cx="7559675" cy="76200"/>
                <wp:effectExtent l="635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76320"/>
                        </a:xfrm>
                        <a:prstGeom prst="rect">
                          <a:avLst/>
                        </a:prstGeom>
                        <a:solidFill>
                          <a:srgbClr val="4342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3424a" stroked="f" o:allowincell="f" style="position:absolute;margin-left:-90pt;margin-top:-54.8pt;width:595.2pt;height:5.95pt;mso-wrap-style:none;v-text-anchor:middle">
                <v:fill o:detectmouseclick="t" type="solid" color2="#bcbd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2980</wp:posOffset>
                </wp:positionH>
                <wp:positionV relativeFrom="paragraph">
                  <wp:posOffset>3470275</wp:posOffset>
                </wp:positionV>
                <wp:extent cx="1184275" cy="373380"/>
                <wp:effectExtent l="0" t="0" r="0" b="0"/>
                <wp:wrapNone/>
                <wp:docPr id="3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373320"/>
                          <a:chOff x="0" y="0"/>
                          <a:chExt cx="1184400" cy="3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868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20880"/>
                              <a:ext cx="7920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efe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86858D"/>
                                    <w:lang w:val="en-US" w:eastAsia="zh-CN" w:bidi="ar"/>
                                  </w:rPr>
                                  <w:t>工作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80" y="74880"/>
                            <a:ext cx="1479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60">
                                  <a:moveTo>
                                    <a:pt x="191" y="0"/>
                                  </a:moveTo>
                                  <a:cubicBezTo>
                                    <a:pt x="85" y="0"/>
                                    <a:pt x="0" y="86"/>
                                    <a:pt x="0" y="191"/>
                                  </a:cubicBezTo>
                                  <a:cubicBezTo>
                                    <a:pt x="0" y="240"/>
                                    <a:pt x="18" y="285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52" y="322"/>
                                    <a:pt x="55" y="325"/>
                                    <a:pt x="58" y="328"/>
                                  </a:cubicBezTo>
                                  <a:cubicBezTo>
                                    <a:pt x="69" y="340"/>
                                    <a:pt x="89" y="362"/>
                                    <a:pt x="102" y="383"/>
                                  </a:cubicBezTo>
                                  <a:cubicBezTo>
                                    <a:pt x="122" y="415"/>
                                    <a:pt x="112" y="460"/>
                                    <a:pt x="157" y="460"/>
                                  </a:cubicBezTo>
                                  <a:cubicBezTo>
                                    <a:pt x="186" y="460"/>
                                    <a:pt x="186" y="460"/>
                                    <a:pt x="186" y="460"/>
                                  </a:cubicBezTo>
                                  <a:cubicBezTo>
                                    <a:pt x="196" y="460"/>
                                    <a:pt x="196" y="460"/>
                                    <a:pt x="196" y="460"/>
                                  </a:cubicBezTo>
                                  <a:cubicBezTo>
                                    <a:pt x="225" y="460"/>
                                    <a:pt x="225" y="460"/>
                                    <a:pt x="225" y="460"/>
                                  </a:cubicBezTo>
                                  <a:cubicBezTo>
                                    <a:pt x="270" y="460"/>
                                    <a:pt x="260" y="415"/>
                                    <a:pt x="280" y="383"/>
                                  </a:cubicBezTo>
                                  <a:cubicBezTo>
                                    <a:pt x="292" y="363"/>
                                    <a:pt x="311" y="342"/>
                                    <a:pt x="323" y="330"/>
                                  </a:cubicBezTo>
                                  <a:cubicBezTo>
                                    <a:pt x="359" y="295"/>
                                    <a:pt x="382" y="246"/>
                                    <a:pt x="382" y="191"/>
                                  </a:cubicBezTo>
                                  <a:cubicBezTo>
                                    <a:pt x="382" y="86"/>
                                    <a:pt x="297" y="0"/>
                                    <a:pt x="191" y="0"/>
                                  </a:cubicBezTo>
                                  <a:close/>
                                  <a:moveTo>
                                    <a:pt x="262" y="276"/>
                                  </a:moveTo>
                                  <a:cubicBezTo>
                                    <a:pt x="256" y="284"/>
                                    <a:pt x="246" y="296"/>
                                    <a:pt x="239" y="307"/>
                                  </a:cubicBezTo>
                                  <a:cubicBezTo>
                                    <a:pt x="228" y="326"/>
                                    <a:pt x="234" y="351"/>
                                    <a:pt x="209" y="351"/>
                                  </a:cubicBezTo>
                                  <a:cubicBezTo>
                                    <a:pt x="194" y="351"/>
                                    <a:pt x="194" y="351"/>
                                    <a:pt x="194" y="351"/>
                                  </a:cubicBezTo>
                                  <a:cubicBezTo>
                                    <a:pt x="188" y="351"/>
                                    <a:pt x="188" y="351"/>
                                    <a:pt x="188" y="351"/>
                                  </a:cubicBezTo>
                                  <a:cubicBezTo>
                                    <a:pt x="173" y="351"/>
                                    <a:pt x="173" y="351"/>
                                    <a:pt x="173" y="351"/>
                                  </a:cubicBezTo>
                                  <a:cubicBezTo>
                                    <a:pt x="148" y="351"/>
                                    <a:pt x="153" y="326"/>
                                    <a:pt x="143" y="307"/>
                                  </a:cubicBezTo>
                                  <a:cubicBezTo>
                                    <a:pt x="136" y="295"/>
                                    <a:pt x="125" y="283"/>
                                    <a:pt x="119" y="276"/>
                                  </a:cubicBezTo>
                                  <a:cubicBezTo>
                                    <a:pt x="117" y="274"/>
                                    <a:pt x="116" y="272"/>
                                    <a:pt x="114" y="271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98" y="251"/>
                                    <a:pt x="88" y="225"/>
                                    <a:pt x="88" y="197"/>
                                  </a:cubicBezTo>
                                  <a:cubicBezTo>
                                    <a:pt x="88" y="136"/>
                                    <a:pt x="134" y="87"/>
                                    <a:pt x="191" y="87"/>
                                  </a:cubicBezTo>
                                  <a:cubicBezTo>
                                    <a:pt x="248" y="87"/>
                                    <a:pt x="294" y="136"/>
                                    <a:pt x="294" y="197"/>
                                  </a:cubicBezTo>
                                  <a:cubicBezTo>
                                    <a:pt x="294" y="228"/>
                                    <a:pt x="282" y="256"/>
                                    <a:pt x="262" y="2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60">
                                  <a:moveTo>
                                    <a:pt x="191" y="0"/>
                                  </a:moveTo>
                                  <a:cubicBezTo>
                                    <a:pt x="85" y="0"/>
                                    <a:pt x="0" y="86"/>
                                    <a:pt x="0" y="191"/>
                                  </a:cubicBezTo>
                                  <a:cubicBezTo>
                                    <a:pt x="0" y="240"/>
                                    <a:pt x="18" y="285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52" y="322"/>
                                    <a:pt x="55" y="325"/>
                                    <a:pt x="58" y="328"/>
                                  </a:cubicBezTo>
                                  <a:cubicBezTo>
                                    <a:pt x="69" y="340"/>
                                    <a:pt x="89" y="362"/>
                                    <a:pt x="102" y="383"/>
                                  </a:cubicBezTo>
                                  <a:cubicBezTo>
                                    <a:pt x="122" y="415"/>
                                    <a:pt x="112" y="460"/>
                                    <a:pt x="157" y="460"/>
                                  </a:cubicBezTo>
                                  <a:cubicBezTo>
                                    <a:pt x="186" y="460"/>
                                    <a:pt x="186" y="460"/>
                                    <a:pt x="186" y="460"/>
                                  </a:cubicBezTo>
                                  <a:cubicBezTo>
                                    <a:pt x="196" y="460"/>
                                    <a:pt x="196" y="460"/>
                                    <a:pt x="196" y="460"/>
                                  </a:cubicBezTo>
                                  <a:cubicBezTo>
                                    <a:pt x="225" y="460"/>
                                    <a:pt x="225" y="460"/>
                                    <a:pt x="225" y="460"/>
                                  </a:cubicBezTo>
                                  <a:cubicBezTo>
                                    <a:pt x="270" y="460"/>
                                    <a:pt x="260" y="415"/>
                                    <a:pt x="280" y="383"/>
                                  </a:cubicBezTo>
                                  <a:cubicBezTo>
                                    <a:pt x="292" y="363"/>
                                    <a:pt x="311" y="342"/>
                                    <a:pt x="323" y="330"/>
                                  </a:cubicBezTo>
                                  <a:cubicBezTo>
                                    <a:pt x="359" y="295"/>
                                    <a:pt x="382" y="246"/>
                                    <a:pt x="382" y="191"/>
                                  </a:cubicBezTo>
                                  <a:cubicBezTo>
                                    <a:pt x="382" y="86"/>
                                    <a:pt x="297" y="0"/>
                                    <a:pt x="191" y="0"/>
                                  </a:cubicBezTo>
                                  <a:close/>
                                  <a:moveTo>
                                    <a:pt x="262" y="276"/>
                                  </a:moveTo>
                                  <a:cubicBezTo>
                                    <a:pt x="256" y="284"/>
                                    <a:pt x="246" y="296"/>
                                    <a:pt x="239" y="307"/>
                                  </a:cubicBezTo>
                                  <a:cubicBezTo>
                                    <a:pt x="228" y="326"/>
                                    <a:pt x="234" y="351"/>
                                    <a:pt x="209" y="351"/>
                                  </a:cubicBezTo>
                                  <a:cubicBezTo>
                                    <a:pt x="194" y="351"/>
                                    <a:pt x="194" y="351"/>
                                    <a:pt x="194" y="351"/>
                                  </a:cubicBezTo>
                                  <a:cubicBezTo>
                                    <a:pt x="188" y="351"/>
                                    <a:pt x="188" y="351"/>
                                    <a:pt x="188" y="351"/>
                                  </a:cubicBezTo>
                                  <a:cubicBezTo>
                                    <a:pt x="173" y="351"/>
                                    <a:pt x="173" y="351"/>
                                    <a:pt x="173" y="351"/>
                                  </a:cubicBezTo>
                                  <a:cubicBezTo>
                                    <a:pt x="148" y="351"/>
                                    <a:pt x="153" y="326"/>
                                    <a:pt x="143" y="307"/>
                                  </a:cubicBezTo>
                                  <a:cubicBezTo>
                                    <a:pt x="136" y="295"/>
                                    <a:pt x="125" y="283"/>
                                    <a:pt x="119" y="276"/>
                                  </a:cubicBezTo>
                                  <a:cubicBezTo>
                                    <a:pt x="117" y="274"/>
                                    <a:pt x="116" y="272"/>
                                    <a:pt x="114" y="271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98" y="251"/>
                                    <a:pt x="88" y="225"/>
                                    <a:pt x="88" y="197"/>
                                  </a:cubicBezTo>
                                  <a:cubicBezTo>
                                    <a:pt x="88" y="136"/>
                                    <a:pt x="134" y="87"/>
                                    <a:pt x="191" y="87"/>
                                  </a:cubicBezTo>
                                  <a:cubicBezTo>
                                    <a:pt x="248" y="87"/>
                                    <a:pt x="294" y="136"/>
                                    <a:pt x="294" y="197"/>
                                  </a:cubicBezTo>
                                  <a:cubicBezTo>
                                    <a:pt x="294" y="228"/>
                                    <a:pt x="282" y="256"/>
                                    <a:pt x="262" y="2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79640"/>
                              <a:ext cx="49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1">
                                  <a:moveTo>
                                    <a:pt x="128" y="16"/>
                                  </a:moveTo>
                                  <a:cubicBezTo>
                                    <a:pt x="128" y="23"/>
                                    <a:pt x="121" y="31"/>
                                    <a:pt x="113" y="31"/>
                                  </a:cubicBezTo>
                                  <a:cubicBezTo>
                                    <a:pt x="13" y="31"/>
                                    <a:pt x="13" y="31"/>
                                    <a:pt x="13" y="31"/>
                                  </a:cubicBezTo>
                                  <a:cubicBezTo>
                                    <a:pt x="5" y="31"/>
                                    <a:pt x="0" y="23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  <a:cubicBezTo>
                                    <a:pt x="0" y="8"/>
                                    <a:pt x="5" y="0"/>
                                    <a:pt x="13" y="0"/>
                                  </a:cubicBezTo>
                                  <a:cubicBezTo>
                                    <a:pt x="113" y="0"/>
                                    <a:pt x="113" y="0"/>
                                    <a:pt x="113" y="0"/>
                                  </a:cubicBezTo>
                                  <a:cubicBezTo>
                                    <a:pt x="121" y="0"/>
                                    <a:pt x="128" y="8"/>
                                    <a:pt x="128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93680"/>
                              <a:ext cx="496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8">
                                  <a:moveTo>
                                    <a:pt x="128" y="15"/>
                                  </a:moveTo>
                                  <a:cubicBezTo>
                                    <a:pt x="128" y="22"/>
                                    <a:pt x="121" y="28"/>
                                    <a:pt x="113" y="28"/>
                                  </a:cubicBezTo>
                                  <a:cubicBezTo>
                                    <a:pt x="13" y="28"/>
                                    <a:pt x="13" y="28"/>
                                    <a:pt x="13" y="28"/>
                                  </a:cubicBezTo>
                                  <a:cubicBezTo>
                                    <a:pt x="5" y="28"/>
                                    <a:pt x="0" y="22"/>
                                    <a:pt x="0" y="15"/>
                                  </a:cubicBezTo>
                                  <a:cubicBezTo>
                                    <a:pt x="0" y="14"/>
                                    <a:pt x="0" y="14"/>
                                    <a:pt x="0" y="14"/>
                                  </a:cubicBezTo>
                                  <a:cubicBezTo>
                                    <a:pt x="0" y="7"/>
                                    <a:pt x="5" y="0"/>
                                    <a:pt x="13" y="0"/>
                                  </a:cubicBezTo>
                                  <a:cubicBezTo>
                                    <a:pt x="113" y="0"/>
                                    <a:pt x="113" y="0"/>
                                    <a:pt x="113" y="0"/>
                                  </a:cubicBezTo>
                                  <a:cubicBezTo>
                                    <a:pt x="121" y="0"/>
                                    <a:pt x="128" y="7"/>
                                    <a:pt x="128" y="14"/>
                                  </a:cubicBezTo>
                                  <a:lnTo>
                                    <a:pt x="12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5480"/>
                              <a:ext cx="2412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-77.4pt;margin-top:273.25pt;width:93.2pt;height:29.4pt" coordorigin="-1548,5465" coordsize="1864,588">
                <v:group id="shape_0" alt="组合 19" style="position:absolute;left:-1548;top:5465;width:1864;height:588">
                  <v:oval id="shape_0" ID="椭圆 20" fillcolor="#86858d" stroked="f" o:allowincell="f" style="position:absolute;left:-1548;top:5465;width:575;height:575;mso-wrap-style:none;v-text-anchor:middle">
                    <v:fill o:detectmouseclick="t" type="solid" color2="#797a72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efefe1" stroked="f" o:allowincell="f" style="position:absolute;left:-930;top:5498;width:1246;height:554;mso-wrap-style:non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86858D"/>
                              <w:lang w:val="en-US" w:eastAsia="zh-CN" w:bidi="ar"/>
                            </w:rPr>
                            <w:t>工作经历</w:t>
                          </w:r>
                        </w:p>
                      </w:txbxContent>
                    </v:textbox>
                    <v:fill o:detectmouseclick="t" type="solid" color2="#10101e"/>
                    <v:stroke color="#3465a4" joinstyle="round" endcap="flat"/>
                    <w10:wrap type="none"/>
                  </v:shape>
                </v:group>
                <v:group id="shape_0" alt="Group 4" style="position:absolute;left:-1382;top:5583;width:233;height:340">
                  <v:shape id="shape_0" ID="Freeform 5" coordsize="382,460" path="m191,0c85,0,0,86,0,191c0,240,18,285,49,319c49,319,49,319,49,319c49,319,49,319,49,319c52,322,55,325,58,328c69,340,89,362,102,383c122,415,112,460,157,460c186,460,186,460,186,460c196,460,196,460,196,460c225,460,225,460,225,460c270,460,260,415,280,383c292,363,311,342,323,330c359,295,382,246,382,191c382,86,297,0,191,0xm262,276c256,284,246,296,239,307c228,326,234,351,209,351c194,351,194,351,194,351c188,351,188,351,188,351c173,351,173,351,173,351c148,351,153,326,143,307c136,295,125,283,119,276c117,274,116,272,114,271c114,270,114,270,114,270c114,270,114,270,114,270c98,251,88,225,88,197c88,136,134,87,191,87c248,87,294,136,294,197c294,228,282,256,262,276xe" fillcolor="white" stroked="f" o:allowincell="f" style="position:absolute;left:-1382;top:5583;width:232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382,460" path="m191,0c85,0,0,86,0,191c0,240,18,285,49,319c49,319,49,319,49,319c49,319,49,319,49,319c52,322,55,325,58,328c69,340,89,362,102,383c122,415,112,460,157,460c186,460,186,460,186,460c196,460,196,460,196,460c225,460,225,460,225,460c270,460,260,415,280,383c292,363,311,342,323,330c359,295,382,246,382,191c382,86,297,0,191,0xm262,276c256,284,246,296,239,307c228,326,234,351,209,351c194,351,194,351,194,351c188,351,188,351,188,351c173,351,173,351,173,351c148,351,153,326,143,307c136,295,125,283,119,276c117,274,116,272,114,271c114,270,114,270,114,270c114,270,114,270,114,270c98,251,88,225,88,197c88,136,134,87,191,87c248,87,294,136,294,197c294,228,282,256,262,276xe" fillcolor="white" stroked="f" o:allowincell="f" style="position:absolute;left:-1382;top:5583;width:232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128,31" path="m128,16c128,23,121,31,113,31c13,31,13,31,13,31c5,31,0,23,0,16c0,16,0,16,0,16c0,8,5,0,13,0c113,0,113,0,113,0c121,0,128,8,128,16xe" fillcolor="white" stroked="f" o:allowincell="f" style="position:absolute;left:-1305;top:5866;width:77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" coordsize="128,28" path="m128,15c128,22,121,28,113,28c13,28,13,28,13,28c5,28,0,22,0,15c0,14,0,14,0,14c0,7,5,0,13,0c113,0,113,0,113,0c121,0,128,7,128,14l128,15xe" fillcolor="white" stroked="f" o:allowincell="f" style="position:absolute;left:-1305;top:5888;width:77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 9" fillcolor="white" stroked="f" o:allowincell="f" style="position:absolute;left:-1284;top:5891;width:37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7605</wp:posOffset>
                </wp:positionH>
                <wp:positionV relativeFrom="paragraph">
                  <wp:posOffset>2538095</wp:posOffset>
                </wp:positionV>
                <wp:extent cx="2560320" cy="2105660"/>
                <wp:effectExtent l="0" t="0" r="0" b="0"/>
                <wp:wrapNone/>
                <wp:docPr id="4" name="组合 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105640"/>
                          <a:chOff x="0" y="0"/>
                          <a:chExt cx="2560320" cy="21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21056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101520"/>
                            <a:ext cx="26028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120" y="57960"/>
                              <a:ext cx="9828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34200"/>
                                <a:ext cx="2556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82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50" y="0"/>
                                    </a:moveTo>
                                    <a:cubicBezTo>
                                      <a:pt x="23" y="0"/>
                                      <a:pt x="0" y="23"/>
                                      <a:pt x="0" y="50"/>
                                    </a:cubicBezTo>
                                    <a:cubicBezTo>
                                      <a:pt x="0" y="76"/>
                                      <a:pt x="41" y="132"/>
                                      <a:pt x="45" y="139"/>
                                    </a:cubicBezTo>
                                    <a:cubicBezTo>
                                      <a:pt x="50" y="145"/>
                                      <a:pt x="50" y="145"/>
                                      <a:pt x="50" y="145"/>
                                    </a:cubicBezTo>
                                    <a:cubicBezTo>
                                      <a:pt x="55" y="139"/>
                                      <a:pt x="55" y="139"/>
                                      <a:pt x="55" y="139"/>
                                    </a:cubicBezTo>
                                    <a:cubicBezTo>
                                      <a:pt x="60" y="132"/>
                                      <a:pt x="100" y="76"/>
                                      <a:pt x="100" y="50"/>
                                    </a:cubicBezTo>
                                    <a:cubicBezTo>
                                      <a:pt x="100" y="23"/>
                                      <a:pt x="78" y="0"/>
                                      <a:pt x="50" y="0"/>
                                    </a:cubicBezTo>
                                    <a:moveTo>
                                      <a:pt x="50" y="72"/>
                                    </a:moveTo>
                                    <a:cubicBezTo>
                                      <a:pt x="36" y="72"/>
                                      <a:pt x="25" y="61"/>
                                      <a:pt x="25" y="48"/>
                                    </a:cubicBezTo>
                                    <a:cubicBezTo>
                                      <a:pt x="25" y="34"/>
                                      <a:pt x="36" y="23"/>
                                      <a:pt x="50" y="23"/>
                                    </a:cubicBezTo>
                                    <a:cubicBezTo>
                                      <a:pt x="64" y="23"/>
                                      <a:pt x="75" y="34"/>
                                      <a:pt x="75" y="48"/>
                                    </a:cubicBezTo>
                                    <a:cubicBezTo>
                                      <a:pt x="75" y="61"/>
                                      <a:pt x="64" y="72"/>
                                      <a:pt x="50" y="7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1192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570240"/>
                              <a:ext cx="14292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0"/>
                                <a:ext cx="471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2">
                                    <a:moveTo>
                                      <a:pt x="0" y="7"/>
                                    </a:moveTo>
                                    <a:cubicBezTo>
                                      <a:pt x="25" y="32"/>
                                      <a:pt x="25" y="32"/>
                                      <a:pt x="25" y="32"/>
                                    </a:cubicBezTo>
                                    <a:cubicBezTo>
                                      <a:pt x="31" y="27"/>
                                      <a:pt x="33" y="19"/>
                                      <a:pt x="29" y="15"/>
                                    </a:cubicBezTo>
                                    <a:cubicBezTo>
                                      <a:pt x="18" y="3"/>
                                      <a:pt x="18" y="3"/>
                                      <a:pt x="18" y="3"/>
                                    </a:cubicBezTo>
                                    <a:cubicBezTo>
                                      <a:pt x="14" y="0"/>
                                      <a:pt x="6" y="2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8120"/>
                                <a:ext cx="475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2">
                                    <a:moveTo>
                                      <a:pt x="0" y="7"/>
                                    </a:moveTo>
                                    <a:cubicBezTo>
                                      <a:pt x="25" y="32"/>
                                      <a:pt x="25" y="32"/>
                                      <a:pt x="25" y="32"/>
                                    </a:cubicBezTo>
                                    <a:cubicBezTo>
                                      <a:pt x="31" y="26"/>
                                      <a:pt x="33" y="19"/>
                                      <a:pt x="29" y="15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14" y="0"/>
                                      <a:pt x="6" y="1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2456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29" y="36"/>
                                    </a:moveTo>
                                    <a:cubicBezTo>
                                      <a:pt x="22" y="29"/>
                                      <a:pt x="25" y="25"/>
                                      <a:pt x="28" y="23"/>
                                    </a:cubicBezTo>
                                    <a:cubicBezTo>
                                      <a:pt x="31" y="21"/>
                                      <a:pt x="31" y="18"/>
                                      <a:pt x="29" y="16"/>
                                    </a:cubicBezTo>
                                    <a:cubicBezTo>
                                      <a:pt x="15" y="1"/>
                                      <a:pt x="15" y="1"/>
                                      <a:pt x="15" y="1"/>
                                    </a:cubicBezTo>
                                    <a:cubicBezTo>
                                      <a:pt x="14" y="0"/>
                                      <a:pt x="12" y="0"/>
                                      <a:pt x="10" y="0"/>
                                    </a:cubicBezTo>
                                    <a:cubicBezTo>
                                      <a:pt x="3" y="3"/>
                                      <a:pt x="0" y="11"/>
                                      <a:pt x="2" y="23"/>
                                    </a:cubicBezTo>
                                    <a:cubicBezTo>
                                      <a:pt x="4" y="36"/>
                                      <a:pt x="26" y="61"/>
                                      <a:pt x="26" y="61"/>
                                    </a:cubicBezTo>
                                    <a:cubicBezTo>
                                      <a:pt x="26" y="61"/>
                                      <a:pt x="50" y="82"/>
                                      <a:pt x="63" y="85"/>
                                    </a:cubicBezTo>
                                    <a:cubicBezTo>
                                      <a:pt x="75" y="87"/>
                                      <a:pt x="84" y="84"/>
                                      <a:pt x="86" y="76"/>
                                    </a:cubicBezTo>
                                    <a:cubicBezTo>
                                      <a:pt x="87" y="74"/>
                                      <a:pt x="86" y="73"/>
                                      <a:pt x="85" y="72"/>
                                    </a:cubicBezTo>
                                    <a:cubicBezTo>
                                      <a:pt x="71" y="57"/>
                                      <a:pt x="71" y="57"/>
                                      <a:pt x="71" y="57"/>
                                    </a:cubicBezTo>
                                    <a:cubicBezTo>
                                      <a:pt x="69" y="55"/>
                                      <a:pt x="65" y="56"/>
                                      <a:pt x="64" y="58"/>
                                    </a:cubicBezTo>
                                    <a:cubicBezTo>
                                      <a:pt x="61" y="61"/>
                                      <a:pt x="57" y="64"/>
                                      <a:pt x="51" y="58"/>
                                    </a:cubicBezTo>
                                    <a:cubicBezTo>
                                      <a:pt x="40" y="47"/>
                                      <a:pt x="40" y="47"/>
                                      <a:pt x="40" y="47"/>
                                    </a:cubicBezTo>
                                    <a:lnTo>
                                      <a:pt x="2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0864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990000"/>
                              <a:ext cx="1429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080"/>
                                <a:ext cx="1429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48">
                                    <a:moveTo>
                                      <a:pt x="50" y="29"/>
                                    </a:moveTo>
                                    <a:cubicBezTo>
                                      <a:pt x="45" y="29"/>
                                      <a:pt x="39" y="28"/>
                                      <a:pt x="35" y="24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  <a:cubicBezTo>
                                      <a:pt x="0" y="48"/>
                                      <a:pt x="0" y="48"/>
                                      <a:pt x="0" y="48"/>
                                    </a:cubicBezTo>
                                    <a:cubicBezTo>
                                      <a:pt x="100" y="48"/>
                                      <a:pt x="100" y="48"/>
                                      <a:pt x="100" y="48"/>
                                    </a:cubicBezTo>
                                    <a:cubicBezTo>
                                      <a:pt x="100" y="0"/>
                                      <a:pt x="100" y="0"/>
                                      <a:pt x="100" y="0"/>
                                    </a:cubicBezTo>
                                    <a:cubicBezTo>
                                      <a:pt x="65" y="24"/>
                                      <a:pt x="65" y="24"/>
                                      <a:pt x="65" y="24"/>
                                    </a:cubicBezTo>
                                    <a:cubicBezTo>
                                      <a:pt x="61" y="28"/>
                                      <a:pt x="55" y="29"/>
                                      <a:pt x="50" y="2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29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41">
                                    <a:moveTo>
                                      <a:pt x="0" y="10"/>
                                    </a:moveTo>
                                    <a:cubicBezTo>
                                      <a:pt x="42" y="39"/>
                                      <a:pt x="42" y="39"/>
                                      <a:pt x="42" y="39"/>
                                    </a:cubicBezTo>
                                    <a:cubicBezTo>
                                      <a:pt x="44" y="41"/>
                                      <a:pt x="47" y="41"/>
                                      <a:pt x="50" y="41"/>
                                    </a:cubicBezTo>
                                    <a:cubicBezTo>
                                      <a:pt x="53" y="41"/>
                                      <a:pt x="57" y="41"/>
                                      <a:pt x="59" y="39"/>
                                    </a:cubicBezTo>
                                    <a:cubicBezTo>
                                      <a:pt x="100" y="10"/>
                                      <a:pt x="100" y="10"/>
                                      <a:pt x="100" y="10"/>
                                    </a:cubicBezTo>
                                    <a:cubicBezTo>
                                      <a:pt x="100" y="0"/>
                                      <a:pt x="100" y="0"/>
                                      <a:pt x="10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0500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84920"/>
                              <a:ext cx="142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94">
                                  <a:moveTo>
                                    <a:pt x="56" y="0"/>
                                  </a:moveTo>
                                  <a:cubicBezTo>
                                    <a:pt x="25" y="0"/>
                                    <a:pt x="0" y="17"/>
                                    <a:pt x="0" y="37"/>
                                  </a:cubicBezTo>
                                  <a:cubicBezTo>
                                    <a:pt x="0" y="56"/>
                                    <a:pt x="23" y="72"/>
                                    <a:pt x="52" y="73"/>
                                  </a:cubicBezTo>
                                  <a:cubicBezTo>
                                    <a:pt x="42" y="94"/>
                                    <a:pt x="42" y="94"/>
                                    <a:pt x="42" y="94"/>
                                  </a:cubicBezTo>
                                  <a:cubicBezTo>
                                    <a:pt x="42" y="94"/>
                                    <a:pt x="75" y="74"/>
                                    <a:pt x="86" y="68"/>
                                  </a:cubicBezTo>
                                  <a:cubicBezTo>
                                    <a:pt x="96" y="62"/>
                                    <a:pt x="112" y="51"/>
                                    <a:pt x="112" y="37"/>
                                  </a:cubicBezTo>
                                  <a:cubicBezTo>
                                    <a:pt x="112" y="17"/>
                                    <a:pt x="87" y="0"/>
                                    <a:pt x="5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1776960"/>
                              <a:ext cx="1429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1231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197">
                                    <a:moveTo>
                                      <a:pt x="203" y="83"/>
                                    </a:moveTo>
                                    <a:cubicBezTo>
                                      <a:pt x="193" y="81"/>
                                      <a:pt x="198" y="75"/>
                                      <a:pt x="198" y="75"/>
                                    </a:cubicBezTo>
                                    <a:cubicBezTo>
                                      <a:pt x="198" y="75"/>
                                      <a:pt x="208" y="58"/>
                                      <a:pt x="196" y="46"/>
                                    </a:cubicBezTo>
                                    <a:cubicBezTo>
                                      <a:pt x="181" y="31"/>
                                      <a:pt x="143" y="48"/>
                                      <a:pt x="143" y="48"/>
                                    </a:cubicBezTo>
                                    <a:cubicBezTo>
                                      <a:pt x="129" y="52"/>
                                      <a:pt x="133" y="46"/>
                                      <a:pt x="135" y="35"/>
                                    </a:cubicBezTo>
                                    <a:cubicBezTo>
                                      <a:pt x="135" y="22"/>
                                      <a:pt x="130" y="0"/>
                                      <a:pt x="93" y="13"/>
                                    </a:cubicBezTo>
                                    <a:cubicBezTo>
                                      <a:pt x="55" y="26"/>
                                      <a:pt x="22" y="72"/>
                                      <a:pt x="22" y="72"/>
                                    </a:cubicBezTo>
                                    <a:cubicBezTo>
                                      <a:pt x="0" y="102"/>
                                      <a:pt x="3" y="125"/>
                                      <a:pt x="3" y="125"/>
                                    </a:cubicBezTo>
                                    <a:cubicBezTo>
                                      <a:pt x="8" y="176"/>
                                      <a:pt x="63" y="191"/>
                                      <a:pt x="106" y="194"/>
                                    </a:cubicBezTo>
                                    <a:cubicBezTo>
                                      <a:pt x="150" y="197"/>
                                      <a:pt x="211" y="179"/>
                                      <a:pt x="229" y="140"/>
                                    </a:cubicBezTo>
                                    <a:cubicBezTo>
                                      <a:pt x="247" y="101"/>
                                      <a:pt x="214" y="85"/>
                                      <a:pt x="203" y="83"/>
                                    </a:cubicBezTo>
                                    <a:close/>
                                    <a:moveTo>
                                      <a:pt x="109" y="179"/>
                                    </a:moveTo>
                                    <a:cubicBezTo>
                                      <a:pt x="64" y="181"/>
                                      <a:pt x="29" y="159"/>
                                      <a:pt x="29" y="130"/>
                                    </a:cubicBezTo>
                                    <a:cubicBezTo>
                                      <a:pt x="29" y="100"/>
                                      <a:pt x="64" y="76"/>
                                      <a:pt x="109" y="74"/>
                                    </a:cubicBezTo>
                                    <a:cubicBezTo>
                                      <a:pt x="153" y="72"/>
                                      <a:pt x="189" y="90"/>
                                      <a:pt x="189" y="120"/>
                                    </a:cubicBezTo>
                                    <a:cubicBezTo>
                                      <a:pt x="189" y="150"/>
                                      <a:pt x="153" y="177"/>
                                      <a:pt x="109" y="17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55800"/>
                                <a:ext cx="489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87">
                                    <a:moveTo>
                                      <a:pt x="45" y="6"/>
                                    </a:moveTo>
                                    <a:cubicBezTo>
                                      <a:pt x="0" y="11"/>
                                      <a:pt x="5" y="53"/>
                                      <a:pt x="5" y="53"/>
                                    </a:cubicBezTo>
                                    <a:cubicBezTo>
                                      <a:pt x="5" y="53"/>
                                      <a:pt x="5" y="66"/>
                                      <a:pt x="17" y="73"/>
                                    </a:cubicBezTo>
                                    <a:cubicBezTo>
                                      <a:pt x="44" y="87"/>
                                      <a:pt x="70" y="78"/>
                                      <a:pt x="84" y="61"/>
                                    </a:cubicBezTo>
                                    <a:cubicBezTo>
                                      <a:pt x="98" y="43"/>
                                      <a:pt x="90" y="0"/>
                                      <a:pt x="45" y="6"/>
                                    </a:cubicBezTo>
                                    <a:close/>
                                    <a:moveTo>
                                      <a:pt x="34" y="64"/>
                                    </a:moveTo>
                                    <a:cubicBezTo>
                                      <a:pt x="25" y="65"/>
                                      <a:pt x="19" y="61"/>
                                      <a:pt x="19" y="54"/>
                                    </a:cubicBezTo>
                                    <a:cubicBezTo>
                                      <a:pt x="19" y="47"/>
                                      <a:pt x="25" y="39"/>
                                      <a:pt x="33" y="38"/>
                                    </a:cubicBezTo>
                                    <a:cubicBezTo>
                                      <a:pt x="43" y="38"/>
                                      <a:pt x="49" y="43"/>
                                      <a:pt x="49" y="50"/>
                                    </a:cubicBezTo>
                                    <a:cubicBezTo>
                                      <a:pt x="49" y="57"/>
                                      <a:pt x="42" y="63"/>
                                      <a:pt x="34" y="64"/>
                                    </a:cubicBezTo>
                                    <a:close/>
                                    <a:moveTo>
                                      <a:pt x="60" y="42"/>
                                    </a:moveTo>
                                    <a:cubicBezTo>
                                      <a:pt x="57" y="44"/>
                                      <a:pt x="54" y="44"/>
                                      <a:pt x="52" y="41"/>
                                    </a:cubicBezTo>
                                    <a:cubicBezTo>
                                      <a:pt x="51" y="39"/>
                                      <a:pt x="51" y="35"/>
                                      <a:pt x="54" y="33"/>
                                    </a:cubicBezTo>
                                    <a:cubicBezTo>
                                      <a:pt x="57" y="30"/>
                                      <a:pt x="61" y="31"/>
                                      <a:pt x="62" y="33"/>
                                    </a:cubicBezTo>
                                    <a:cubicBezTo>
                                      <a:pt x="64" y="36"/>
                                      <a:pt x="63" y="40"/>
                                      <a:pt x="60" y="4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15840"/>
                                <a:ext cx="259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6">
                                    <a:moveTo>
                                      <a:pt x="40" y="56"/>
                                    </a:moveTo>
                                    <a:cubicBezTo>
                                      <a:pt x="44" y="56"/>
                                      <a:pt x="47" y="53"/>
                                      <a:pt x="47" y="50"/>
                                    </a:cubicBezTo>
                                    <a:cubicBezTo>
                                      <a:pt x="47" y="50"/>
                                      <a:pt x="47" y="49"/>
                                      <a:pt x="47" y="49"/>
                                    </a:cubicBezTo>
                                    <a:cubicBezTo>
                                      <a:pt x="53" y="0"/>
                                      <a:pt x="7" y="9"/>
                                      <a:pt x="7" y="9"/>
                                    </a:cubicBezTo>
                                    <a:cubicBezTo>
                                      <a:pt x="3" y="9"/>
                                      <a:pt x="0" y="12"/>
                                      <a:pt x="0" y="16"/>
                                    </a:cubicBezTo>
                                    <a:cubicBezTo>
                                      <a:pt x="0" y="20"/>
                                      <a:pt x="3" y="23"/>
                                      <a:pt x="7" y="23"/>
                                    </a:cubicBezTo>
                                    <a:cubicBezTo>
                                      <a:pt x="40" y="16"/>
                                      <a:pt x="33" y="49"/>
                                      <a:pt x="33" y="49"/>
                                    </a:cubicBezTo>
                                    <a:cubicBezTo>
                                      <a:pt x="33" y="53"/>
                                      <a:pt x="36" y="56"/>
                                      <a:pt x="40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104">
                                    <a:moveTo>
                                      <a:pt x="46" y="4"/>
                                    </a:moveTo>
                                    <a:cubicBezTo>
                                      <a:pt x="30" y="0"/>
                                      <a:pt x="14" y="3"/>
                                      <a:pt x="9" y="4"/>
                                    </a:cubicBezTo>
                                    <a:cubicBezTo>
                                      <a:pt x="9" y="4"/>
                                      <a:pt x="9" y="4"/>
                                      <a:pt x="8" y="4"/>
                                    </a:cubicBezTo>
                                    <a:cubicBezTo>
                                      <a:pt x="8" y="4"/>
                                      <a:pt x="8" y="5"/>
                                      <a:pt x="8" y="5"/>
                                    </a:cubicBezTo>
                                    <a:cubicBezTo>
                                      <a:pt x="3" y="6"/>
                                      <a:pt x="0" y="10"/>
                                      <a:pt x="0" y="15"/>
                                    </a:cubicBezTo>
                                    <a:cubicBezTo>
                                      <a:pt x="0" y="21"/>
                                      <a:pt x="5" y="25"/>
                                      <a:pt x="11" y="25"/>
                                    </a:cubicBezTo>
                                    <a:cubicBezTo>
                                      <a:pt x="11" y="25"/>
                                      <a:pt x="17" y="25"/>
                                      <a:pt x="20" y="23"/>
                                    </a:cubicBezTo>
                                    <a:cubicBezTo>
                                      <a:pt x="24" y="22"/>
                                      <a:pt x="57" y="22"/>
                                      <a:pt x="73" y="49"/>
                                    </a:cubicBezTo>
                                    <a:cubicBezTo>
                                      <a:pt x="82" y="69"/>
                                      <a:pt x="77" y="82"/>
                                      <a:pt x="76" y="85"/>
                                    </a:cubicBezTo>
                                    <a:cubicBezTo>
                                      <a:pt x="76" y="85"/>
                                      <a:pt x="74" y="90"/>
                                      <a:pt x="74" y="95"/>
                                    </a:cubicBezTo>
                                    <a:cubicBezTo>
                                      <a:pt x="74" y="101"/>
                                      <a:pt x="79" y="104"/>
                                      <a:pt x="85" y="104"/>
                                    </a:cubicBezTo>
                                    <a:cubicBezTo>
                                      <a:pt x="90" y="104"/>
                                      <a:pt x="94" y="104"/>
                                      <a:pt x="95" y="95"/>
                                    </a:cubicBezTo>
                                    <a:cubicBezTo>
                                      <a:pt x="95" y="95"/>
                                      <a:pt x="95" y="95"/>
                                      <a:pt x="95" y="95"/>
                                    </a:cubicBezTo>
                                    <a:cubicBezTo>
                                      <a:pt x="113" y="37"/>
                                      <a:pt x="74" y="10"/>
                                      <a:pt x="46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8" style="position:absolute;margin-left:291.15pt;margin-top:199.85pt;width:201.6pt;height:165.8pt" coordorigin="5823,3997" coordsize="4032,3316">
                <v:rect id="shape_0" ID="矩形 12" fillcolor="#a6a6a6" stroked="f" o:allowincell="f" style="position:absolute;left:5823;top:3997;width:4031;height:3315;mso-wrap-style:none;v-text-anchor:middle">
                  <v:fill o:detectmouseclick="t" type="solid" color2="#595959"/>
                  <v:stroke color="#3465a4" joinstyle="round" endcap="flat"/>
                  <w10:wrap type="none"/>
                </v:rect>
                <v:group id="shape_0" alt="组合 347" style="position:absolute;left:5972;top:4157;width:410;height:3089">
                  <v:oval id="shape_0" ID="椭圆 14" fillcolor="#a6a6a6" stroked="f" o:allowincell="f" style="position:absolute;left:5972;top:4157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30" style="position:absolute;left:6095;top:4248;width:155;height:225">
                    <v:oval id="shape_0" ID="Oval 56" fillcolor="#a6a6a6" stroked="f" o:allowincell="f" style="position:absolute;left:6152;top:4302;width:39;height:37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oval>
                    <v:shape id="shape_0" ID="Freeform 57" coordsize="100,145" path="m50,0c23,0,0,23,0,50c0,76,41,132,45,139c50,145,50,145,50,145c55,139,55,139,55,139c60,132,100,76,100,50c100,23,78,0,50,0m50,72c36,72,25,61,25,48c25,34,36,23,50,23c64,23,75,34,75,48c75,61,64,72,50,72e" fillcolor="#a6a6a6" stroked="f" o:allowincell="f" style="position:absolute;left:6095;top:4248;width:154;height:224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  <v:oval id="shape_0" ID="椭圆 25" fillcolor="#a6a6a6" stroked="f" o:allowincell="f" style="position:absolute;left:5972;top:4963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33" style="position:absolute;left:6063;top:5055;width:225;height:225">
                    <v:shape id="shape_0" ID="Freeform 34" coordsize="33,32" path="m0,7c25,32,25,32,25,32c31,27,33,19,29,15c18,3,18,3,18,3c14,0,6,2,0,7e" fillcolor="#a6a6a6" stroked="f" o:allowincell="f" style="position:absolute;left:6089;top:5055;width:73;height:7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35" coordsize="33,32" path="m0,7c25,32,25,32,25,32c31,26,33,19,29,15c17,3,17,3,17,3c14,0,6,1,0,7e" fillcolor="#a6a6a6" stroked="f" o:allowincell="f" style="position:absolute;left:6213;top:5178;width:74;height:7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36" coordsize="87,87" path="m29,36c22,29,25,25,28,23c31,21,31,18,29,16c15,1,15,1,15,1c14,0,12,0,10,0c3,3,0,11,2,23c4,36,26,61,26,61c26,61,50,82,63,85c75,87,84,84,86,76c87,74,86,73,85,72c71,57,71,57,71,57c69,55,65,56,64,58c61,61,57,64,51,58c40,47,40,47,40,47l29,36xe" fillcolor="#a6a6a6" stroked="f" o:allowincell="f" style="position:absolute;left:6063;top:5084;width:195;height:195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  <v:oval id="shape_0" ID="椭圆 26" fillcolor="#a6a6a6" stroked="f" o:allowincell="f" style="position:absolute;left:5972;top:5588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37" style="position:absolute;left:6063;top:5716;width:225;height:153">
                    <v:shape id="shape_0" ID="Freeform 51" coordsize="100,48" path="m50,29c45,29,39,28,35,24c0,0,0,0,0,0c0,48,0,48,0,48c100,48,100,48,100,48c100,0,100,0,100,0c65,24,65,24,65,24c61,28,55,29,50,29xe" fillcolor="#a6a6a6" stroked="f" o:allowincell="f" style="position:absolute;left:6063;top:5760;width:224;height:108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52" coordsize="100,41" path="m0,10c42,39,42,39,42,39c44,41,47,41,50,41c53,41,57,41,59,39c100,10,100,10,100,10c100,0,100,0,100,0c0,0,0,0,0,0l0,10xe" fillcolor="#a6a6a6" stroked="f" o:allowincell="f" style="position:absolute;left:6063;top:5716;width:224;height:9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  <v:oval id="shape_0" ID="椭圆 27" fillcolor="#a6a6a6" stroked="f" o:allowincell="f" style="position:absolute;left:5972;top:6212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shape id="shape_0" ID="Freeform 13" coordsize="112,94" path="m56,0c25,0,0,17,0,37c0,56,23,72,52,73c42,94,42,94,42,94c42,94,75,74,86,68c96,62,112,51,112,37c112,17,87,0,56,0xe" fillcolor="#a6a6a6" stroked="f" o:allowincell="f" style="position:absolute;left:6063;top:6338;width:224;height:187;mso-wrap-style:none;v-text-anchor:middle">
                    <v:fill o:detectmouseclick="t" type="solid" color2="#595959"/>
                    <v:stroke color="#3465a4" joinstyle="round" endcap="flat"/>
                    <w10:wrap type="none"/>
                  </v:shape>
                  <v:oval id="shape_0" ID="椭圆 28" fillcolor="#a6a6a6" stroked="f" o:allowincell="f" style="position:absolute;left:5972;top:6837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41" style="position:absolute;left:6063;top:6955;width:225;height:174">
                    <v:shape id="shape_0" ID="Freeform 12" coordsize="247,197" path="m203,83c193,81,198,75,198,75c198,75,208,58,196,46c181,31,143,48,143,48c129,52,133,46,135,35c135,22,130,0,93,13c55,26,22,72,22,72c0,102,3,125,3,125c8,176,63,191,106,194c150,197,211,179,229,140c247,101,214,85,203,83xm109,179c64,181,29,159,29,130c29,100,64,76,109,74c153,72,189,90,189,120c189,150,153,177,109,179xe" fillcolor="#a6a6a6" stroked="f" o:allowincell="f" style="position:absolute;left:6063;top:6974;width:193;height:154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13" coordsize="98,87" path="m45,6c0,11,5,53,5,53c5,53,5,66,17,73c44,87,70,78,84,61c98,43,90,0,45,6xm34,64c25,65,19,61,19,54c19,47,25,39,33,38c43,38,49,43,49,50c49,57,42,63,34,64xm60,42c57,44,54,44,52,41c51,39,51,35,54,33c57,30,61,31,62,33c64,36,63,40,60,42xe" fillcolor="#a6a6a6" stroked="f" o:allowincell="f" style="position:absolute;left:6106;top:7043;width:76;height:67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14" coordsize="53,56" path="m40,56c44,56,47,53,47,50c47,50,47,49,47,49c53,0,7,9,7,9c3,9,0,12,0,16c0,20,3,23,7,23c40,16,33,49,33,49c33,53,36,56,40,56xe" fillcolor="#a6a6a6" stroked="f" o:allowincell="f" style="position:absolute;left:6208;top:6980;width:40;height:43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15" coordsize="113,104" path="m46,4c30,0,14,3,9,4c9,4,9,4,8,4c8,4,8,5,8,5c3,6,0,10,0,15c0,21,5,25,11,25c11,25,17,25,20,23c24,22,57,22,73,49c82,69,77,82,76,85c76,85,74,90,74,95c74,101,79,104,85,104c90,104,94,104,95,95c95,95,95,95,95,95c113,37,74,10,46,4xe" fillcolor="#a6a6a6" stroked="f" o:allowincell="f" style="position:absolute;left:6200;top:6955;width:87;height:8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7585</wp:posOffset>
                </wp:positionH>
                <wp:positionV relativeFrom="paragraph">
                  <wp:posOffset>6435725</wp:posOffset>
                </wp:positionV>
                <wp:extent cx="1185545" cy="397510"/>
                <wp:effectExtent l="0" t="635" r="0" b="0"/>
                <wp:wrapNone/>
                <wp:docPr id="5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397440"/>
                          <a:chOff x="0" y="0"/>
                          <a:chExt cx="1185480" cy="3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548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868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120" y="44280"/>
                              <a:ext cx="792360" cy="353160"/>
                            </a:xfrm>
                            <a:prstGeom prst="rect">
                              <a:avLst/>
                            </a:prstGeom>
                            <a:solidFill>
                              <a:srgbClr val="efe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86858D"/>
                                    <w:lang w:val="en-US" w:eastAsia="zh-CN" w:bidi="ar"/>
                                  </w:rPr>
                                  <w:t>获奖记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800" y="80640"/>
                            <a:ext cx="2160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4">
                                <a:moveTo>
                                  <a:pt x="120" y="57"/>
                                </a:moveTo>
                                <a:cubicBezTo>
                                  <a:pt x="105" y="42"/>
                                  <a:pt x="105" y="42"/>
                                  <a:pt x="105" y="42"/>
                                </a:cubicBezTo>
                                <a:cubicBezTo>
                                  <a:pt x="108" y="22"/>
                                  <a:pt x="108" y="22"/>
                                  <a:pt x="108" y="22"/>
                                </a:cubicBezTo>
                                <a:cubicBezTo>
                                  <a:pt x="88" y="18"/>
                                  <a:pt x="88" y="18"/>
                                  <a:pt x="88" y="18"/>
                                </a:cubicBezTo>
                                <a:cubicBezTo>
                                  <a:pt x="78" y="0"/>
                                  <a:pt x="78" y="0"/>
                                  <a:pt x="78" y="0"/>
                                </a:cubicBezTo>
                                <a:cubicBezTo>
                                  <a:pt x="60" y="9"/>
                                  <a:pt x="60" y="9"/>
                                  <a:pt x="60" y="9"/>
                                </a:cubicBezTo>
                                <a:cubicBezTo>
                                  <a:pt x="41" y="0"/>
                                  <a:pt x="41" y="0"/>
                                  <a:pt x="41" y="0"/>
                                </a:cubicBezTo>
                                <a:cubicBezTo>
                                  <a:pt x="31" y="18"/>
                                  <a:pt x="31" y="18"/>
                                  <a:pt x="31" y="18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4" y="42"/>
                                  <a:pt x="14" y="42"/>
                                  <a:pt x="14" y="42"/>
                                </a:cubicBezTo>
                                <a:cubicBezTo>
                                  <a:pt x="0" y="57"/>
                                  <a:pt x="0" y="57"/>
                                  <a:pt x="0" y="57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cubicBezTo>
                                  <a:pt x="11" y="93"/>
                                  <a:pt x="11" y="93"/>
                                  <a:pt x="11" y="93"/>
                                </a:cubicBezTo>
                                <a:cubicBezTo>
                                  <a:pt x="31" y="96"/>
                                  <a:pt x="31" y="96"/>
                                  <a:pt x="31" y="96"/>
                                </a:cubicBezTo>
                                <a:cubicBezTo>
                                  <a:pt x="41" y="114"/>
                                  <a:pt x="41" y="114"/>
                                  <a:pt x="41" y="114"/>
                                </a:cubicBezTo>
                                <a:cubicBezTo>
                                  <a:pt x="60" y="105"/>
                                  <a:pt x="60" y="105"/>
                                  <a:pt x="60" y="105"/>
                                </a:cubicBezTo>
                                <a:cubicBezTo>
                                  <a:pt x="78" y="114"/>
                                  <a:pt x="78" y="114"/>
                                  <a:pt x="78" y="114"/>
                                </a:cubicBezTo>
                                <a:cubicBezTo>
                                  <a:pt x="88" y="96"/>
                                  <a:pt x="88" y="96"/>
                                  <a:pt x="88" y="96"/>
                                </a:cubicBezTo>
                                <a:cubicBezTo>
                                  <a:pt x="108" y="93"/>
                                  <a:pt x="108" y="93"/>
                                  <a:pt x="108" y="93"/>
                                </a:cubicBezTo>
                                <a:cubicBezTo>
                                  <a:pt x="105" y="72"/>
                                  <a:pt x="105" y="72"/>
                                  <a:pt x="105" y="72"/>
                                </a:cubicBezTo>
                                <a:lnTo>
                                  <a:pt x="120" y="57"/>
                                </a:lnTo>
                                <a:close/>
                                <a:moveTo>
                                  <a:pt x="62" y="31"/>
                                </a:moveTo>
                                <a:cubicBezTo>
                                  <a:pt x="42" y="34"/>
                                  <a:pt x="27" y="52"/>
                                  <a:pt x="27" y="72"/>
                                </a:cubicBezTo>
                                <a:cubicBezTo>
                                  <a:pt x="26" y="69"/>
                                  <a:pt x="25" y="65"/>
                                  <a:pt x="24" y="62"/>
                                </a:cubicBezTo>
                                <a:cubicBezTo>
                                  <a:pt x="22" y="42"/>
                                  <a:pt x="35" y="25"/>
                                  <a:pt x="55" y="22"/>
                                </a:cubicBezTo>
                                <a:cubicBezTo>
                                  <a:pt x="68" y="20"/>
                                  <a:pt x="81" y="26"/>
                                  <a:pt x="88" y="36"/>
                                </a:cubicBezTo>
                                <a:cubicBezTo>
                                  <a:pt x="80" y="32"/>
                                  <a:pt x="71" y="30"/>
                                  <a:pt x="62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-78.55pt;margin-top:506.75pt;width:93.35pt;height:31.3pt" coordorigin="-1571,10135" coordsize="1867,626">
                <v:group id="shape_0" alt="组合 22" style="position:absolute;left:-1571;top:10135;width:1867;height:626">
                  <v:oval id="shape_0" ID="椭圆 23" fillcolor="#86858d" stroked="f" o:allowincell="f" style="position:absolute;left:-1571;top:10135;width:575;height:576;mso-wrap-style:none;v-text-anchor:middle">
                    <v:fill o:detectmouseclick="t" type="solid" color2="#797a72"/>
                    <v:stroke color="#3465a4" joinstyle="round" endcap="flat"/>
                    <w10:wrap type="none"/>
                  </v:oval>
                  <v:shape id="shape_0" fillcolor="#efefe1" stroked="f" o:allowincell="f" style="position:absolute;left:-952;top:10205;width:1247;height:555;mso-wrap-style:non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86858D"/>
                              <w:lang w:val="en-US" w:eastAsia="zh-CN" w:bidi="ar"/>
                            </w:rPr>
                            <w:t>获奖记录</w:t>
                          </w:r>
                        </w:p>
                      </w:txbxContent>
                    </v:textbox>
                    <v:fill o:detectmouseclick="t" type="solid" color2="#10101e"/>
                    <v:stroke color="#3465a4" joinstyle="round" endcap="flat"/>
                    <w10:wrap type="none"/>
                  </v:shape>
                </v:group>
                <v:shape id="shape_0" ID="Freeform 29" coordsize="120,114" path="m120,57c105,42,105,42,105,42c108,22,108,22,108,22c88,18,88,18,88,18c78,0,78,0,78,0c60,9,60,9,60,9c41,0,41,0,41,0c31,18,31,18,31,18c11,22,11,22,11,22c14,42,14,42,14,42c0,57,0,57,0,57c14,72,14,72,14,72c11,93,11,93,11,93c31,96,31,96,31,96c41,114,41,114,41,114c60,105,60,105,60,105c78,114,78,114,78,114c88,96,88,96,88,96c108,93,108,93,108,93c105,72,105,72,105,72l120,57xm62,31c42,34,27,52,27,72c26,69,25,65,24,62c22,42,35,25,55,22c68,20,81,26,88,36c80,32,71,30,62,31xe" fillcolor="white" stroked="f" o:allowincell="f" style="position:absolute;left:-1455;top:10262;width:339;height:3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3760470</wp:posOffset>
                </wp:positionH>
                <wp:positionV relativeFrom="paragraph">
                  <wp:posOffset>5501005</wp:posOffset>
                </wp:positionV>
                <wp:extent cx="2467610" cy="117475"/>
                <wp:effectExtent l="635" t="635" r="0" b="0"/>
                <wp:wrapNone/>
                <wp:docPr id="6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117360"/>
                          <a:chOff x="0" y="0"/>
                          <a:chExt cx="2467440" cy="11736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2465640" cy="1170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90920" cy="114840"/>
                          </a:xfrm>
                          <a:prstGeom prst="rect">
                            <a:avLst/>
                          </a:prstGeom>
                          <a:solidFill>
                            <a:srgbClr val="efe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96.1pt;margin-top:433.15pt;width:194.3pt;height:9.3pt" coordorigin="5922,8663" coordsize="3886,186">
                <v:rect id="shape_0" ID="矩形 31" fillcolor="#a6a6a6" stroked="f" o:allowincell="f" style="position:absolute;left:5925;top:8664;width:3882;height:183;mso-wrap-style:none;v-text-anchor:middle">
                  <v:fill o:detectmouseclick="t" type="solid" color2="#595959"/>
                  <v:stroke color="#3465a4" joinstyle="round" endcap="flat"/>
                  <w10:wrap type="none"/>
                </v:rect>
                <v:rect id="shape_0" ID="矩形 31" fillcolor="#efefe1" stroked="f" o:allowincell="f" style="position:absolute;left:5922;top:8663;width:2662;height:180;mso-wrap-style:none;v-text-anchor:middle">
                  <v:fill o:detectmouseclick="t" type="solid" color2="#1010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5883275</wp:posOffset>
                </wp:positionV>
                <wp:extent cx="2465705" cy="116840"/>
                <wp:effectExtent l="635" t="0" r="0" b="0"/>
                <wp:wrapNone/>
                <wp:docPr id="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65pt;margin-top:463.2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1740</wp:posOffset>
                </wp:positionH>
                <wp:positionV relativeFrom="paragraph">
                  <wp:posOffset>5883910</wp:posOffset>
                </wp:positionV>
                <wp:extent cx="1463040" cy="114935"/>
                <wp:effectExtent l="0" t="635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484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pt;margin-top:463.3pt;width:115.15pt;height:9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768090</wp:posOffset>
                </wp:positionH>
                <wp:positionV relativeFrom="paragraph">
                  <wp:posOffset>6286500</wp:posOffset>
                </wp:positionV>
                <wp:extent cx="2465705" cy="116840"/>
                <wp:effectExtent l="635" t="0" r="0" b="0"/>
                <wp:wrapNone/>
                <wp:docPr id="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7pt;margin-top:49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6286500</wp:posOffset>
                </wp:positionV>
                <wp:extent cx="2193290" cy="114935"/>
                <wp:effectExtent l="0" t="635" r="0" b="0"/>
                <wp:wrapNone/>
                <wp:docPr id="1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1484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5pt;margin-top:495pt;width:172.65pt;height:9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2695</wp:posOffset>
                </wp:positionH>
                <wp:positionV relativeFrom="paragraph">
                  <wp:posOffset>6665595</wp:posOffset>
                </wp:positionV>
                <wp:extent cx="2443480" cy="127635"/>
                <wp:effectExtent l="0" t="635" r="0" b="0"/>
                <wp:wrapNone/>
                <wp:docPr id="1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127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.85pt;margin-top:524.85pt;width:192.35pt;height:10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3776345</wp:posOffset>
                </wp:positionH>
                <wp:positionV relativeFrom="paragraph">
                  <wp:posOffset>6664960</wp:posOffset>
                </wp:positionV>
                <wp:extent cx="1898015" cy="135255"/>
                <wp:effectExtent l="635" t="635" r="0" b="0"/>
                <wp:wrapNone/>
                <wp:docPr id="1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3536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7.35pt;margin-top:524.8pt;width:149.4pt;height:10.6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7067550</wp:posOffset>
                </wp:positionV>
                <wp:extent cx="2465705" cy="116840"/>
                <wp:effectExtent l="635" t="0" r="0" b="0"/>
                <wp:wrapNone/>
                <wp:docPr id="1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65pt;margin-top:556.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1740</wp:posOffset>
                </wp:positionH>
                <wp:positionV relativeFrom="paragraph">
                  <wp:posOffset>7060565</wp:posOffset>
                </wp:positionV>
                <wp:extent cx="2355850" cy="125095"/>
                <wp:effectExtent l="0" t="635" r="0" b="0"/>
                <wp:wrapNone/>
                <wp:docPr id="1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12492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pt;margin-top:555.95pt;width:185.45pt;height:9.8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3769995</wp:posOffset>
                </wp:positionH>
                <wp:positionV relativeFrom="paragraph">
                  <wp:posOffset>7794625</wp:posOffset>
                </wp:positionV>
                <wp:extent cx="2465705" cy="116840"/>
                <wp:effectExtent l="635" t="0" r="0" b="0"/>
                <wp:wrapNone/>
                <wp:docPr id="1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85pt;margin-top:613.7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3765550</wp:posOffset>
                </wp:positionH>
                <wp:positionV relativeFrom="paragraph">
                  <wp:posOffset>7795895</wp:posOffset>
                </wp:positionV>
                <wp:extent cx="1594485" cy="114935"/>
                <wp:effectExtent l="635" t="635" r="0" b="0"/>
                <wp:wrapNone/>
                <wp:docPr id="1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1484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5pt;margin-top:613.85pt;width:125.5pt;height:9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3775710</wp:posOffset>
                </wp:positionH>
                <wp:positionV relativeFrom="paragraph">
                  <wp:posOffset>8178165</wp:posOffset>
                </wp:positionV>
                <wp:extent cx="2465705" cy="116840"/>
                <wp:effectExtent l="635" t="0" r="0" b="0"/>
                <wp:wrapNone/>
                <wp:docPr id="1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.3pt;margin-top:643.9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265</wp:posOffset>
                </wp:positionH>
                <wp:positionV relativeFrom="paragraph">
                  <wp:posOffset>8181975</wp:posOffset>
                </wp:positionV>
                <wp:extent cx="2136140" cy="115570"/>
                <wp:effectExtent l="0" t="0" r="0" b="0"/>
                <wp:wrapNone/>
                <wp:docPr id="1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11556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95pt;margin-top:644.25pt;width:168.15pt;height:9.0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774440</wp:posOffset>
                </wp:positionH>
                <wp:positionV relativeFrom="paragraph">
                  <wp:posOffset>8573135</wp:posOffset>
                </wp:positionV>
                <wp:extent cx="2465705" cy="116840"/>
                <wp:effectExtent l="635" t="0" r="0" b="0"/>
                <wp:wrapNone/>
                <wp:docPr id="1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.2pt;margin-top:675.0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3773805</wp:posOffset>
                </wp:positionH>
                <wp:positionV relativeFrom="paragraph">
                  <wp:posOffset>8565515</wp:posOffset>
                </wp:positionV>
                <wp:extent cx="2070735" cy="130810"/>
                <wp:effectExtent l="635" t="0" r="0" b="0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13068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7.15pt;margin-top:674.45pt;width:163pt;height:10.2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8950325</wp:posOffset>
                </wp:positionV>
                <wp:extent cx="2447290" cy="126365"/>
                <wp:effectExtent l="0" t="635" r="0" b="0"/>
                <wp:wrapNone/>
                <wp:docPr id="2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126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4pt;margin-top:704.75pt;width:192.65pt;height:9.9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8950960</wp:posOffset>
                </wp:positionV>
                <wp:extent cx="2357120" cy="119380"/>
                <wp:effectExtent l="0" t="0" r="0" b="0"/>
                <wp:wrapNone/>
                <wp:docPr id="2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280" cy="11952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5pt;margin-top:704.8pt;width:185.55pt;height:9.3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9344025</wp:posOffset>
                </wp:positionV>
                <wp:extent cx="2465705" cy="116840"/>
                <wp:effectExtent l="635" t="0" r="0" b="0"/>
                <wp:wrapNone/>
                <wp:docPr id="2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pt;margin-top:735.7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0630</wp:posOffset>
                </wp:positionH>
                <wp:positionV relativeFrom="paragraph">
                  <wp:posOffset>9337040</wp:posOffset>
                </wp:positionV>
                <wp:extent cx="2326640" cy="128270"/>
                <wp:effectExtent l="0" t="0" r="0" b="0"/>
                <wp:wrapNone/>
                <wp:docPr id="2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12816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9pt;margin-top:735.2pt;width:183.15pt;height:10.0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45915</wp:posOffset>
            </wp:positionH>
            <wp:positionV relativeFrom="paragraph">
              <wp:posOffset>-352425</wp:posOffset>
            </wp:positionV>
            <wp:extent cx="1859915" cy="1837055"/>
            <wp:effectExtent l="0" t="0" r="0" b="0"/>
            <wp:wrapNone/>
            <wp:docPr id="25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6" name="对象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5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7" name="对象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6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141730</wp:posOffset>
                </wp:positionH>
                <wp:positionV relativeFrom="paragraph">
                  <wp:posOffset>-909320</wp:posOffset>
                </wp:positionV>
                <wp:extent cx="7572375" cy="236855"/>
                <wp:effectExtent l="635" t="0" r="0" b="0"/>
                <wp:wrapNone/>
                <wp:docPr id="2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236880"/>
                        </a:xfrm>
                        <a:prstGeom prst="rect">
                          <a:avLst/>
                        </a:prstGeom>
                        <a:solidFill>
                          <a:srgbClr val="868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86858d" stroked="f" o:allowincell="f" style="position:absolute;margin-left:-89.9pt;margin-top:-71.6pt;width:596.2pt;height:18.6pt;mso-wrap-style:none;v-text-anchor:middle">
                <v:fill o:detectmouseclick="t" type="solid" color2="#797a7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9" name="对象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4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7425</wp:posOffset>
                </wp:positionH>
                <wp:positionV relativeFrom="paragraph">
                  <wp:posOffset>1031240</wp:posOffset>
                </wp:positionV>
                <wp:extent cx="1185545" cy="386080"/>
                <wp:effectExtent l="0" t="635" r="0" b="0"/>
                <wp:wrapNone/>
                <wp:docPr id="30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385920"/>
                          <a:chOff x="0" y="0"/>
                          <a:chExt cx="1185480" cy="3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5480" cy="3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868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120" y="33120"/>
                              <a:ext cx="792360" cy="353160"/>
                            </a:xfrm>
                            <a:prstGeom prst="rect">
                              <a:avLst/>
                            </a:prstGeom>
                            <a:solidFill>
                              <a:srgbClr val="efe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86858D"/>
                                    <w:lang w:val="en-US" w:eastAsia="zh-CN" w:bidi="ar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60" y="95400"/>
                            <a:ext cx="251640" cy="172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440" y="85680"/>
                              <a:ext cx="139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944" h="698169">
                                  <a:moveTo>
                                    <a:pt x="0" y="0"/>
                                  </a:moveTo>
                                  <a:lnTo>
                                    <a:pt x="562973" y="238463"/>
                                  </a:lnTo>
                                  <a:lnTo>
                                    <a:pt x="1125944" y="1"/>
                                  </a:lnTo>
                                  <a:lnTo>
                                    <a:pt x="1125944" y="559289"/>
                                  </a:lnTo>
                                  <a:cubicBezTo>
                                    <a:pt x="1125944" y="635990"/>
                                    <a:pt x="873893" y="698169"/>
                                    <a:pt x="562972" y="698169"/>
                                  </a:cubicBezTo>
                                  <a:cubicBezTo>
                                    <a:pt x="252051" y="698169"/>
                                    <a:pt x="0" y="635990"/>
                                    <a:pt x="0" y="55928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1640" cy="106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-77.75pt;margin-top:81.2pt;width:93.35pt;height:30.4pt" coordorigin="-1555,1624" coordsize="1867,608">
                <v:group id="shape_0" alt="组合 17" style="position:absolute;left:-1555;top:1624;width:1867;height:608">
                  <v:oval id="shape_0" ID="椭圆 15" fillcolor="#86858d" stroked="f" o:allowincell="f" style="position:absolute;left:-1555;top:1624;width:575;height:576;mso-wrap-style:none;v-text-anchor:middle">
                    <v:fill o:detectmouseclick="t" type="solid" color2="#797a72"/>
                    <v:stroke color="#3465a4" joinstyle="round" endcap="flat"/>
                    <w10:wrap type="none"/>
                  </v:oval>
                  <v:shape id="shape_0" fillcolor="#efefe1" stroked="f" o:allowincell="f" style="position:absolute;left:-936;top:1676;width:1247;height:555;mso-wrap-style:non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86858D"/>
                              <w:lang w:val="en-US" w:eastAsia="zh-CN" w:bidi="ar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#10101e"/>
                    <v:stroke color="#3465a4" joinstyle="round" endcap="flat"/>
                    <w10:wrap type="none"/>
                  </v:shape>
                </v:group>
                <v:group id="shape_0" alt="组合 51" style="position:absolute;left:-1472;top:1774;width:396;height:272">
                  <v:shape id="shape_0" ID="任意多边形 52" coordsize="1125944,698169" path="m0,0l562973,238463l1125944,1l1125944,559289c1125944,635990,873893,698169,562972,698169c252051,698169,0,635990,0,559289xe" fillcolor="white" stroked="f" o:allowincell="f" style="position:absolute;left:-1385;top:1909;width:219;height:1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 53" fillcolor="white" stroked="f" o:allowincell="f" style="position:absolute;left:-1472;top:1774;width:395;height:167;flip:x;mso-wrap-style:none;v-text-anchor:middle" type="_x0000_t110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4595</wp:posOffset>
                </wp:positionH>
                <wp:positionV relativeFrom="paragraph">
                  <wp:posOffset>-480695</wp:posOffset>
                </wp:positionV>
                <wp:extent cx="4714240" cy="9880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988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3"/>
                              <w:gridCol w:w="5220"/>
                            </w:tblGrid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简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8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此处添加个人的求职目标、能力说明和工作展望。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强。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政治经济学本科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输入大学名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在学期间的经历介绍，学位说明，主修课程特点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政治经济学研究生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输入大学名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在学期间的经历介绍，学位说明，主修课程特点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，地点 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在职期间的工作经历，负责的职务类别和需要的技能特点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，地点 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在职期间的工作经历，负责的职务类别和需要的技能特点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，地点 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在职期间的工作经历，负责的职务类别和需要的技能特点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奖项名称 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地点及时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奖项的背景介绍，获奖的具体原因及个人成就等等。此处添加奖项的背景介绍，获奖的具体原因及个人成就等等。此处添加奖项的背景介绍，获奖的具体原因及个人成就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6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奖项名称 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地点及时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此处添加奖项的背景介绍，获奖的具体原因及个人成就等等。此处添加奖项的背景介绍，获奖的具体原因及个人成就等等。此处添加奖项的背景介绍，获奖的具体原因及个人成就等等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778pt;mso-wrap-distance-left:9.05pt;mso-wrap-distance-right:9.05pt;mso-wrap-distance-top:0pt;mso-wrap-distance-bottom:0pt;margin-top:-37.85pt;mso-position-vertical-relative:text;margin-left:-9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3"/>
                        <w:gridCol w:w="5220"/>
                      </w:tblGrid>
                      <w:tr>
                        <w:trPr>
                          <w:trHeight w:val="2613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简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8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此处添加个人的求职目标、能力说明和工作展望。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强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C0C0C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政治经济学本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&lt;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输入大学名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在学期间的经历介绍，学位说明，主修课程特点等等。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政治经济学研究生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&lt;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输入大学名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在学期间的经历介绍，学位说明，主修课程特点等等。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，地点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在职期间的工作经历，负责的职务类别和需要的技能特点等等。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，地点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在职期间的工作经历，负责的职务类别和需要的技能特点等等。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，地点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在职期间的工作经历，负责的职务类别和需要的技能特点等等。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4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奖项名称 </w:t>
                            </w: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地点及时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奖项的背景介绍，获奖的具体原因及个人成就等等。此处添加奖项的背景介绍，获奖的具体原因及个人成就等等。此处添加奖项的背景介绍，获奖的具体原因及个人成就等等。</w:t>
                            </w:r>
                          </w:p>
                        </w:tc>
                      </w:tr>
                      <w:tr>
                        <w:trPr>
                          <w:trHeight w:val="1496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奖项名称 </w:t>
                            </w: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地点及时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此处添加奖项的背景介绍，获奖的具体原因及个人成就等等。此处添加奖项的背景介绍，获奖的具体原因及个人成就等等。此处添加奖项的背景介绍，获奖的具体原因及个人成就等等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1564640</wp:posOffset>
                </wp:positionV>
                <wp:extent cx="2671445" cy="94742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00" w:before="0" w:after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EFEFE1"/>
                                <w:kern w:val="2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EFEFE1"/>
                                <w:kern w:val="2"/>
                                <w:sz w:val="72"/>
                                <w:szCs w:val="72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CEO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lang w:val="en-US" w:eastAsia="zh-CN"/>
                              </w:rPr>
                              <w:t>职业经理人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40" w:before="280" w:after="280"/>
                              <w:jc w:val="center"/>
                              <w:textAlignment w:val="auto"/>
                              <w:rPr>
                                <w:rFonts w:ascii="Tw Cen MT Condensed;hakuyoxingshu7000" w:hAnsi="Tw Cen MT Condensed;hakuyoxingshu7000" w:eastAsia="宋体" w:cs="Times New Roman"/>
                                <w:b/>
                                <w:b/>
                                <w:color w:val="EFEFE1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" w:cs="Times New Roman" w:ascii="Tw Cen MT Condensed;hakuyoxingshu7000" w:hAnsi="Tw Cen MT Condensed;hakuyoxingshu7000"/>
                                <w:b/>
                                <w:color w:val="EFEFE1"/>
                                <w:kern w:val="2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40" w:before="280" w:after="280"/>
                              <w:jc w:val="center"/>
                              <w:textAlignment w:val="auto"/>
                              <w:rPr>
                                <w:rFonts w:ascii="Tw Cen MT Condensed;hakuyoxingshu7000" w:hAnsi="Tw Cen MT Condensed;hakuyoxingshu7000" w:eastAsia="宋体" w:cs="Times New Roman"/>
                                <w:b/>
                                <w:b/>
                                <w:color w:val="EFEFE1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" w:cs="Times New Roman" w:ascii="Tw Cen MT Condensed;hakuyoxingshu7000" w:hAnsi="Tw Cen MT Condensed;hakuyoxingshu7000"/>
                                <w:b/>
                                <w:color w:val="EFEFE1"/>
                                <w:kern w:val="2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74.6pt;mso-wrap-distance-left:9.05pt;mso-wrap-distance-right:9.05pt;mso-wrap-distance-top:0pt;mso-wrap-distance-bottom:0pt;margin-top:123.2pt;mso-position-vertical-relative:text;margin-left:2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800" w:before="0" w:after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EFEFE1"/>
                          <w:kern w:val="2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EFEFE1"/>
                          <w:kern w:val="2"/>
                          <w:sz w:val="72"/>
                          <w:szCs w:val="72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CEO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lang w:val="en-US" w:eastAsia="zh-CN"/>
                        </w:rPr>
                        <w:t>职业经理人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840" w:before="280" w:after="280"/>
                        <w:jc w:val="center"/>
                        <w:textAlignment w:val="auto"/>
                        <w:rPr>
                          <w:rFonts w:ascii="Tw Cen MT Condensed;hakuyoxingshu7000" w:hAnsi="Tw Cen MT Condensed;hakuyoxingshu7000" w:eastAsia="宋体" w:cs="Times New Roman"/>
                          <w:b/>
                          <w:b/>
                          <w:color w:val="EFEFE1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eastAsia="宋体" w:cs="Times New Roman" w:ascii="Tw Cen MT Condensed;hakuyoxingshu7000" w:hAnsi="Tw Cen MT Condensed;hakuyoxingshu7000"/>
                          <w:b/>
                          <w:color w:val="EFEFE1"/>
                          <w:kern w:val="2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840" w:before="280" w:after="280"/>
                        <w:jc w:val="center"/>
                        <w:textAlignment w:val="auto"/>
                        <w:rPr>
                          <w:rFonts w:ascii="Tw Cen MT Condensed;hakuyoxingshu7000" w:hAnsi="Tw Cen MT Condensed;hakuyoxingshu7000" w:eastAsia="宋体" w:cs="Times New Roman"/>
                          <w:b/>
                          <w:b/>
                          <w:color w:val="EFEFE1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eastAsia="宋体" w:cs="Times New Roman" w:ascii="Tw Cen MT Condensed;hakuyoxingshu7000" w:hAnsi="Tw Cen MT Condensed;hakuyoxingshu7000"/>
                          <w:b/>
                          <w:color w:val="EFEFE1"/>
                          <w:kern w:val="2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835</wp:posOffset>
                </wp:positionH>
                <wp:positionV relativeFrom="paragraph">
                  <wp:posOffset>4798695</wp:posOffset>
                </wp:positionV>
                <wp:extent cx="2758440" cy="48482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484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4"/>
                              <w:gridCol w:w="293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6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专业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HTML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P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lineRule="auto" w:line="360" w:before="280" w:after="0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个人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团队协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沟通协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思维创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个人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领导才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381.75pt;mso-wrap-distance-left:9.05pt;mso-wrap-distance-right:9.05pt;mso-wrap-distance-top:0pt;mso-wrap-distance-bottom:0pt;margin-top:377.85pt;mso-position-vertical-relative:text;margin-left:286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4"/>
                        <w:gridCol w:w="293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64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6" w:type="dxa"/>
                            <w:tcBorders>
                              <w:top w:val="single" w:sz="4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专业技能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PS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HTML5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PPT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Word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000" w:type="dxa"/>
                            <w:gridSpan w:val="2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uto" w:line="360" w:before="280" w:after="0"/>
                              <w:jc w:val="both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个人能力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团队协作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沟通协调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思维创新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个人管理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领导才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9670</wp:posOffset>
                </wp:positionH>
                <wp:positionV relativeFrom="paragraph">
                  <wp:posOffset>4746625</wp:posOffset>
                </wp:positionV>
                <wp:extent cx="547370" cy="1841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84150"/>
                        </a:xfrm>
                        <a:prstGeom prst="rect"/>
                        <a:solidFill>
                          <a:srgbClr val="43424A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before="0" w:after="280"/>
                              <w:jc w:val="left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FFFF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b/>
                                <w:color w:val="FFFFFF"/>
                                <w:kern w:val="2"/>
                                <w:sz w:val="24"/>
                                <w:szCs w:val="24"/>
                              </w:rPr>
                              <w:t>技能介绍</w:t>
                            </w:r>
                          </w:p>
                        </w:txbxContent>
                      </wps:txbx>
                      <wps:bodyPr anchor="t" lIns="635" tIns="635" rIns="1803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424A" style="position:absolute;rotation:-0;width:43.1pt;height:14.5pt;mso-wrap-distance-left:9.05pt;mso-wrap-distance-right:9.05pt;mso-wrap-distance-top:0pt;mso-wrap-distance-bottom:0pt;margin-top:373.75pt;mso-position-vertical-relative:text;margin-left:292.1pt;mso-position-horizontal-relative:text">
                <v:textbox inset="0.000694444444444445in,0.000694444444444445in,0.197222222222222in,0.000694444444444445in">
                  <w:txbxContent>
                    <w:p>
                      <w:pPr>
                        <w:pStyle w:val="Style15"/>
                        <w:kinsoku w:val="true"/>
                        <w:spacing w:before="0" w:after="280"/>
                        <w:jc w:val="left"/>
                        <w:rPr>
                          <w:rFonts w:ascii="Calibri" w:hAnsi="Calibri" w:eastAsia="宋体" w:cs="Times New Roman"/>
                          <w:b/>
                          <w:b/>
                          <w:color w:val="FFFF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 w:cs="Times New Roman"/>
                          <w:b/>
                          <w:color w:val="FFFFFF"/>
                          <w:kern w:val="2"/>
                          <w:sz w:val="24"/>
                          <w:szCs w:val="24"/>
                        </w:rPr>
                        <w:t>技能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7665</wp:posOffset>
                </wp:positionH>
                <wp:positionV relativeFrom="paragraph">
                  <wp:posOffset>2571750</wp:posOffset>
                </wp:positionV>
                <wp:extent cx="1904365" cy="20332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lang w:eastAsia="zh-CN"/>
                              </w:rPr>
                              <w:t>广州五山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14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lang w:eastAsia="zh-CN"/>
                              </w:rPr>
                              <w:t>华南理工大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13800138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123456@126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60.1pt;mso-wrap-distance-left:9.05pt;mso-wrap-distance-right:9.05pt;mso-wrap-distance-top:0pt;mso-wrap-distance-bottom:0pt;margin-top:202.5pt;mso-position-vertical-relative:text;margin-left:3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lang w:eastAsia="zh-CN"/>
                        </w:rPr>
                        <w:t>广州五山路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14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lang w:val="en-US" w:eastAsia="zh-CN"/>
                        </w:rPr>
                        <w:t>号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lang w:eastAsia="zh-CN"/>
                        </w:rPr>
                        <w:t>华南理工大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138001380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123456@126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-1143000</wp:posOffset>
                </wp:positionH>
                <wp:positionV relativeFrom="paragraph">
                  <wp:posOffset>-695960</wp:posOffset>
                </wp:positionV>
                <wp:extent cx="7559675" cy="76200"/>
                <wp:effectExtent l="635" t="0" r="0" b="0"/>
                <wp:wrapNone/>
                <wp:docPr id="3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76320"/>
                        </a:xfrm>
                        <a:prstGeom prst="rect">
                          <a:avLst/>
                        </a:prstGeom>
                        <a:solidFill>
                          <a:srgbClr val="4342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3424a" stroked="f" o:allowincell="f" style="position:absolute;margin-left:-90pt;margin-top:-54.8pt;width:595.2pt;height:5.95pt;mso-wrap-style:none;v-text-anchor:middle">
                <v:fill o:detectmouseclick="t" type="solid" color2="#bcbd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82980</wp:posOffset>
                </wp:positionH>
                <wp:positionV relativeFrom="paragraph">
                  <wp:posOffset>3630295</wp:posOffset>
                </wp:positionV>
                <wp:extent cx="1522095" cy="373380"/>
                <wp:effectExtent l="0" t="0" r="0" b="0"/>
                <wp:wrapNone/>
                <wp:docPr id="37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373320"/>
                          <a:chOff x="0" y="0"/>
                          <a:chExt cx="1522080" cy="3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20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868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20880"/>
                              <a:ext cx="11296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efe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微软雅黑" w:hAnsi="微软雅黑" w:eastAsia="微软雅黑" w:cs="微软雅黑"/>
                                    <w:color w:val="86858D"/>
                                    <w:lang w:val="en-US" w:eastAsia="zh-CN" w:bidi="ar"/>
                                  </w:rPr>
                                  <w:t>EXPERI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80" y="74880"/>
                            <a:ext cx="1479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60">
                                  <a:moveTo>
                                    <a:pt x="191" y="0"/>
                                  </a:moveTo>
                                  <a:cubicBezTo>
                                    <a:pt x="85" y="0"/>
                                    <a:pt x="0" y="86"/>
                                    <a:pt x="0" y="191"/>
                                  </a:cubicBezTo>
                                  <a:cubicBezTo>
                                    <a:pt x="0" y="240"/>
                                    <a:pt x="18" y="285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52" y="322"/>
                                    <a:pt x="55" y="325"/>
                                    <a:pt x="58" y="328"/>
                                  </a:cubicBezTo>
                                  <a:cubicBezTo>
                                    <a:pt x="69" y="340"/>
                                    <a:pt x="89" y="362"/>
                                    <a:pt x="102" y="383"/>
                                  </a:cubicBezTo>
                                  <a:cubicBezTo>
                                    <a:pt x="122" y="415"/>
                                    <a:pt x="112" y="460"/>
                                    <a:pt x="157" y="460"/>
                                  </a:cubicBezTo>
                                  <a:cubicBezTo>
                                    <a:pt x="186" y="460"/>
                                    <a:pt x="186" y="460"/>
                                    <a:pt x="186" y="460"/>
                                  </a:cubicBezTo>
                                  <a:cubicBezTo>
                                    <a:pt x="196" y="460"/>
                                    <a:pt x="196" y="460"/>
                                    <a:pt x="196" y="460"/>
                                  </a:cubicBezTo>
                                  <a:cubicBezTo>
                                    <a:pt x="225" y="460"/>
                                    <a:pt x="225" y="460"/>
                                    <a:pt x="225" y="460"/>
                                  </a:cubicBezTo>
                                  <a:cubicBezTo>
                                    <a:pt x="270" y="460"/>
                                    <a:pt x="260" y="415"/>
                                    <a:pt x="280" y="383"/>
                                  </a:cubicBezTo>
                                  <a:cubicBezTo>
                                    <a:pt x="292" y="363"/>
                                    <a:pt x="311" y="342"/>
                                    <a:pt x="323" y="330"/>
                                  </a:cubicBezTo>
                                  <a:cubicBezTo>
                                    <a:pt x="359" y="295"/>
                                    <a:pt x="382" y="246"/>
                                    <a:pt x="382" y="191"/>
                                  </a:cubicBezTo>
                                  <a:cubicBezTo>
                                    <a:pt x="382" y="86"/>
                                    <a:pt x="297" y="0"/>
                                    <a:pt x="191" y="0"/>
                                  </a:cubicBezTo>
                                  <a:close/>
                                  <a:moveTo>
                                    <a:pt x="262" y="276"/>
                                  </a:moveTo>
                                  <a:cubicBezTo>
                                    <a:pt x="256" y="284"/>
                                    <a:pt x="246" y="296"/>
                                    <a:pt x="239" y="307"/>
                                  </a:cubicBezTo>
                                  <a:cubicBezTo>
                                    <a:pt x="228" y="326"/>
                                    <a:pt x="234" y="351"/>
                                    <a:pt x="209" y="351"/>
                                  </a:cubicBezTo>
                                  <a:cubicBezTo>
                                    <a:pt x="194" y="351"/>
                                    <a:pt x="194" y="351"/>
                                    <a:pt x="194" y="351"/>
                                  </a:cubicBezTo>
                                  <a:cubicBezTo>
                                    <a:pt x="188" y="351"/>
                                    <a:pt x="188" y="351"/>
                                    <a:pt x="188" y="351"/>
                                  </a:cubicBezTo>
                                  <a:cubicBezTo>
                                    <a:pt x="173" y="351"/>
                                    <a:pt x="173" y="351"/>
                                    <a:pt x="173" y="351"/>
                                  </a:cubicBezTo>
                                  <a:cubicBezTo>
                                    <a:pt x="148" y="351"/>
                                    <a:pt x="153" y="326"/>
                                    <a:pt x="143" y="307"/>
                                  </a:cubicBezTo>
                                  <a:cubicBezTo>
                                    <a:pt x="136" y="295"/>
                                    <a:pt x="125" y="283"/>
                                    <a:pt x="119" y="276"/>
                                  </a:cubicBezTo>
                                  <a:cubicBezTo>
                                    <a:pt x="117" y="274"/>
                                    <a:pt x="116" y="272"/>
                                    <a:pt x="114" y="271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98" y="251"/>
                                    <a:pt x="88" y="225"/>
                                    <a:pt x="88" y="197"/>
                                  </a:cubicBezTo>
                                  <a:cubicBezTo>
                                    <a:pt x="88" y="136"/>
                                    <a:pt x="134" y="87"/>
                                    <a:pt x="191" y="87"/>
                                  </a:cubicBezTo>
                                  <a:cubicBezTo>
                                    <a:pt x="248" y="87"/>
                                    <a:pt x="294" y="136"/>
                                    <a:pt x="294" y="197"/>
                                  </a:cubicBezTo>
                                  <a:cubicBezTo>
                                    <a:pt x="294" y="228"/>
                                    <a:pt x="282" y="256"/>
                                    <a:pt x="262" y="2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60">
                                  <a:moveTo>
                                    <a:pt x="191" y="0"/>
                                  </a:moveTo>
                                  <a:cubicBezTo>
                                    <a:pt x="85" y="0"/>
                                    <a:pt x="0" y="86"/>
                                    <a:pt x="0" y="191"/>
                                  </a:cubicBezTo>
                                  <a:cubicBezTo>
                                    <a:pt x="0" y="240"/>
                                    <a:pt x="18" y="285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49" y="319"/>
                                    <a:pt x="49" y="319"/>
                                    <a:pt x="49" y="319"/>
                                  </a:cubicBezTo>
                                  <a:cubicBezTo>
                                    <a:pt x="52" y="322"/>
                                    <a:pt x="55" y="325"/>
                                    <a:pt x="58" y="328"/>
                                  </a:cubicBezTo>
                                  <a:cubicBezTo>
                                    <a:pt x="69" y="340"/>
                                    <a:pt x="89" y="362"/>
                                    <a:pt x="102" y="383"/>
                                  </a:cubicBezTo>
                                  <a:cubicBezTo>
                                    <a:pt x="122" y="415"/>
                                    <a:pt x="112" y="460"/>
                                    <a:pt x="157" y="460"/>
                                  </a:cubicBezTo>
                                  <a:cubicBezTo>
                                    <a:pt x="186" y="460"/>
                                    <a:pt x="186" y="460"/>
                                    <a:pt x="186" y="460"/>
                                  </a:cubicBezTo>
                                  <a:cubicBezTo>
                                    <a:pt x="196" y="460"/>
                                    <a:pt x="196" y="460"/>
                                    <a:pt x="196" y="460"/>
                                  </a:cubicBezTo>
                                  <a:cubicBezTo>
                                    <a:pt x="225" y="460"/>
                                    <a:pt x="225" y="460"/>
                                    <a:pt x="225" y="460"/>
                                  </a:cubicBezTo>
                                  <a:cubicBezTo>
                                    <a:pt x="270" y="460"/>
                                    <a:pt x="260" y="415"/>
                                    <a:pt x="280" y="383"/>
                                  </a:cubicBezTo>
                                  <a:cubicBezTo>
                                    <a:pt x="292" y="363"/>
                                    <a:pt x="311" y="342"/>
                                    <a:pt x="323" y="330"/>
                                  </a:cubicBezTo>
                                  <a:cubicBezTo>
                                    <a:pt x="359" y="295"/>
                                    <a:pt x="382" y="246"/>
                                    <a:pt x="382" y="191"/>
                                  </a:cubicBezTo>
                                  <a:cubicBezTo>
                                    <a:pt x="382" y="86"/>
                                    <a:pt x="297" y="0"/>
                                    <a:pt x="191" y="0"/>
                                  </a:cubicBezTo>
                                  <a:close/>
                                  <a:moveTo>
                                    <a:pt x="262" y="276"/>
                                  </a:moveTo>
                                  <a:cubicBezTo>
                                    <a:pt x="256" y="284"/>
                                    <a:pt x="246" y="296"/>
                                    <a:pt x="239" y="307"/>
                                  </a:cubicBezTo>
                                  <a:cubicBezTo>
                                    <a:pt x="228" y="326"/>
                                    <a:pt x="234" y="351"/>
                                    <a:pt x="209" y="351"/>
                                  </a:cubicBezTo>
                                  <a:cubicBezTo>
                                    <a:pt x="194" y="351"/>
                                    <a:pt x="194" y="351"/>
                                    <a:pt x="194" y="351"/>
                                  </a:cubicBezTo>
                                  <a:cubicBezTo>
                                    <a:pt x="188" y="351"/>
                                    <a:pt x="188" y="351"/>
                                    <a:pt x="188" y="351"/>
                                  </a:cubicBezTo>
                                  <a:cubicBezTo>
                                    <a:pt x="173" y="351"/>
                                    <a:pt x="173" y="351"/>
                                    <a:pt x="173" y="351"/>
                                  </a:cubicBezTo>
                                  <a:cubicBezTo>
                                    <a:pt x="148" y="351"/>
                                    <a:pt x="153" y="326"/>
                                    <a:pt x="143" y="307"/>
                                  </a:cubicBezTo>
                                  <a:cubicBezTo>
                                    <a:pt x="136" y="295"/>
                                    <a:pt x="125" y="283"/>
                                    <a:pt x="119" y="276"/>
                                  </a:cubicBezTo>
                                  <a:cubicBezTo>
                                    <a:pt x="117" y="274"/>
                                    <a:pt x="116" y="272"/>
                                    <a:pt x="114" y="271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114" y="270"/>
                                    <a:pt x="114" y="270"/>
                                    <a:pt x="114" y="270"/>
                                  </a:cubicBezTo>
                                  <a:cubicBezTo>
                                    <a:pt x="98" y="251"/>
                                    <a:pt x="88" y="225"/>
                                    <a:pt x="88" y="197"/>
                                  </a:cubicBezTo>
                                  <a:cubicBezTo>
                                    <a:pt x="88" y="136"/>
                                    <a:pt x="134" y="87"/>
                                    <a:pt x="191" y="87"/>
                                  </a:cubicBezTo>
                                  <a:cubicBezTo>
                                    <a:pt x="248" y="87"/>
                                    <a:pt x="294" y="136"/>
                                    <a:pt x="294" y="197"/>
                                  </a:cubicBezTo>
                                  <a:cubicBezTo>
                                    <a:pt x="294" y="228"/>
                                    <a:pt x="282" y="256"/>
                                    <a:pt x="262" y="2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79640"/>
                              <a:ext cx="49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1">
                                  <a:moveTo>
                                    <a:pt x="128" y="16"/>
                                  </a:moveTo>
                                  <a:cubicBezTo>
                                    <a:pt x="128" y="23"/>
                                    <a:pt x="121" y="31"/>
                                    <a:pt x="113" y="31"/>
                                  </a:cubicBezTo>
                                  <a:cubicBezTo>
                                    <a:pt x="13" y="31"/>
                                    <a:pt x="13" y="31"/>
                                    <a:pt x="13" y="31"/>
                                  </a:cubicBezTo>
                                  <a:cubicBezTo>
                                    <a:pt x="5" y="31"/>
                                    <a:pt x="0" y="23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  <a:cubicBezTo>
                                    <a:pt x="0" y="8"/>
                                    <a:pt x="5" y="0"/>
                                    <a:pt x="13" y="0"/>
                                  </a:cubicBezTo>
                                  <a:cubicBezTo>
                                    <a:pt x="113" y="0"/>
                                    <a:pt x="113" y="0"/>
                                    <a:pt x="113" y="0"/>
                                  </a:cubicBezTo>
                                  <a:cubicBezTo>
                                    <a:pt x="121" y="0"/>
                                    <a:pt x="128" y="8"/>
                                    <a:pt x="128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93680"/>
                              <a:ext cx="496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8">
                                  <a:moveTo>
                                    <a:pt x="128" y="15"/>
                                  </a:moveTo>
                                  <a:cubicBezTo>
                                    <a:pt x="128" y="22"/>
                                    <a:pt x="121" y="28"/>
                                    <a:pt x="113" y="28"/>
                                  </a:cubicBezTo>
                                  <a:cubicBezTo>
                                    <a:pt x="13" y="28"/>
                                    <a:pt x="13" y="28"/>
                                    <a:pt x="13" y="28"/>
                                  </a:cubicBezTo>
                                  <a:cubicBezTo>
                                    <a:pt x="5" y="28"/>
                                    <a:pt x="0" y="22"/>
                                    <a:pt x="0" y="15"/>
                                  </a:cubicBezTo>
                                  <a:cubicBezTo>
                                    <a:pt x="0" y="14"/>
                                    <a:pt x="0" y="14"/>
                                    <a:pt x="0" y="14"/>
                                  </a:cubicBezTo>
                                  <a:cubicBezTo>
                                    <a:pt x="0" y="7"/>
                                    <a:pt x="5" y="0"/>
                                    <a:pt x="13" y="0"/>
                                  </a:cubicBezTo>
                                  <a:cubicBezTo>
                                    <a:pt x="113" y="0"/>
                                    <a:pt x="113" y="0"/>
                                    <a:pt x="113" y="0"/>
                                  </a:cubicBezTo>
                                  <a:cubicBezTo>
                                    <a:pt x="121" y="0"/>
                                    <a:pt x="128" y="7"/>
                                    <a:pt x="128" y="14"/>
                                  </a:cubicBezTo>
                                  <a:lnTo>
                                    <a:pt x="12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5480"/>
                              <a:ext cx="2412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-77.4pt;margin-top:285.85pt;width:119.85pt;height:29.4pt" coordorigin="-1548,5717" coordsize="2397,588">
                <v:group id="shape_0" alt="组合 19" style="position:absolute;left:-1548;top:5717;width:2397;height:588">
                  <v:oval id="shape_0" ID="椭圆 20" fillcolor="#86858d" stroked="f" o:allowincell="f" style="position:absolute;left:-1548;top:5717;width:575;height:575;mso-wrap-style:none;v-text-anchor:middle">
                    <v:fill o:detectmouseclick="t" type="solid" color2="#797a72"/>
                    <v:stroke color="#3465a4" joinstyle="round" endcap="flat"/>
                    <w10:wrap type="none"/>
                  </v:oval>
                  <v:shape id="shape_0" fillcolor="#efefe1" stroked="f" o:allowincell="f" style="position:absolute;left:-930;top:5750;width:1778;height:554;mso-wrap-style:non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微软雅黑" w:hAnsi="微软雅黑" w:eastAsia="微软雅黑" w:cs="微软雅黑"/>
                              <w:color w:val="86858D"/>
                              <w:lang w:val="en-US" w:eastAsia="zh-CN" w:bidi="ar"/>
                            </w:rPr>
                            <w:t>EXPERIENCE</w:t>
                          </w:r>
                        </w:p>
                      </w:txbxContent>
                    </v:textbox>
                    <v:fill o:detectmouseclick="t" type="solid" color2="#10101e"/>
                    <v:stroke color="#3465a4" joinstyle="round" endcap="flat"/>
                    <w10:wrap type="none"/>
                  </v:shape>
                </v:group>
                <v:group id="shape_0" alt="Group 4" style="position:absolute;left:-1382;top:5835;width:233;height:339">
                  <v:shape id="shape_0" ID="Freeform 5" coordsize="382,460" path="m191,0c85,0,0,86,0,191c0,240,18,285,49,319c49,319,49,319,49,319c49,319,49,319,49,319c52,322,55,325,58,328c69,340,89,362,102,383c122,415,112,460,157,460c186,460,186,460,186,460c196,460,196,460,196,460c225,460,225,460,225,460c270,460,260,415,280,383c292,363,311,342,323,330c359,295,382,246,382,191c382,86,297,0,191,0xm262,276c256,284,246,296,239,307c228,326,234,351,209,351c194,351,194,351,194,351c188,351,188,351,188,351c173,351,173,351,173,351c148,351,153,326,143,307c136,295,125,283,119,276c117,274,116,272,114,271c114,270,114,270,114,270c114,270,114,270,114,270c98,251,88,225,88,197c88,136,134,87,191,87c248,87,294,136,294,197c294,228,282,256,262,276xe" fillcolor="white" stroked="f" o:allowincell="f" style="position:absolute;left:-1382;top:5835;width:232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382,460" path="m191,0c85,0,0,86,0,191c0,240,18,285,49,319c49,319,49,319,49,319c49,319,49,319,49,319c52,322,55,325,58,328c69,340,89,362,102,383c122,415,112,460,157,460c186,460,186,460,186,460c196,460,196,460,196,460c225,460,225,460,225,460c270,460,260,415,280,383c292,363,311,342,323,330c359,295,382,246,382,191c382,86,297,0,191,0xm262,276c256,284,246,296,239,307c228,326,234,351,209,351c194,351,194,351,194,351c188,351,188,351,188,351c173,351,173,351,173,351c148,351,153,326,143,307c136,295,125,283,119,276c117,274,116,272,114,271c114,270,114,270,114,270c114,270,114,270,114,270c98,251,88,225,88,197c88,136,134,87,191,87c248,87,294,136,294,197c294,228,282,256,262,276xe" fillcolor="white" stroked="f" o:allowincell="f" style="position:absolute;left:-1382;top:5835;width:232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128,31" path="m128,16c128,23,121,31,113,31c13,31,13,31,13,31c5,31,0,23,0,16c0,16,0,16,0,16c0,8,5,0,13,0c113,0,113,0,113,0c121,0,128,8,128,16xe" fillcolor="white" stroked="f" o:allowincell="f" style="position:absolute;left:-1305;top:6118;width:77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" coordsize="128,28" path="m128,15c128,22,121,28,113,28c13,28,13,28,13,28c5,28,0,22,0,15c0,14,0,14,0,14c0,7,5,0,13,0c113,0,113,0,113,0c121,0,128,7,128,14l128,15xe" fillcolor="white" stroked="f" o:allowincell="f" style="position:absolute;left:-1305;top:6140;width:77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 9" fillcolor="white" stroked="f" o:allowincell="f" style="position:absolute;left:-1284;top:6143;width:37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97605</wp:posOffset>
                </wp:positionH>
                <wp:positionV relativeFrom="paragraph">
                  <wp:posOffset>2538095</wp:posOffset>
                </wp:positionV>
                <wp:extent cx="2560320" cy="2105660"/>
                <wp:effectExtent l="0" t="0" r="0" b="0"/>
                <wp:wrapNone/>
                <wp:docPr id="38" name="组合 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105640"/>
                          <a:chOff x="0" y="0"/>
                          <a:chExt cx="2560320" cy="21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21056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101520"/>
                            <a:ext cx="26028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120" y="57960"/>
                              <a:ext cx="9828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34200"/>
                                <a:ext cx="2556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82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50" y="0"/>
                                    </a:moveTo>
                                    <a:cubicBezTo>
                                      <a:pt x="23" y="0"/>
                                      <a:pt x="0" y="23"/>
                                      <a:pt x="0" y="50"/>
                                    </a:cubicBezTo>
                                    <a:cubicBezTo>
                                      <a:pt x="0" y="76"/>
                                      <a:pt x="41" y="132"/>
                                      <a:pt x="45" y="139"/>
                                    </a:cubicBezTo>
                                    <a:cubicBezTo>
                                      <a:pt x="50" y="145"/>
                                      <a:pt x="50" y="145"/>
                                      <a:pt x="50" y="145"/>
                                    </a:cubicBezTo>
                                    <a:cubicBezTo>
                                      <a:pt x="55" y="139"/>
                                      <a:pt x="55" y="139"/>
                                      <a:pt x="55" y="139"/>
                                    </a:cubicBezTo>
                                    <a:cubicBezTo>
                                      <a:pt x="60" y="132"/>
                                      <a:pt x="100" y="76"/>
                                      <a:pt x="100" y="50"/>
                                    </a:cubicBezTo>
                                    <a:cubicBezTo>
                                      <a:pt x="100" y="23"/>
                                      <a:pt x="78" y="0"/>
                                      <a:pt x="50" y="0"/>
                                    </a:cubicBezTo>
                                    <a:moveTo>
                                      <a:pt x="50" y="72"/>
                                    </a:moveTo>
                                    <a:cubicBezTo>
                                      <a:pt x="36" y="72"/>
                                      <a:pt x="25" y="61"/>
                                      <a:pt x="25" y="48"/>
                                    </a:cubicBezTo>
                                    <a:cubicBezTo>
                                      <a:pt x="25" y="34"/>
                                      <a:pt x="36" y="23"/>
                                      <a:pt x="50" y="23"/>
                                    </a:cubicBezTo>
                                    <a:cubicBezTo>
                                      <a:pt x="64" y="23"/>
                                      <a:pt x="75" y="34"/>
                                      <a:pt x="75" y="48"/>
                                    </a:cubicBezTo>
                                    <a:cubicBezTo>
                                      <a:pt x="75" y="61"/>
                                      <a:pt x="64" y="72"/>
                                      <a:pt x="50" y="7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1192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570240"/>
                              <a:ext cx="14292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0"/>
                                <a:ext cx="471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2">
                                    <a:moveTo>
                                      <a:pt x="0" y="7"/>
                                    </a:moveTo>
                                    <a:cubicBezTo>
                                      <a:pt x="25" y="32"/>
                                      <a:pt x="25" y="32"/>
                                      <a:pt x="25" y="32"/>
                                    </a:cubicBezTo>
                                    <a:cubicBezTo>
                                      <a:pt x="31" y="27"/>
                                      <a:pt x="33" y="19"/>
                                      <a:pt x="29" y="15"/>
                                    </a:cubicBezTo>
                                    <a:cubicBezTo>
                                      <a:pt x="18" y="3"/>
                                      <a:pt x="18" y="3"/>
                                      <a:pt x="18" y="3"/>
                                    </a:cubicBezTo>
                                    <a:cubicBezTo>
                                      <a:pt x="14" y="0"/>
                                      <a:pt x="6" y="2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8120"/>
                                <a:ext cx="475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2">
                                    <a:moveTo>
                                      <a:pt x="0" y="7"/>
                                    </a:moveTo>
                                    <a:cubicBezTo>
                                      <a:pt x="25" y="32"/>
                                      <a:pt x="25" y="32"/>
                                      <a:pt x="25" y="32"/>
                                    </a:cubicBezTo>
                                    <a:cubicBezTo>
                                      <a:pt x="31" y="26"/>
                                      <a:pt x="33" y="19"/>
                                      <a:pt x="29" y="15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14" y="0"/>
                                      <a:pt x="6" y="1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2456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29" y="36"/>
                                    </a:moveTo>
                                    <a:cubicBezTo>
                                      <a:pt x="22" y="29"/>
                                      <a:pt x="25" y="25"/>
                                      <a:pt x="28" y="23"/>
                                    </a:cubicBezTo>
                                    <a:cubicBezTo>
                                      <a:pt x="31" y="21"/>
                                      <a:pt x="31" y="18"/>
                                      <a:pt x="29" y="16"/>
                                    </a:cubicBezTo>
                                    <a:cubicBezTo>
                                      <a:pt x="15" y="1"/>
                                      <a:pt x="15" y="1"/>
                                      <a:pt x="15" y="1"/>
                                    </a:cubicBezTo>
                                    <a:cubicBezTo>
                                      <a:pt x="14" y="0"/>
                                      <a:pt x="12" y="0"/>
                                      <a:pt x="10" y="0"/>
                                    </a:cubicBezTo>
                                    <a:cubicBezTo>
                                      <a:pt x="3" y="3"/>
                                      <a:pt x="0" y="11"/>
                                      <a:pt x="2" y="23"/>
                                    </a:cubicBezTo>
                                    <a:cubicBezTo>
                                      <a:pt x="4" y="36"/>
                                      <a:pt x="26" y="61"/>
                                      <a:pt x="26" y="61"/>
                                    </a:cubicBezTo>
                                    <a:cubicBezTo>
                                      <a:pt x="26" y="61"/>
                                      <a:pt x="50" y="82"/>
                                      <a:pt x="63" y="85"/>
                                    </a:cubicBezTo>
                                    <a:cubicBezTo>
                                      <a:pt x="75" y="87"/>
                                      <a:pt x="84" y="84"/>
                                      <a:pt x="86" y="76"/>
                                    </a:cubicBezTo>
                                    <a:cubicBezTo>
                                      <a:pt x="87" y="74"/>
                                      <a:pt x="86" y="73"/>
                                      <a:pt x="85" y="72"/>
                                    </a:cubicBezTo>
                                    <a:cubicBezTo>
                                      <a:pt x="71" y="57"/>
                                      <a:pt x="71" y="57"/>
                                      <a:pt x="71" y="57"/>
                                    </a:cubicBezTo>
                                    <a:cubicBezTo>
                                      <a:pt x="69" y="55"/>
                                      <a:pt x="65" y="56"/>
                                      <a:pt x="64" y="58"/>
                                    </a:cubicBezTo>
                                    <a:cubicBezTo>
                                      <a:pt x="61" y="61"/>
                                      <a:pt x="57" y="64"/>
                                      <a:pt x="51" y="58"/>
                                    </a:cubicBezTo>
                                    <a:cubicBezTo>
                                      <a:pt x="40" y="47"/>
                                      <a:pt x="40" y="47"/>
                                      <a:pt x="40" y="47"/>
                                    </a:cubicBezTo>
                                    <a:lnTo>
                                      <a:pt x="2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0864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990000"/>
                              <a:ext cx="1429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080"/>
                                <a:ext cx="1429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48">
                                    <a:moveTo>
                                      <a:pt x="50" y="29"/>
                                    </a:moveTo>
                                    <a:cubicBezTo>
                                      <a:pt x="45" y="29"/>
                                      <a:pt x="39" y="28"/>
                                      <a:pt x="35" y="24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  <a:cubicBezTo>
                                      <a:pt x="0" y="48"/>
                                      <a:pt x="0" y="48"/>
                                      <a:pt x="0" y="48"/>
                                    </a:cubicBezTo>
                                    <a:cubicBezTo>
                                      <a:pt x="100" y="48"/>
                                      <a:pt x="100" y="48"/>
                                      <a:pt x="100" y="48"/>
                                    </a:cubicBezTo>
                                    <a:cubicBezTo>
                                      <a:pt x="100" y="0"/>
                                      <a:pt x="100" y="0"/>
                                      <a:pt x="100" y="0"/>
                                    </a:cubicBezTo>
                                    <a:cubicBezTo>
                                      <a:pt x="65" y="24"/>
                                      <a:pt x="65" y="24"/>
                                      <a:pt x="65" y="24"/>
                                    </a:cubicBezTo>
                                    <a:cubicBezTo>
                                      <a:pt x="61" y="28"/>
                                      <a:pt x="55" y="29"/>
                                      <a:pt x="50" y="2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29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41">
                                    <a:moveTo>
                                      <a:pt x="0" y="10"/>
                                    </a:moveTo>
                                    <a:cubicBezTo>
                                      <a:pt x="42" y="39"/>
                                      <a:pt x="42" y="39"/>
                                      <a:pt x="42" y="39"/>
                                    </a:cubicBezTo>
                                    <a:cubicBezTo>
                                      <a:pt x="44" y="41"/>
                                      <a:pt x="47" y="41"/>
                                      <a:pt x="50" y="41"/>
                                    </a:cubicBezTo>
                                    <a:cubicBezTo>
                                      <a:pt x="53" y="41"/>
                                      <a:pt x="57" y="41"/>
                                      <a:pt x="59" y="39"/>
                                    </a:cubicBezTo>
                                    <a:cubicBezTo>
                                      <a:pt x="100" y="10"/>
                                      <a:pt x="100" y="10"/>
                                      <a:pt x="100" y="10"/>
                                    </a:cubicBezTo>
                                    <a:cubicBezTo>
                                      <a:pt x="100" y="0"/>
                                      <a:pt x="100" y="0"/>
                                      <a:pt x="10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0500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84920"/>
                              <a:ext cx="142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94">
                                  <a:moveTo>
                                    <a:pt x="56" y="0"/>
                                  </a:moveTo>
                                  <a:cubicBezTo>
                                    <a:pt x="25" y="0"/>
                                    <a:pt x="0" y="17"/>
                                    <a:pt x="0" y="37"/>
                                  </a:cubicBezTo>
                                  <a:cubicBezTo>
                                    <a:pt x="0" y="56"/>
                                    <a:pt x="23" y="72"/>
                                    <a:pt x="52" y="73"/>
                                  </a:cubicBezTo>
                                  <a:cubicBezTo>
                                    <a:pt x="42" y="94"/>
                                    <a:pt x="42" y="94"/>
                                    <a:pt x="42" y="94"/>
                                  </a:cubicBezTo>
                                  <a:cubicBezTo>
                                    <a:pt x="42" y="94"/>
                                    <a:pt x="75" y="74"/>
                                    <a:pt x="86" y="68"/>
                                  </a:cubicBezTo>
                                  <a:cubicBezTo>
                                    <a:pt x="96" y="62"/>
                                    <a:pt x="112" y="51"/>
                                    <a:pt x="112" y="37"/>
                                  </a:cubicBezTo>
                                  <a:cubicBezTo>
                                    <a:pt x="112" y="17"/>
                                    <a:pt x="87" y="0"/>
                                    <a:pt x="5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1776960"/>
                              <a:ext cx="1429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1231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197">
                                    <a:moveTo>
                                      <a:pt x="203" y="83"/>
                                    </a:moveTo>
                                    <a:cubicBezTo>
                                      <a:pt x="193" y="81"/>
                                      <a:pt x="198" y="75"/>
                                      <a:pt x="198" y="75"/>
                                    </a:cubicBezTo>
                                    <a:cubicBezTo>
                                      <a:pt x="198" y="75"/>
                                      <a:pt x="208" y="58"/>
                                      <a:pt x="196" y="46"/>
                                    </a:cubicBezTo>
                                    <a:cubicBezTo>
                                      <a:pt x="181" y="31"/>
                                      <a:pt x="143" y="48"/>
                                      <a:pt x="143" y="48"/>
                                    </a:cubicBezTo>
                                    <a:cubicBezTo>
                                      <a:pt x="129" y="52"/>
                                      <a:pt x="133" y="46"/>
                                      <a:pt x="135" y="35"/>
                                    </a:cubicBezTo>
                                    <a:cubicBezTo>
                                      <a:pt x="135" y="22"/>
                                      <a:pt x="130" y="0"/>
                                      <a:pt x="93" y="13"/>
                                    </a:cubicBezTo>
                                    <a:cubicBezTo>
                                      <a:pt x="55" y="26"/>
                                      <a:pt x="22" y="72"/>
                                      <a:pt x="22" y="72"/>
                                    </a:cubicBezTo>
                                    <a:cubicBezTo>
                                      <a:pt x="0" y="102"/>
                                      <a:pt x="3" y="125"/>
                                      <a:pt x="3" y="125"/>
                                    </a:cubicBezTo>
                                    <a:cubicBezTo>
                                      <a:pt x="8" y="176"/>
                                      <a:pt x="63" y="191"/>
                                      <a:pt x="106" y="194"/>
                                    </a:cubicBezTo>
                                    <a:cubicBezTo>
                                      <a:pt x="150" y="197"/>
                                      <a:pt x="211" y="179"/>
                                      <a:pt x="229" y="140"/>
                                    </a:cubicBezTo>
                                    <a:cubicBezTo>
                                      <a:pt x="247" y="101"/>
                                      <a:pt x="214" y="85"/>
                                      <a:pt x="203" y="83"/>
                                    </a:cubicBezTo>
                                    <a:close/>
                                    <a:moveTo>
                                      <a:pt x="109" y="179"/>
                                    </a:moveTo>
                                    <a:cubicBezTo>
                                      <a:pt x="64" y="181"/>
                                      <a:pt x="29" y="159"/>
                                      <a:pt x="29" y="130"/>
                                    </a:cubicBezTo>
                                    <a:cubicBezTo>
                                      <a:pt x="29" y="100"/>
                                      <a:pt x="64" y="76"/>
                                      <a:pt x="109" y="74"/>
                                    </a:cubicBezTo>
                                    <a:cubicBezTo>
                                      <a:pt x="153" y="72"/>
                                      <a:pt x="189" y="90"/>
                                      <a:pt x="189" y="120"/>
                                    </a:cubicBezTo>
                                    <a:cubicBezTo>
                                      <a:pt x="189" y="150"/>
                                      <a:pt x="153" y="177"/>
                                      <a:pt x="109" y="17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55800"/>
                                <a:ext cx="489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87">
                                    <a:moveTo>
                                      <a:pt x="45" y="6"/>
                                    </a:moveTo>
                                    <a:cubicBezTo>
                                      <a:pt x="0" y="11"/>
                                      <a:pt x="5" y="53"/>
                                      <a:pt x="5" y="53"/>
                                    </a:cubicBezTo>
                                    <a:cubicBezTo>
                                      <a:pt x="5" y="53"/>
                                      <a:pt x="5" y="66"/>
                                      <a:pt x="17" y="73"/>
                                    </a:cubicBezTo>
                                    <a:cubicBezTo>
                                      <a:pt x="44" y="87"/>
                                      <a:pt x="70" y="78"/>
                                      <a:pt x="84" y="61"/>
                                    </a:cubicBezTo>
                                    <a:cubicBezTo>
                                      <a:pt x="98" y="43"/>
                                      <a:pt x="90" y="0"/>
                                      <a:pt x="45" y="6"/>
                                    </a:cubicBezTo>
                                    <a:close/>
                                    <a:moveTo>
                                      <a:pt x="34" y="64"/>
                                    </a:moveTo>
                                    <a:cubicBezTo>
                                      <a:pt x="25" y="65"/>
                                      <a:pt x="19" y="61"/>
                                      <a:pt x="19" y="54"/>
                                    </a:cubicBezTo>
                                    <a:cubicBezTo>
                                      <a:pt x="19" y="47"/>
                                      <a:pt x="25" y="39"/>
                                      <a:pt x="33" y="38"/>
                                    </a:cubicBezTo>
                                    <a:cubicBezTo>
                                      <a:pt x="43" y="38"/>
                                      <a:pt x="49" y="43"/>
                                      <a:pt x="49" y="50"/>
                                    </a:cubicBezTo>
                                    <a:cubicBezTo>
                                      <a:pt x="49" y="57"/>
                                      <a:pt x="42" y="63"/>
                                      <a:pt x="34" y="64"/>
                                    </a:cubicBezTo>
                                    <a:close/>
                                    <a:moveTo>
                                      <a:pt x="60" y="42"/>
                                    </a:moveTo>
                                    <a:cubicBezTo>
                                      <a:pt x="57" y="44"/>
                                      <a:pt x="54" y="44"/>
                                      <a:pt x="52" y="41"/>
                                    </a:cubicBezTo>
                                    <a:cubicBezTo>
                                      <a:pt x="51" y="39"/>
                                      <a:pt x="51" y="35"/>
                                      <a:pt x="54" y="33"/>
                                    </a:cubicBezTo>
                                    <a:cubicBezTo>
                                      <a:pt x="57" y="30"/>
                                      <a:pt x="61" y="31"/>
                                      <a:pt x="62" y="33"/>
                                    </a:cubicBezTo>
                                    <a:cubicBezTo>
                                      <a:pt x="64" y="36"/>
                                      <a:pt x="63" y="40"/>
                                      <a:pt x="60" y="4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15840"/>
                                <a:ext cx="259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6">
                                    <a:moveTo>
                                      <a:pt x="40" y="56"/>
                                    </a:moveTo>
                                    <a:cubicBezTo>
                                      <a:pt x="44" y="56"/>
                                      <a:pt x="47" y="53"/>
                                      <a:pt x="47" y="50"/>
                                    </a:cubicBezTo>
                                    <a:cubicBezTo>
                                      <a:pt x="47" y="50"/>
                                      <a:pt x="47" y="49"/>
                                      <a:pt x="47" y="49"/>
                                    </a:cubicBezTo>
                                    <a:cubicBezTo>
                                      <a:pt x="53" y="0"/>
                                      <a:pt x="7" y="9"/>
                                      <a:pt x="7" y="9"/>
                                    </a:cubicBezTo>
                                    <a:cubicBezTo>
                                      <a:pt x="3" y="9"/>
                                      <a:pt x="0" y="12"/>
                                      <a:pt x="0" y="16"/>
                                    </a:cubicBezTo>
                                    <a:cubicBezTo>
                                      <a:pt x="0" y="20"/>
                                      <a:pt x="3" y="23"/>
                                      <a:pt x="7" y="23"/>
                                    </a:cubicBezTo>
                                    <a:cubicBezTo>
                                      <a:pt x="40" y="16"/>
                                      <a:pt x="33" y="49"/>
                                      <a:pt x="33" y="49"/>
                                    </a:cubicBezTo>
                                    <a:cubicBezTo>
                                      <a:pt x="33" y="53"/>
                                      <a:pt x="36" y="56"/>
                                      <a:pt x="40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104">
                                    <a:moveTo>
                                      <a:pt x="46" y="4"/>
                                    </a:moveTo>
                                    <a:cubicBezTo>
                                      <a:pt x="30" y="0"/>
                                      <a:pt x="14" y="3"/>
                                      <a:pt x="9" y="4"/>
                                    </a:cubicBezTo>
                                    <a:cubicBezTo>
                                      <a:pt x="9" y="4"/>
                                      <a:pt x="9" y="4"/>
                                      <a:pt x="8" y="4"/>
                                    </a:cubicBezTo>
                                    <a:cubicBezTo>
                                      <a:pt x="8" y="4"/>
                                      <a:pt x="8" y="5"/>
                                      <a:pt x="8" y="5"/>
                                    </a:cubicBezTo>
                                    <a:cubicBezTo>
                                      <a:pt x="3" y="6"/>
                                      <a:pt x="0" y="10"/>
                                      <a:pt x="0" y="15"/>
                                    </a:cubicBezTo>
                                    <a:cubicBezTo>
                                      <a:pt x="0" y="21"/>
                                      <a:pt x="5" y="25"/>
                                      <a:pt x="11" y="25"/>
                                    </a:cubicBezTo>
                                    <a:cubicBezTo>
                                      <a:pt x="11" y="25"/>
                                      <a:pt x="17" y="25"/>
                                      <a:pt x="20" y="23"/>
                                    </a:cubicBezTo>
                                    <a:cubicBezTo>
                                      <a:pt x="24" y="22"/>
                                      <a:pt x="57" y="22"/>
                                      <a:pt x="73" y="49"/>
                                    </a:cubicBezTo>
                                    <a:cubicBezTo>
                                      <a:pt x="82" y="69"/>
                                      <a:pt x="77" y="82"/>
                                      <a:pt x="76" y="85"/>
                                    </a:cubicBezTo>
                                    <a:cubicBezTo>
                                      <a:pt x="76" y="85"/>
                                      <a:pt x="74" y="90"/>
                                      <a:pt x="74" y="95"/>
                                    </a:cubicBezTo>
                                    <a:cubicBezTo>
                                      <a:pt x="74" y="101"/>
                                      <a:pt x="79" y="104"/>
                                      <a:pt x="85" y="104"/>
                                    </a:cubicBezTo>
                                    <a:cubicBezTo>
                                      <a:pt x="90" y="104"/>
                                      <a:pt x="94" y="104"/>
                                      <a:pt x="95" y="95"/>
                                    </a:cubicBezTo>
                                    <a:cubicBezTo>
                                      <a:pt x="95" y="95"/>
                                      <a:pt x="95" y="95"/>
                                      <a:pt x="95" y="95"/>
                                    </a:cubicBezTo>
                                    <a:cubicBezTo>
                                      <a:pt x="113" y="37"/>
                                      <a:pt x="74" y="10"/>
                                      <a:pt x="46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8" style="position:absolute;margin-left:291.15pt;margin-top:199.85pt;width:201.6pt;height:165.8pt" coordorigin="5823,3997" coordsize="4032,3316">
                <v:rect id="shape_0" ID="矩形 12" fillcolor="#a6a6a6" stroked="f" o:allowincell="f" style="position:absolute;left:5823;top:3997;width:4031;height:3315;mso-wrap-style:none;v-text-anchor:middle">
                  <v:fill o:detectmouseclick="t" type="solid" color2="#595959"/>
                  <v:stroke color="#3465a4" joinstyle="round" endcap="flat"/>
                  <w10:wrap type="none"/>
                </v:rect>
                <v:group id="shape_0" alt="组合 347" style="position:absolute;left:5972;top:4157;width:410;height:3089">
                  <v:oval id="shape_0" ID="椭圆 14" fillcolor="#a6a6a6" stroked="f" o:allowincell="f" style="position:absolute;left:5972;top:4157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30" style="position:absolute;left:6095;top:4248;width:155;height:225">
                    <v:oval id="shape_0" ID="Oval 56" fillcolor="#a6a6a6" stroked="f" o:allowincell="f" style="position:absolute;left:6152;top:4302;width:39;height:37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oval>
                    <v:shape id="shape_0" ID="Freeform 57" coordsize="100,145" path="m50,0c23,0,0,23,0,50c0,76,41,132,45,139c50,145,50,145,50,145c55,139,55,139,55,139c60,132,100,76,100,50c100,23,78,0,50,0m50,72c36,72,25,61,25,48c25,34,36,23,50,23c64,23,75,34,75,48c75,61,64,72,50,72e" fillcolor="#a6a6a6" stroked="f" o:allowincell="f" style="position:absolute;left:6095;top:4248;width:154;height:224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  <v:oval id="shape_0" ID="椭圆 25" fillcolor="#a6a6a6" stroked="f" o:allowincell="f" style="position:absolute;left:5972;top:4963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33" style="position:absolute;left:6063;top:5055;width:225;height:225">
                    <v:shape id="shape_0" ID="Freeform 34" coordsize="33,32" path="m0,7c25,32,25,32,25,32c31,27,33,19,29,15c18,3,18,3,18,3c14,0,6,2,0,7e" fillcolor="#a6a6a6" stroked="f" o:allowincell="f" style="position:absolute;left:6089;top:5055;width:73;height:7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35" coordsize="33,32" path="m0,7c25,32,25,32,25,32c31,26,33,19,29,15c17,3,17,3,17,3c14,0,6,1,0,7e" fillcolor="#a6a6a6" stroked="f" o:allowincell="f" style="position:absolute;left:6213;top:5178;width:74;height:7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36" coordsize="87,87" path="m29,36c22,29,25,25,28,23c31,21,31,18,29,16c15,1,15,1,15,1c14,0,12,0,10,0c3,3,0,11,2,23c4,36,26,61,26,61c26,61,50,82,63,85c75,87,84,84,86,76c87,74,86,73,85,72c71,57,71,57,71,57c69,55,65,56,64,58c61,61,57,64,51,58c40,47,40,47,40,47l29,36xe" fillcolor="#a6a6a6" stroked="f" o:allowincell="f" style="position:absolute;left:6063;top:5084;width:195;height:195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  <v:oval id="shape_0" ID="椭圆 26" fillcolor="#a6a6a6" stroked="f" o:allowincell="f" style="position:absolute;left:5972;top:5588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37" style="position:absolute;left:6063;top:5716;width:225;height:153">
                    <v:shape id="shape_0" ID="Freeform 51" coordsize="100,48" path="m50,29c45,29,39,28,35,24c0,0,0,0,0,0c0,48,0,48,0,48c100,48,100,48,100,48c100,0,100,0,100,0c65,24,65,24,65,24c61,28,55,29,50,29xe" fillcolor="#a6a6a6" stroked="f" o:allowincell="f" style="position:absolute;left:6063;top:5760;width:224;height:108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52" coordsize="100,41" path="m0,10c42,39,42,39,42,39c44,41,47,41,50,41c53,41,57,41,59,39c100,10,100,10,100,10c100,0,100,0,100,0c0,0,0,0,0,0l0,10xe" fillcolor="#a6a6a6" stroked="f" o:allowincell="f" style="position:absolute;left:6063;top:5716;width:224;height:9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  <v:oval id="shape_0" ID="椭圆 27" fillcolor="#a6a6a6" stroked="f" o:allowincell="f" style="position:absolute;left:5972;top:6212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shape id="shape_0" ID="Freeform 13" coordsize="112,94" path="m56,0c25,0,0,17,0,37c0,56,23,72,52,73c42,94,42,94,42,94c42,94,75,74,86,68c96,62,112,51,112,37c112,17,87,0,56,0xe" fillcolor="#a6a6a6" stroked="f" o:allowincell="f" style="position:absolute;left:6063;top:6338;width:224;height:187;mso-wrap-style:none;v-text-anchor:middle">
                    <v:fill o:detectmouseclick="t" type="solid" color2="#595959"/>
                    <v:stroke color="#3465a4" joinstyle="round" endcap="flat"/>
                    <w10:wrap type="none"/>
                  </v:shape>
                  <v:oval id="shape_0" ID="椭圆 28" fillcolor="#a6a6a6" stroked="f" o:allowincell="f" style="position:absolute;left:5972;top:6837;width:409;height:409;mso-wrap-style:none;v-text-anchor:middle">
                    <v:fill o:detectmouseclick="t" type="solid" color2="#595959"/>
                    <v:stroke color="#3465a4" joinstyle="round" endcap="flat"/>
                    <w10:wrap type="none"/>
                  </v:oval>
                  <v:group id="shape_0" alt="组合 41" style="position:absolute;left:6063;top:6955;width:225;height:174">
                    <v:shape id="shape_0" ID="Freeform 12" coordsize="247,197" path="m203,83c193,81,198,75,198,75c198,75,208,58,196,46c181,31,143,48,143,48c129,52,133,46,135,35c135,22,130,0,93,13c55,26,22,72,22,72c0,102,3,125,3,125c8,176,63,191,106,194c150,197,211,179,229,140c247,101,214,85,203,83xm109,179c64,181,29,159,29,130c29,100,64,76,109,74c153,72,189,90,189,120c189,150,153,177,109,179xe" fillcolor="#a6a6a6" stroked="f" o:allowincell="f" style="position:absolute;left:6063;top:6974;width:193;height:154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13" coordsize="98,87" path="m45,6c0,11,5,53,5,53c5,53,5,66,17,73c44,87,70,78,84,61c98,43,90,0,45,6xm34,64c25,65,19,61,19,54c19,47,25,39,33,38c43,38,49,43,49,50c49,57,42,63,34,64xm60,42c57,44,54,44,52,41c51,39,51,35,54,33c57,30,61,31,62,33c64,36,63,40,60,42xe" fillcolor="#a6a6a6" stroked="f" o:allowincell="f" style="position:absolute;left:6106;top:7043;width:76;height:67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14" coordsize="53,56" path="m40,56c44,56,47,53,47,50c47,50,47,49,47,49c53,0,7,9,7,9c3,9,0,12,0,16c0,20,3,23,7,23c40,16,33,49,33,49c33,53,36,56,40,56xe" fillcolor="#a6a6a6" stroked="f" o:allowincell="f" style="position:absolute;left:6208;top:6980;width:40;height:43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  <v:shape id="shape_0" ID="Freeform 15" coordsize="113,104" path="m46,4c30,0,14,3,9,4c9,4,9,4,8,4c8,4,8,5,8,5c3,6,0,10,0,15c0,21,5,25,11,25c11,25,17,25,20,23c24,22,57,22,73,49c82,69,77,82,76,85c76,85,74,90,74,95c74,101,79,104,85,104c90,104,94,104,95,95c95,95,95,95,95,95c113,37,74,10,46,4xe" fillcolor="#a6a6a6" stroked="f" o:allowincell="f" style="position:absolute;left:6200;top:6955;width:87;height:81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97585</wp:posOffset>
                </wp:positionH>
                <wp:positionV relativeFrom="paragraph">
                  <wp:posOffset>6969125</wp:posOffset>
                </wp:positionV>
                <wp:extent cx="1209675" cy="395605"/>
                <wp:effectExtent l="0" t="635" r="0" b="0"/>
                <wp:wrapNone/>
                <wp:docPr id="39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395640"/>
                          <a:chOff x="0" y="0"/>
                          <a:chExt cx="120960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960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868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960" y="43200"/>
                              <a:ext cx="7920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efe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微软雅黑" w:hAnsi="微软雅黑" w:eastAsia="微软雅黑" w:cs="微软雅黑"/>
                                    <w:color w:val="86858D"/>
                                    <w:lang w:val="en-US" w:eastAsia="zh-CN" w:bidi="ar"/>
                                  </w:rPr>
                                  <w:t>AW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800" y="80640"/>
                            <a:ext cx="2160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4">
                                <a:moveTo>
                                  <a:pt x="120" y="57"/>
                                </a:moveTo>
                                <a:cubicBezTo>
                                  <a:pt x="105" y="42"/>
                                  <a:pt x="105" y="42"/>
                                  <a:pt x="105" y="42"/>
                                </a:cubicBezTo>
                                <a:cubicBezTo>
                                  <a:pt x="108" y="22"/>
                                  <a:pt x="108" y="22"/>
                                  <a:pt x="108" y="22"/>
                                </a:cubicBezTo>
                                <a:cubicBezTo>
                                  <a:pt x="88" y="18"/>
                                  <a:pt x="88" y="18"/>
                                  <a:pt x="88" y="18"/>
                                </a:cubicBezTo>
                                <a:cubicBezTo>
                                  <a:pt x="78" y="0"/>
                                  <a:pt x="78" y="0"/>
                                  <a:pt x="78" y="0"/>
                                </a:cubicBezTo>
                                <a:cubicBezTo>
                                  <a:pt x="60" y="9"/>
                                  <a:pt x="60" y="9"/>
                                  <a:pt x="60" y="9"/>
                                </a:cubicBezTo>
                                <a:cubicBezTo>
                                  <a:pt x="41" y="0"/>
                                  <a:pt x="41" y="0"/>
                                  <a:pt x="41" y="0"/>
                                </a:cubicBezTo>
                                <a:cubicBezTo>
                                  <a:pt x="31" y="18"/>
                                  <a:pt x="31" y="18"/>
                                  <a:pt x="31" y="18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4" y="42"/>
                                  <a:pt x="14" y="42"/>
                                  <a:pt x="14" y="42"/>
                                </a:cubicBezTo>
                                <a:cubicBezTo>
                                  <a:pt x="0" y="57"/>
                                  <a:pt x="0" y="57"/>
                                  <a:pt x="0" y="57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cubicBezTo>
                                  <a:pt x="11" y="93"/>
                                  <a:pt x="11" y="93"/>
                                  <a:pt x="11" y="93"/>
                                </a:cubicBezTo>
                                <a:cubicBezTo>
                                  <a:pt x="31" y="96"/>
                                  <a:pt x="31" y="96"/>
                                  <a:pt x="31" y="96"/>
                                </a:cubicBezTo>
                                <a:cubicBezTo>
                                  <a:pt x="41" y="114"/>
                                  <a:pt x="41" y="114"/>
                                  <a:pt x="41" y="114"/>
                                </a:cubicBezTo>
                                <a:cubicBezTo>
                                  <a:pt x="60" y="105"/>
                                  <a:pt x="60" y="105"/>
                                  <a:pt x="60" y="105"/>
                                </a:cubicBezTo>
                                <a:cubicBezTo>
                                  <a:pt x="78" y="114"/>
                                  <a:pt x="78" y="114"/>
                                  <a:pt x="78" y="114"/>
                                </a:cubicBezTo>
                                <a:cubicBezTo>
                                  <a:pt x="88" y="96"/>
                                  <a:pt x="88" y="96"/>
                                  <a:pt x="88" y="96"/>
                                </a:cubicBezTo>
                                <a:cubicBezTo>
                                  <a:pt x="108" y="93"/>
                                  <a:pt x="108" y="93"/>
                                  <a:pt x="108" y="93"/>
                                </a:cubicBezTo>
                                <a:cubicBezTo>
                                  <a:pt x="105" y="72"/>
                                  <a:pt x="105" y="72"/>
                                  <a:pt x="105" y="72"/>
                                </a:cubicBezTo>
                                <a:lnTo>
                                  <a:pt x="120" y="57"/>
                                </a:lnTo>
                                <a:close/>
                                <a:moveTo>
                                  <a:pt x="62" y="31"/>
                                </a:moveTo>
                                <a:cubicBezTo>
                                  <a:pt x="42" y="34"/>
                                  <a:pt x="27" y="52"/>
                                  <a:pt x="27" y="72"/>
                                </a:cubicBezTo>
                                <a:cubicBezTo>
                                  <a:pt x="26" y="69"/>
                                  <a:pt x="25" y="65"/>
                                  <a:pt x="24" y="62"/>
                                </a:cubicBezTo>
                                <a:cubicBezTo>
                                  <a:pt x="22" y="42"/>
                                  <a:pt x="35" y="25"/>
                                  <a:pt x="55" y="22"/>
                                </a:cubicBezTo>
                                <a:cubicBezTo>
                                  <a:pt x="68" y="20"/>
                                  <a:pt x="81" y="26"/>
                                  <a:pt x="88" y="36"/>
                                </a:cubicBezTo>
                                <a:cubicBezTo>
                                  <a:pt x="80" y="32"/>
                                  <a:pt x="71" y="30"/>
                                  <a:pt x="62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-78.55pt;margin-top:548.75pt;width:95.25pt;height:31.15pt" coordorigin="-1571,10975" coordsize="1905,623">
                <v:group id="shape_0" alt="组合 22" style="position:absolute;left:-1571;top:10975;width:1905;height:623">
                  <v:oval id="shape_0" ID="椭圆 23" fillcolor="#86858d" stroked="f" o:allowincell="f" style="position:absolute;left:-1571;top:10975;width:575;height:575;mso-wrap-style:none;v-text-anchor:middle">
                    <v:fill o:detectmouseclick="t" type="solid" color2="#797a72"/>
                    <v:stroke color="#3465a4" joinstyle="round" endcap="flat"/>
                    <w10:wrap type="none"/>
                  </v:oval>
                  <v:shape id="shape_0" fillcolor="#efefe1" stroked="f" o:allowincell="f" style="position:absolute;left:-913;top:11043;width:1246;height:554;mso-wrap-style:non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微软雅黑" w:hAnsi="微软雅黑" w:eastAsia="微软雅黑" w:cs="微软雅黑"/>
                              <w:color w:val="86858D"/>
                              <w:lang w:val="en-US" w:eastAsia="zh-CN" w:bidi="ar"/>
                            </w:rPr>
                            <w:t>AWARD</w:t>
                          </w:r>
                        </w:p>
                      </w:txbxContent>
                    </v:textbox>
                    <v:fill o:detectmouseclick="t" type="solid" color2="#10101e"/>
                    <v:stroke color="#3465a4" joinstyle="round" endcap="flat"/>
                    <w10:wrap type="none"/>
                  </v:shape>
                </v:group>
                <v:shape id="shape_0" ID="Freeform 29" coordsize="120,114" path="m120,57c105,42,105,42,105,42c108,22,108,22,108,22c88,18,88,18,88,18c78,0,78,0,78,0c60,9,60,9,60,9c41,0,41,0,41,0c31,18,31,18,31,18c11,22,11,22,11,22c14,42,14,42,14,42c0,57,0,57,0,57c14,72,14,72,14,72c11,93,11,93,11,93c31,96,31,96,31,96c41,114,41,114,41,114c60,105,60,105,60,105c78,114,78,114,78,114c88,96,88,96,88,96c108,93,108,93,108,93c105,72,105,72,105,72l120,57xm62,31c42,34,27,52,27,72c26,69,25,65,24,62c22,42,35,25,55,22c68,20,81,26,88,36c80,32,71,30,62,31xe" fillcolor="white" stroked="f" o:allowincell="f" style="position:absolute;left:-1455;top:11102;width:339;height:3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760470</wp:posOffset>
                </wp:positionH>
                <wp:positionV relativeFrom="paragraph">
                  <wp:posOffset>5501005</wp:posOffset>
                </wp:positionV>
                <wp:extent cx="2467610" cy="117475"/>
                <wp:effectExtent l="635" t="635" r="0" b="0"/>
                <wp:wrapNone/>
                <wp:docPr id="40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117360"/>
                          <a:chOff x="0" y="0"/>
                          <a:chExt cx="2467440" cy="11736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2465640" cy="1170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90920" cy="114840"/>
                          </a:xfrm>
                          <a:prstGeom prst="rect">
                            <a:avLst/>
                          </a:prstGeom>
                          <a:solidFill>
                            <a:srgbClr val="efe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96.1pt;margin-top:433.15pt;width:194.3pt;height:9.3pt" coordorigin="5922,8663" coordsize="3886,186">
                <v:rect id="shape_0" ID="矩形 31" fillcolor="#a6a6a6" stroked="f" o:allowincell="f" style="position:absolute;left:5925;top:8664;width:3882;height:183;mso-wrap-style:none;v-text-anchor:middle">
                  <v:fill o:detectmouseclick="t" type="solid" color2="#595959"/>
                  <v:stroke color="#3465a4" joinstyle="round" endcap="flat"/>
                  <w10:wrap type="none"/>
                </v:rect>
                <v:rect id="shape_0" ID="矩形 31" fillcolor="#efefe1" stroked="f" o:allowincell="f" style="position:absolute;left:5922;top:8663;width:2662;height:180;mso-wrap-style:none;v-text-anchor:middle">
                  <v:fill o:detectmouseclick="t" type="solid" color2="#1010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767455</wp:posOffset>
                </wp:positionH>
                <wp:positionV relativeFrom="paragraph">
                  <wp:posOffset>5883275</wp:posOffset>
                </wp:positionV>
                <wp:extent cx="2465705" cy="116840"/>
                <wp:effectExtent l="635" t="0" r="0" b="0"/>
                <wp:wrapNone/>
                <wp:docPr id="4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65pt;margin-top:463.2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1740</wp:posOffset>
                </wp:positionH>
                <wp:positionV relativeFrom="paragraph">
                  <wp:posOffset>5883910</wp:posOffset>
                </wp:positionV>
                <wp:extent cx="1463040" cy="114935"/>
                <wp:effectExtent l="0" t="635" r="0" b="0"/>
                <wp:wrapNone/>
                <wp:docPr id="4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484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pt;margin-top:463.3pt;width:115.15pt;height:9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3768090</wp:posOffset>
                </wp:positionH>
                <wp:positionV relativeFrom="paragraph">
                  <wp:posOffset>6286500</wp:posOffset>
                </wp:positionV>
                <wp:extent cx="2465705" cy="116840"/>
                <wp:effectExtent l="635" t="0" r="0" b="0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7pt;margin-top:49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6286500</wp:posOffset>
                </wp:positionV>
                <wp:extent cx="2193290" cy="114935"/>
                <wp:effectExtent l="0" t="635" r="0" b="0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1484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5pt;margin-top:495pt;width:172.65pt;height:9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82695</wp:posOffset>
                </wp:positionH>
                <wp:positionV relativeFrom="paragraph">
                  <wp:posOffset>6665595</wp:posOffset>
                </wp:positionV>
                <wp:extent cx="2443480" cy="127635"/>
                <wp:effectExtent l="0" t="635" r="0" b="0"/>
                <wp:wrapNone/>
                <wp:docPr id="4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127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.85pt;margin-top:524.85pt;width:192.35pt;height:10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776345</wp:posOffset>
                </wp:positionH>
                <wp:positionV relativeFrom="paragraph">
                  <wp:posOffset>6664960</wp:posOffset>
                </wp:positionV>
                <wp:extent cx="1898015" cy="135255"/>
                <wp:effectExtent l="635" t="635" r="0" b="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3536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7.35pt;margin-top:524.8pt;width:149.4pt;height:10.6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3767455</wp:posOffset>
                </wp:positionH>
                <wp:positionV relativeFrom="paragraph">
                  <wp:posOffset>7067550</wp:posOffset>
                </wp:positionV>
                <wp:extent cx="2465705" cy="116840"/>
                <wp:effectExtent l="635" t="0" r="0" b="0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65pt;margin-top:556.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7060565</wp:posOffset>
                </wp:positionV>
                <wp:extent cx="2355850" cy="125095"/>
                <wp:effectExtent l="0" t="635" r="0" b="0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12492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pt;margin-top:555.95pt;width:185.45pt;height:9.8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3769995</wp:posOffset>
                </wp:positionH>
                <wp:positionV relativeFrom="paragraph">
                  <wp:posOffset>7794625</wp:posOffset>
                </wp:positionV>
                <wp:extent cx="2465705" cy="116840"/>
                <wp:effectExtent l="635" t="0" r="0" b="0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85pt;margin-top:613.7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3765550</wp:posOffset>
                </wp:positionH>
                <wp:positionV relativeFrom="paragraph">
                  <wp:posOffset>7795895</wp:posOffset>
                </wp:positionV>
                <wp:extent cx="1594485" cy="114935"/>
                <wp:effectExtent l="635" t="635" r="0" b="0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1484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5pt;margin-top:613.85pt;width:125.5pt;height:9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3775710</wp:posOffset>
                </wp:positionH>
                <wp:positionV relativeFrom="paragraph">
                  <wp:posOffset>8178165</wp:posOffset>
                </wp:positionV>
                <wp:extent cx="2465705" cy="116840"/>
                <wp:effectExtent l="635" t="0" r="0" b="0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.3pt;margin-top:643.9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265</wp:posOffset>
                </wp:positionH>
                <wp:positionV relativeFrom="paragraph">
                  <wp:posOffset>8181975</wp:posOffset>
                </wp:positionV>
                <wp:extent cx="2136140" cy="115570"/>
                <wp:effectExtent l="0" t="0" r="0" b="0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11556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95pt;margin-top:644.25pt;width:168.15pt;height:9.0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3774440</wp:posOffset>
                </wp:positionH>
                <wp:positionV relativeFrom="paragraph">
                  <wp:posOffset>8573135</wp:posOffset>
                </wp:positionV>
                <wp:extent cx="2465705" cy="116840"/>
                <wp:effectExtent l="635" t="0" r="0" b="0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.2pt;margin-top:675.0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773805</wp:posOffset>
                </wp:positionH>
                <wp:positionV relativeFrom="paragraph">
                  <wp:posOffset>8565515</wp:posOffset>
                </wp:positionV>
                <wp:extent cx="2070735" cy="130810"/>
                <wp:effectExtent l="635" t="0" r="0" b="0"/>
                <wp:wrapNone/>
                <wp:docPr id="5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13068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7.15pt;margin-top:674.45pt;width:163pt;height:10.2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4280</wp:posOffset>
                </wp:positionH>
                <wp:positionV relativeFrom="paragraph">
                  <wp:posOffset>8950325</wp:posOffset>
                </wp:positionV>
                <wp:extent cx="2447290" cy="126365"/>
                <wp:effectExtent l="0" t="635" r="0" b="0"/>
                <wp:wrapNone/>
                <wp:docPr id="5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126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6.4pt;margin-top:704.75pt;width:192.65pt;height:9.9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8950960</wp:posOffset>
                </wp:positionV>
                <wp:extent cx="2357120" cy="119380"/>
                <wp:effectExtent l="0" t="0" r="0" b="0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280" cy="11952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25pt;margin-top:704.8pt;width:185.55pt;height:9.3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9344025</wp:posOffset>
                </wp:positionV>
                <wp:extent cx="2465705" cy="116840"/>
                <wp:effectExtent l="635" t="0" r="0" b="0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1170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6a6a6" stroked="f" o:allowincell="f" style="position:absolute;margin-left:297pt;margin-top:735.75pt;width:194.1pt;height:9.1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0630</wp:posOffset>
                </wp:positionH>
                <wp:positionV relativeFrom="paragraph">
                  <wp:posOffset>9337040</wp:posOffset>
                </wp:positionV>
                <wp:extent cx="2326640" cy="128270"/>
                <wp:effectExtent l="0" t="0" r="0" b="0"/>
                <wp:wrapNone/>
                <wp:docPr id="5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128160"/>
                        </a:xfrm>
                        <a:prstGeom prst="rect">
                          <a:avLst/>
                        </a:prstGeom>
                        <a:solidFill>
                          <a:srgbClr val="efef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fefe1" stroked="f" o:allowincell="f" style="position:absolute;margin-left:296.9pt;margin-top:735.2pt;width:183.15pt;height:10.05pt;mso-wrap-style:none;v-text-anchor:middle">
                <v:fill o:detectmouseclick="t" type="solid" color2="#10101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25900</wp:posOffset>
            </wp:positionH>
            <wp:positionV relativeFrom="paragraph">
              <wp:posOffset>-394970</wp:posOffset>
            </wp:positionV>
            <wp:extent cx="1859915" cy="1837055"/>
            <wp:effectExtent l="0" t="0" r="0" b="0"/>
            <wp:wrapNone/>
            <wp:docPr id="59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0" name="对象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5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1" name="对象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6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9490</wp:posOffset>
                </wp:positionH>
                <wp:positionV relativeFrom="paragraph">
                  <wp:posOffset>-636905</wp:posOffset>
                </wp:positionV>
                <wp:extent cx="2942590" cy="10525125"/>
                <wp:effectExtent l="0" t="635" r="0" b="0"/>
                <wp:wrapNone/>
                <wp:docPr id="6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1052496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c4bd97" stroked="f" o:allowincell="f" style="position:absolute;margin-left:278.7pt;margin-top:-50.15pt;width:231.65pt;height:828.7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-1141730</wp:posOffset>
                </wp:positionH>
                <wp:positionV relativeFrom="paragraph">
                  <wp:posOffset>-909320</wp:posOffset>
                </wp:positionV>
                <wp:extent cx="7572375" cy="236855"/>
                <wp:effectExtent l="635" t="0" r="0" b="0"/>
                <wp:wrapNone/>
                <wp:docPr id="6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236880"/>
                        </a:xfrm>
                        <a:prstGeom prst="rect">
                          <a:avLst/>
                        </a:prstGeom>
                        <a:solidFill>
                          <a:srgbClr val="868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86858d" stroked="f" o:allowincell="f" style="position:absolute;margin-left:-89.9pt;margin-top:-71.6pt;width:596.2pt;height:18.6pt;mso-wrap-style:none;v-text-anchor:middle">
                <v:fill o:detectmouseclick="t" type="solid" color2="#797a7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4" name="对象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4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87425</wp:posOffset>
                </wp:positionH>
                <wp:positionV relativeFrom="paragraph">
                  <wp:posOffset>1031240</wp:posOffset>
                </wp:positionV>
                <wp:extent cx="1508125" cy="386080"/>
                <wp:effectExtent l="0" t="635" r="0" b="0"/>
                <wp:wrapNone/>
                <wp:docPr id="65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385920"/>
                          <a:chOff x="0" y="0"/>
                          <a:chExt cx="1508040" cy="3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8040" cy="3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868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120" y="33120"/>
                              <a:ext cx="1114920" cy="353160"/>
                            </a:xfrm>
                            <a:prstGeom prst="rect">
                              <a:avLst/>
                            </a:prstGeom>
                            <a:solidFill>
                              <a:srgbClr val="efe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微软雅黑" w:hAnsi="微软雅黑" w:eastAsia="微软雅黑" w:cs="微软雅黑"/>
                                    <w:color w:val="86858D"/>
                                    <w:lang w:val="en-US" w:eastAsia="zh-CN" w:bidi="ar"/>
                                  </w:rPr>
                                  <w:t>EDUC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80" y="95400"/>
                            <a:ext cx="251640" cy="172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440" y="85680"/>
                              <a:ext cx="139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944" h="698169">
                                  <a:moveTo>
                                    <a:pt x="0" y="0"/>
                                  </a:moveTo>
                                  <a:lnTo>
                                    <a:pt x="562973" y="238463"/>
                                  </a:lnTo>
                                  <a:lnTo>
                                    <a:pt x="1125944" y="1"/>
                                  </a:lnTo>
                                  <a:lnTo>
                                    <a:pt x="1125944" y="559289"/>
                                  </a:lnTo>
                                  <a:cubicBezTo>
                                    <a:pt x="1125944" y="635990"/>
                                    <a:pt x="873893" y="698169"/>
                                    <a:pt x="562972" y="698169"/>
                                  </a:cubicBezTo>
                                  <a:cubicBezTo>
                                    <a:pt x="252051" y="698169"/>
                                    <a:pt x="0" y="635990"/>
                                    <a:pt x="0" y="55928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1640" cy="106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-77.75pt;margin-top:81.2pt;width:118.75pt;height:30.4pt" coordorigin="-1555,1624" coordsize="2375,608">
                <v:group id="shape_0" alt="组合 17" style="position:absolute;left:-1555;top:1624;width:2375;height:608">
                  <v:oval id="shape_0" ID="椭圆 15" fillcolor="#86858d" stroked="f" o:allowincell="f" style="position:absolute;left:-1555;top:1624;width:575;height:576;mso-wrap-style:none;v-text-anchor:middle">
                    <v:fill o:detectmouseclick="t" type="solid" color2="#797a72"/>
                    <v:stroke color="#3465a4" joinstyle="round" endcap="flat"/>
                    <w10:wrap type="none"/>
                  </v:oval>
                  <v:shape id="shape_0" fillcolor="#efefe1" stroked="f" o:allowincell="f" style="position:absolute;left:-936;top:1676;width:1755;height:555;mso-wrap-style:non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微软雅黑" w:hAnsi="微软雅黑" w:eastAsia="微软雅黑" w:cs="微软雅黑"/>
                              <w:color w:val="86858D"/>
                              <w:lang w:val="en-US" w:eastAsia="zh-CN" w:bidi="ar"/>
                            </w:rPr>
                            <w:t>EDUCATION</w:t>
                          </w:r>
                        </w:p>
                      </w:txbxContent>
                    </v:textbox>
                    <v:fill o:detectmouseclick="t" type="solid" color2="#10101e"/>
                    <v:stroke color="#3465a4" joinstyle="round" endcap="flat"/>
                    <w10:wrap type="none"/>
                  </v:shape>
                </v:group>
                <v:group id="shape_0" alt="组合 51" style="position:absolute;left:-1471;top:1774;width:396;height:272">
                  <v:shape id="shape_0" ID="任意多边形 52" coordsize="1125944,698169" path="m0,0l562973,238463l1125944,1l1125944,559289c1125944,635990,873893,698169,562972,698169c252051,698169,0,635990,0,559289xe" fillcolor="white" stroked="f" o:allowincell="f" style="position:absolute;left:-1384;top:1909;width:219;height:1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流程图: 决策 53" fillcolor="white" stroked="f" o:allowincell="f" style="position:absolute;left:-1471;top:1774;width:395;height:167;flip:x;mso-wrap-style:none;v-text-anchor:middle" type="_x0000_t110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4590</wp:posOffset>
                </wp:positionH>
                <wp:positionV relativeFrom="paragraph">
                  <wp:posOffset>1555115</wp:posOffset>
                </wp:positionV>
                <wp:extent cx="2671445" cy="1003935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00" w:before="0" w:after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EFEFE1"/>
                                <w:kern w:val="2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EFEFE1"/>
                                <w:kern w:val="2"/>
                                <w:sz w:val="52"/>
                                <w:szCs w:val="52"/>
                                <w:lang w:val="en-US" w:eastAsia="zh-CN"/>
                              </w:rPr>
                              <w:t>BUIDING TIMES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CEO/Pofessional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79.05pt;mso-wrap-distance-left:9.05pt;mso-wrap-distance-right:9.05pt;mso-wrap-distance-top:0pt;mso-wrap-distance-bottom:0pt;margin-top:122.45pt;mso-position-vertical-relative:text;margin-left:2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800" w:before="0" w:after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EFEFE1"/>
                          <w:kern w:val="2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EFEFE1"/>
                          <w:kern w:val="2"/>
                          <w:sz w:val="52"/>
                          <w:szCs w:val="52"/>
                          <w:lang w:val="en-US" w:eastAsia="zh-CN"/>
                        </w:rPr>
                        <w:t>BUIDING TIMES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CEO/Pofessional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04595</wp:posOffset>
                </wp:positionH>
                <wp:positionV relativeFrom="paragraph">
                  <wp:posOffset>-479425</wp:posOffset>
                </wp:positionV>
                <wp:extent cx="4714240" cy="1015174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015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3"/>
                              <w:gridCol w:w="5220"/>
                            </w:tblGrid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PROFILE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8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Resume design need to be clean, simple and easy to edit, adapt and modify. An excellent template is a good starting point to create an appealing document to advertise yoursel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September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 xml:space="preserve">MASTER 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ESIG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 xml:space="preserve">Sample University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Guangzhou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Input the description text of your degree and major here with highligh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September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 xml:space="preserve">MASTER 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ESIG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 xml:space="preserve">Sample University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Guangzhou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  <w:t>Input the description text of your degree and major here with highligh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September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 xml:space="preserve">MASTER 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ESIG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 xml:space="preserve">Sample University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Guangzhou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>Input the description text of your degree and major here with highligh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September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 xml:space="preserve">MASTER 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ESIG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 xml:space="preserve">Sample University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Guangzhou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>Input the description text of your degree and major here with highligh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September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 xml:space="preserve">MASTER 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ESIG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 xml:space="preserve">Sample University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Guangzhou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eastAsia="zh-CN"/>
                                    </w:rPr>
                                    <w:t>Input the description text of your degree and major here with highligh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Award Name Location and time of award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Resume design need to be clean, simple and easy to edit, adapt and modify. An excellent template is a good starting point to create an appealing document to advertise yoursel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6" w:hRule="atLeast"/>
                              </w:trPr>
                              <w:tc>
                                <w:tcPr>
                                  <w:tcW w:w="6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Award Name Location and time of award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color w:val="86858D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Resume design need to be clean, simple and easy to edit, adapt and modify. An excellent template is a good starting point to create an appealing document to advertise yoursel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6858D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799.35pt;mso-wrap-distance-left:9.05pt;mso-wrap-distance-right:9.05pt;mso-wrap-distance-top:0pt;mso-wrap-distance-bottom:0pt;margin-top:-37.75pt;mso-position-vertical-relative:text;margin-left:-9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3"/>
                        <w:gridCol w:w="5220"/>
                      </w:tblGrid>
                      <w:tr>
                        <w:trPr>
                          <w:trHeight w:val="2613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PROFILE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8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Resume design need to be clean, simple and easy to edit, adapt and modify. An excellent template is a good starting point to create an appealing document to advertise yourself.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C0C0C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September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MASTER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E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SCIENCE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 xml:space="preserve">Sample University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Guangzhou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Input the description text of your degree and major here with highlight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September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MASTER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E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SCIENCE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 xml:space="preserve">Sample University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Guangzhou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  <w:t>Input the description text of your degree and major here with highlight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September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MASTER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E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SCIENCE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 xml:space="preserve">Sample University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Guangzhou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>Input the description text of your degree and major here with highlights.</w:t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September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MASTER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E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SCIENCE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 xml:space="preserve">Sample University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Guangzhou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>Input the description text of your degree and major here with highlight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i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September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MASTER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E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SCIENCE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 xml:space="preserve">Sample University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Guangzhou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eastAsia="zh-CN"/>
                              </w:rPr>
                              <w:t>Input the description text of your degree and major here with highlights.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4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Award Name Location and time of award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Resume design need to be clean, simple and easy to edit, adapt and modify. An excellent template is a good starting point to create an appealing document to advertise yoursel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96" w:hRule="atLeast"/>
                        </w:trPr>
                        <w:tc>
                          <w:tcPr>
                            <w:tcW w:w="6863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Award Name Location and time of award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color w:val="86858D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Resume design need to be clean, simple and easy to edit, adapt and modify. An excellent template is a good starting point to create an appealing document to advertise yoursel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6858D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2835</wp:posOffset>
                </wp:positionH>
                <wp:positionV relativeFrom="paragraph">
                  <wp:posOffset>4798695</wp:posOffset>
                </wp:positionV>
                <wp:extent cx="2758440" cy="4848225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484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4"/>
                              <w:gridCol w:w="293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6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PROFESSIONAL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HTML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P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lineRule="auto" w:line="360" w:before="28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PERSONAL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eam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Manag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381.75pt;mso-wrap-distance-left:9.05pt;mso-wrap-distance-right:9.05pt;mso-wrap-distance-top:0pt;mso-wrap-distance-bottom:0pt;margin-top:377.85pt;mso-position-vertical-relative:text;margin-left:286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4"/>
                        <w:gridCol w:w="293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64" w:type="dxa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6" w:type="dxa"/>
                            <w:tcBorders>
                              <w:top w:val="single" w:sz="4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PROFESSIONAL SKILL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PS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HTML5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PPT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Word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000" w:type="dxa"/>
                            <w:gridSpan w:val="2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uto" w:line="360" w:before="28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PERSONAL SKILL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Teamwork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anagement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00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9670</wp:posOffset>
                </wp:positionH>
                <wp:positionV relativeFrom="paragraph">
                  <wp:posOffset>4693920</wp:posOffset>
                </wp:positionV>
                <wp:extent cx="765810" cy="26606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66065"/>
                        </a:xfrm>
                        <a:prstGeom prst="rect"/>
                        <a:solidFill>
                          <a:srgbClr val="43424A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1803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424A" style="position:absolute;rotation:-0;width:60.3pt;height:20.95pt;mso-wrap-distance-left:9.05pt;mso-wrap-distance-right:9.05pt;mso-wrap-distance-top:0pt;mso-wrap-distance-bottom:0pt;margin-top:369.6pt;mso-position-vertical-relative:text;margin-left:292.1pt;mso-position-horizontal-relative:text">
                <v:textbox inset="0.000694444444444445in,0.000694444444444445in,0.197222222222222in,0.000694444444444445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kern w:val="2"/>
                          <w:sz w:val="28"/>
                          <w:szCs w:val="28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7665</wp:posOffset>
                </wp:positionH>
                <wp:positionV relativeFrom="paragraph">
                  <wp:posOffset>2571750</wp:posOffset>
                </wp:positionV>
                <wp:extent cx="1904365" cy="203327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 xml:space="preserve">Sample University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  <w:t>141 Wushan Road, Guangzh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13800138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123456@126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val="en-US" w:eastAsia="zh-CN"/>
                              </w:rPr>
                              <w:t>Building times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60.1pt;mso-wrap-distance-left:9.05pt;mso-wrap-distance-right:9.05pt;mso-wrap-distance-top:0pt;mso-wrap-distance-bottom:0pt;margin-top:202.5pt;mso-position-vertical-relative:text;margin-left:3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 xml:space="preserve">Sample University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  <w:t>141 Wushan Road, Guangzho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138001380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123456@126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val="en-US" w:eastAsia="zh-CN"/>
                        </w:rPr>
                        <w:t>Building times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modern"/>
    <w:pitch w:val="default"/>
  </w:font>
  <w:font w:name="Tw Cen MT Condensed">
    <w:altName w:val="hakuyoxingshu7000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0:00Z</dcterms:created>
  <dc:creator>xiaof</dc:creator>
  <dc:description/>
  <dc:language>en-US</dc:language>
  <cp:lastModifiedBy>Administrator</cp:lastModifiedBy>
  <dcterms:modified xsi:type="dcterms:W3CDTF">2016-07-13T01:4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