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 w:eastAsia="zh-CN"/>
        </w:rPr>
        <w:t xml:space="preserve">                  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23031"/>
          <w:spacing w:val="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23031"/>
          <w:spacing w:val="0"/>
          <w:sz w:val="30"/>
          <w:szCs w:val="30"/>
        </w:rPr>
        <w:t>20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23031"/>
          <w:spacing w:val="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323031"/>
          <w:spacing w:val="0"/>
          <w:sz w:val="30"/>
          <w:szCs w:val="30"/>
          <w:lang w:val="en-US" w:eastAsia="zh-CN"/>
        </w:rPr>
        <w:t>7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23031"/>
          <w:spacing w:val="0"/>
          <w:sz w:val="30"/>
          <w:szCs w:val="30"/>
        </w:rPr>
        <w:t>年圣诞晚会邀请函范文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23031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</w:r>
    </w:p>
    <w:p>
      <w:pPr>
        <w:pStyle w:val="Normal"/>
        <w:jc w:val="left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亲爱的家长朋友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圣诞是钟声敲响、雪花飞扬的日子；圣诞是圣诞老爷爷给孩子们派送礼物的日子；圣诞就是英美雅思带着孩子们一起狂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happ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的日子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今年的圣诞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xx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学校为我们的孩子们准备了一台精彩无限、欢乐无限的狂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part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。好玩的亲子游戏、好听的英语歌曲、精彩的才艺表演、还有好多好多的礼物，幽默风趣的外教要来跟我们的孩子们同台热舞哦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圣诞老人驾着满载幸福的雪橇向我们驶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带上您的孩子、做好如下准备，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2</w:t>
      </w:r>
      <w:r>
        <w:rPr>
          <w:rFonts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日下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来参加我们的圣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Part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这是一次增进亲子感情的绝好机会，希望家长能调配好时间，带上您的录像设备准时参加。让我们携手感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20</w:t>
      </w:r>
      <w:r>
        <w:rPr>
          <w:rFonts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  <w:lang w:val="en-US" w:eastAsia="zh-CN"/>
        </w:rPr>
        <w:t>17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期待新的一年曙光的到来！！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活动准备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br/>
        <w:t>    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、请给您的孩子准备一张圣诞贺卡，贺卡上请写上您新年的期盼与祝福语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日前交给济宁英美雅思国际英语学校，以备当天活动之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br/>
        <w:t>    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、家长为孩子准备一份圣诞礼物，当天来参加活动时悄悄地放在孩子的床头，以增加节日的神秘感与童话色彩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br/>
        <w:t>    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、家长和孩子共同学唱《祝你圣诞快乐》的歌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br/>
        <w:t>    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、活动开始前，家长请在指定的位子坐好，不要去干预孩子的活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活动过程中，当您的孩子表演完节目后请照管好自己的孩子，提醒您的孩子保持活动现场的安静，做文明小观众。（每次节目后请“鼓掌”，以示对表演者的赞许与尊重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活动后，带上您的孩子到学校去领一份新年礼物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温馨提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、英美雅思国际英语学校全面征集歌舞、相声、小品、魔术、双簧、各类才艺表演。在即将到来的雪亮冬日缤纷圣诞夜上，让我们一起耀世而出，只要你敢演！我们就敢给你舞台！给自己一个机会！让我们为你喝彩！聚光灯下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Super Sta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非你莫属！你可以与你的孩子共同真情表演亲子节目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br/>
        <w:t>    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、请尊重孩子们的演出，不要中途退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（请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日前把才艺节目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x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23031"/>
          <w:spacing w:val="0"/>
          <w:sz w:val="21"/>
          <w:szCs w:val="21"/>
        </w:rPr>
        <w:t>学校，以便节目编排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5:56:00Z</dcterms:created>
  <dc:creator>Administrator</dc:creator>
  <dc:description/>
  <dc:language>en-US</dc:language>
  <cp:lastModifiedBy>wuhan</cp:lastModifiedBy>
  <dcterms:modified xsi:type="dcterms:W3CDTF">2017-09-28T09:08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