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十年再聚首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溯往昔情意浓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夏师九三级五班二十年同学聚会邀请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亲爱的同学们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十年的峥嵘岁月，二十年的不凡历程，世事变迁、沧海桑田，涛声依旧、情深意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十年前。我们正值豆蔻年华，捧着一颗清纯、激情、火热的心，组成了独一无二、绝世无双、充满欢乐和荣耀的“九三级五班”。正是在这里，我们相遇熟识、相知相印。我们开心过、欢乐过，难受过、伤心过，甚至吵闹过、争斗过。但正因我们青春年少、血气方刚，才不分你与我，才没有对和错。有的只是难忘的记忆，有的只是沉淀的友情。正是在那时，我们一群青春萌动、充满理想、富有朝气的少男少女，在碰撞中产生了说不清、理不明的青春故事，彼此间建立了剪不断、磨不灭的缘分交情。三年的同窗生涯，凝结的是友情，留下的是传奇，升华的是人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十七年来，我们跨出夏师的大门，纷纷踏上各自的人生旅程，为理想、为生计、为幸福奋斗打拼。岁月的磨砺。也许已磨去了青春的棱角，已磨圆了张扬的个性，正是时间这位人间大师让我们成长了，成熟了。但时间的流逝，永远流不去我们相处三载的美好回忆，永远带不走交织交融的酸甜苦辣，同窗三载的点点滴滴、片段精华、碰撞交响已嵌入我们的生命，成为经典、化为永恒。</w:t>
      </w:r>
    </w:p>
    <w:p>
      <w:pPr>
        <w:pStyle w:val="Normal"/>
        <w:ind w:firstLine="56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，正值我们相识相知二十周年。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，这个特殊的年份，无不警醒我们，要更好的珍藏我们那份难以忘怀、割舍不掉的同学情；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，这特殊的年份，无不警醒我们，要更好的把握现在，更好的珍惜我们已经拥有的，特别是在物欲横流的当下依然要保持着我们的那份真、那份善、那份美！</w:t>
      </w:r>
    </w:p>
    <w:p>
      <w:pPr>
        <w:pStyle w:val="Normal"/>
        <w:ind w:firstLine="560"/>
        <w:rPr/>
      </w:pPr>
      <w:r>
        <w:rPr>
          <w:sz w:val="28"/>
          <w:szCs w:val="28"/>
        </w:rPr>
        <w:t>来吧，同学！来吧，朋友！人生能有几个二十年？同学相聚，既是缘分，更是福分。大家肯定有很多的心里话要谈，一定有不少人生的感慨要说，也肯定有常年积累的烦恼要诉。就让我们借二十年聚会的良机和平台，彼此再看看久违的面孔，再听听熟悉的声音，追溯三年同窗时光岁月，畅谈十七载五味绚丽人生。我们坚信“二十年再聚首”，因为你的参与，你的到来，定会成为永恒的回忆，人生的经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来吧，同学！来吧，朋友！夏师“九三五”因你而存在，因我们大家而荣光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6:52:00Z</dcterms:created>
  <dc:creator>User</dc:creator>
  <dc:description/>
  <cp:keywords/>
  <dc:language>en-US</dc:language>
  <cp:lastModifiedBy>User</cp:lastModifiedBy>
  <dcterms:modified xsi:type="dcterms:W3CDTF">2013-10-27T07:27:00Z</dcterms:modified>
  <cp:revision>3</cp:revision>
  <dc:subject/>
  <dc:title>二十年再聚首 溯往昔情意浓</dc:title>
</cp:coreProperties>
</file>