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</w:t>
      </w:r>
      <w:r>
        <w:rPr/>
        <w:t>rogisp</w:t>
      </w:r>
      <w:r>
        <w:rPr/>
        <w:t>的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/>
        <w:t>P</w:t>
      </w:r>
      <w:r>
        <w:rPr/>
        <w:t>rogisp</w:t>
      </w:r>
      <w:r>
        <w:rPr/>
        <w:t>的特点：</w:t>
      </w:r>
    </w:p>
    <w:p>
      <w:pPr>
        <w:pStyle w:val="Normal"/>
        <w:rPr/>
      </w:pPr>
      <w:r>
        <w:rPr/>
        <w:t>最新特性</w:t>
      </w:r>
    </w:p>
    <w:p>
      <w:pPr>
        <w:pStyle w:val="Normal"/>
        <w:rPr/>
      </w:pPr>
      <w:r>
        <w:rPr/>
        <w:t>支持所有的</w:t>
      </w:r>
      <w:r>
        <w:rPr/>
        <w:t>AVR</w:t>
      </w:r>
      <w:r>
        <w:rPr/>
        <w:t>芯片的编程，支持</w:t>
      </w:r>
      <w:r>
        <w:rPr/>
        <w:t>AT89S51,AT89S52</w:t>
      </w:r>
    </w:p>
    <w:p>
      <w:pPr>
        <w:pStyle w:val="Normal"/>
        <w:rPr/>
      </w:pPr>
      <w:r>
        <w:rPr/>
        <w:t>支持自定义并口下载编程器</w:t>
      </w:r>
    </w:p>
    <w:p>
      <w:pPr>
        <w:pStyle w:val="Normal"/>
        <w:rPr/>
      </w:pPr>
      <w:r>
        <w:rPr/>
        <w:t>支持自定义串口的下载编程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支持</w:t>
      </w:r>
      <w:r>
        <w:rPr/>
        <w:t>STK500</w:t>
      </w:r>
      <w:r>
        <w:rPr/>
        <w:t>编程器</w:t>
      </w:r>
    </w:p>
    <w:p>
      <w:pPr>
        <w:pStyle w:val="Normal"/>
        <w:rPr/>
      </w:pPr>
      <w:r>
        <w:rPr/>
        <w:t>支持</w:t>
      </w:r>
      <w:r>
        <w:rPr/>
        <w:t>USBASP</w:t>
      </w:r>
      <w:r>
        <w:rPr/>
        <w:t>编程器</w:t>
      </w:r>
    </w:p>
    <w:p>
      <w:pPr>
        <w:pStyle w:val="Normal"/>
        <w:rPr/>
      </w:pPr>
      <w:r>
        <w:rPr/>
        <w:t>支持并口的并行编程器</w:t>
      </w:r>
    </w:p>
    <w:p>
      <w:pPr>
        <w:pStyle w:val="Normal"/>
        <w:rPr/>
      </w:pPr>
      <w:r>
        <w:rPr/>
        <w:t>支持</w:t>
      </w:r>
      <w:r>
        <w:rPr/>
        <w:t>USBProg</w:t>
      </w:r>
      <w:r>
        <w:rPr/>
        <w:t>编程器</w:t>
      </w:r>
    </w:p>
    <w:p>
      <w:pPr>
        <w:pStyle w:val="Normal"/>
        <w:rPr/>
      </w:pPr>
      <w:r>
        <w:rPr/>
        <w:t>支持自定义编程芯片</w:t>
      </w:r>
    </w:p>
    <w:p>
      <w:pPr>
        <w:pStyle w:val="Normal"/>
        <w:rPr/>
      </w:pPr>
      <w:r>
        <w:rPr/>
        <w:t>支持自定义编程熔丝信息提示信息</w:t>
      </w:r>
    </w:p>
    <w:p>
      <w:pPr>
        <w:pStyle w:val="Normal"/>
        <w:rPr/>
      </w:pPr>
      <w:r>
        <w:rPr/>
        <w:t>支持</w:t>
      </w:r>
      <w:r>
        <w:rPr/>
        <w:t>USBProg</w:t>
      </w:r>
      <w:r>
        <w:rPr/>
        <w:t>的在线升级</w:t>
      </w:r>
      <w:r>
        <w:rPr/>
        <w:t>(</w:t>
      </w:r>
      <w:r>
        <w:rPr/>
        <w:t>通过</w:t>
      </w:r>
      <w:r>
        <w:rPr/>
        <w:t>USB</w:t>
      </w:r>
      <w:r>
        <w:rPr/>
        <w:t>口</w:t>
      </w:r>
      <w:r>
        <w:rPr/>
        <w:t>)</w:t>
      </w:r>
    </w:p>
    <w:p>
      <w:pPr>
        <w:pStyle w:val="Normal"/>
        <w:rPr/>
      </w:pPr>
      <w:r>
        <w:rPr/>
        <w:t>支持</w:t>
      </w:r>
      <w:r>
        <w:rPr/>
        <w:t>USBProg-C</w:t>
      </w:r>
      <w:r>
        <w:rPr/>
        <w:t>实现脱机下载</w:t>
      </w:r>
    </w:p>
    <w:p>
      <w:pPr>
        <w:pStyle w:val="Normal"/>
        <w:rPr/>
      </w:pPr>
      <w:r>
        <w:rPr/>
        <w:t>支持串口调试的超级终端</w:t>
      </w:r>
    </w:p>
    <w:p>
      <w:pPr>
        <w:pStyle w:val="Normal"/>
        <w:rPr/>
      </w:pPr>
      <w:r>
        <w:rPr/>
        <w:t>绿色软件，无需安装，占用资源少</w:t>
      </w:r>
    </w:p>
    <w:p>
      <w:pPr>
        <w:pStyle w:val="Normal"/>
        <w:rPr/>
      </w:pPr>
      <w:r>
        <w:rPr/>
        <w:t>支持自定义汉化信息提示</w:t>
      </w:r>
    </w:p>
    <w:p>
      <w:pPr>
        <w:pStyle w:val="Normal"/>
        <w:rPr/>
      </w:pPr>
      <w:r>
        <w:rPr/>
        <w:t>支持工程管理</w:t>
      </w:r>
      <w:r>
        <w:rPr/>
        <w:t>--</w:t>
      </w:r>
      <w:r>
        <w:rPr/>
        <w:t>可以将所有的配置数据与编程数据打包为单一文件。</w:t>
      </w:r>
    </w:p>
    <w:p>
      <w:pPr>
        <w:pStyle w:val="Normal"/>
        <w:rPr/>
      </w:pPr>
      <w:r>
        <w:rPr/>
        <w:t>二、</w:t>
      </w:r>
      <w:r>
        <w:rPr/>
        <w:t>progisp</w:t>
      </w:r>
      <w:r>
        <w:rPr/>
        <w:t>的主界面</w:t>
      </w:r>
      <w:r>
        <w:rPr/>
        <w:t>(</w:t>
      </w:r>
      <w:r>
        <w:rPr/>
        <w:t>基本配置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isp</w:t>
      </w:r>
      <w:r>
        <w:rPr/>
        <w:t>的主界面</w:t>
      </w:r>
      <w:r>
        <w:rPr/>
        <w:t>(</w:t>
      </w:r>
      <w:r>
        <w:rPr/>
        <w:t>熔丝导航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程序启动后默认为非脱机数据模式，如果“脱机数据“选择后，“自动”等按钮将会变为</w:t>
      </w:r>
      <w:r>
        <w:rPr/>
        <w:t>”</w:t>
      </w:r>
      <w:r>
        <w:rPr/>
        <w:t>写入映像</w:t>
      </w:r>
      <w:r>
        <w:rPr/>
        <w:t>”</w:t>
      </w:r>
      <w:r>
        <w:rPr/>
        <w:t>如下图的按钮，用来对脱机编程下载器的脱机数据的读写操作。</w:t>
      </w:r>
    </w:p>
    <w:p>
      <w:pPr>
        <w:pStyle w:val="Normal"/>
        <w:rPr/>
      </w:pPr>
      <w:r>
        <w:rPr/>
        <w:drawing>
          <wp:inline distT="0" distB="0" distL="0" distR="0">
            <wp:extent cx="237172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脱机数据的编程内容及选项与正常操作时选项相同。（关于脱机编程的详细情况见脱机下载器的说明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正常编程的步骤。连接好目标板，加电，先调入编程数据，选择熔丝位，选择自动完成的设置。按下“自动“完成编程。（“脱机数据“一定不能选择）</w:t>
      </w:r>
    </w:p>
    <w:p>
      <w:pPr>
        <w:pStyle w:val="Normal"/>
        <w:numPr>
          <w:ilvl w:val="0"/>
          <w:numId w:val="1"/>
        </w:numPr>
        <w:rPr/>
      </w:pPr>
      <w:r>
        <w:rPr/>
        <w:t>下载脱机数据。插入脱机下载器</w:t>
      </w:r>
      <w:r>
        <w:rPr/>
        <w:t>,</w:t>
      </w:r>
      <w:r>
        <w:rPr/>
        <w:t>调入需要脱机编程的数据，选择熔丝位，选择“脱机数据“，选择脱机操作的自动完成的设置的参数。按下“写入映像”完成数据下载（“下载脱机数据“一定要选择）</w:t>
      </w:r>
    </w:p>
    <w:p>
      <w:pPr>
        <w:pStyle w:val="Normal"/>
        <w:numPr>
          <w:ilvl w:val="0"/>
          <w:numId w:val="1"/>
        </w:numPr>
        <w:rPr/>
      </w:pPr>
      <w:r>
        <w:rPr/>
        <w:t>升级下载器的程序。选择住界面的“配置“栏，点击“升级固件“这是会弹出加载需要升级固件的程序，选择升级固件的程序后，如果，固件符合升级文件的格式“升级固件“变灰，否则，出错。这时压下下载器的按钮不放将下载器插入电脑的</w:t>
      </w:r>
      <w:r>
        <w:rPr/>
        <w:t>USB</w:t>
      </w:r>
      <w:r>
        <w:rPr/>
        <w:t>口这时所有的指示灯都不亮，松开下载器的按钮，下面的进程条会提示升级的进程，升级完成后拔下下载器，再重新插入就完成了固件的升级。（</w:t>
      </w:r>
      <w:r>
        <w:rPr>
          <w:color w:val="C00000"/>
        </w:rPr>
        <w:t>注意</w:t>
      </w:r>
      <w:r>
        <w:rPr/>
        <w:t>：不要采用非本工作室提供的固件升级程序，否则可能的你的下载器就无法使用了）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C00000"/>
        </w:rPr>
        <w:t>特别提示</w:t>
      </w:r>
      <w:r>
        <w:rPr/>
        <w:t>：“提供时钟“选择后配合本工作室的下载器，可以为目标板的</w:t>
      </w:r>
      <w:r>
        <w:rPr/>
        <w:t>cpu</w:t>
      </w:r>
      <w:r>
        <w:rPr/>
        <w:t>提供时钟，这样可以解锁被锁定的芯片</w:t>
      </w:r>
    </w:p>
    <w:p>
      <w:pPr>
        <w:pStyle w:val="Normal"/>
        <w:rPr/>
      </w:pPr>
      <w:r>
        <w:rPr/>
        <w:t>三、工程管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工程管理可以将当前编程的数据，配置（包括熔丝位，加密位，编程设置选项）保存为单一的工程文件，已供下次编程调入使用。（对于编程不同的芯片，不同的配置，不同的版本特别有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Flash,Eeprom</w:t>
      </w:r>
      <w:r>
        <w:rPr/>
        <w:t>的数据修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</w:t>
      </w:r>
      <w:r>
        <w:rPr/>
        <w:t>roisp</w:t>
      </w:r>
      <w:r>
        <w:rPr/>
        <w:t>可以打开，二进制，十六进制等格式的编程数据。数据调入后可以编辑修改清除。</w:t>
      </w:r>
    </w:p>
    <w:p>
      <w:pPr>
        <w:pStyle w:val="Normal"/>
        <w:rPr/>
      </w:pPr>
      <w:r>
        <w:rPr/>
        <w:t>也可将调入的数据转存为其他格式的数据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配置部分（也是最有特色的部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95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点介绍一下，</w:t>
      </w:r>
      <w:r>
        <w:rPr/>
        <w:t>FuseMask</w:t>
      </w:r>
      <w:r>
        <w:rPr/>
        <w:t>的作用。设置此参数可以是某位的熔丝位直接编程，无论在界面上是否选择。</w:t>
      </w:r>
    </w:p>
    <w:p>
      <w:pPr>
        <w:pStyle w:val="Normal"/>
        <w:rPr/>
      </w:pPr>
      <w:r>
        <w:rPr/>
        <w:t>六、快捷键</w:t>
      </w:r>
    </w:p>
    <w:p>
      <w:pPr>
        <w:pStyle w:val="Normal"/>
        <w:rPr/>
      </w:pPr>
      <w:r>
        <w:rPr/>
        <w:t>Ctrl+F12,</w:t>
      </w:r>
      <w:r>
        <w:rPr/>
        <w:t>程序最小化与恢复。具体的编程操作见下图</w:t>
      </w:r>
    </w:p>
    <w:p>
      <w:pPr>
        <w:pStyle w:val="Normal"/>
        <w:rPr/>
      </w:pPr>
      <w:r>
        <w:rPr/>
        <w:drawing>
          <wp:inline distT="0" distB="0" distL="0" distR="0">
            <wp:extent cx="1619250" cy="222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图形界面下只需按下快捷键就可操作无需将</w:t>
      </w:r>
      <w:r>
        <w:rPr/>
        <w:t>progisp</w:t>
      </w:r>
      <w:r>
        <w:rPr/>
        <w:t>的主界面</w:t>
      </w:r>
      <w:r>
        <w:rPr/>
        <w:t>调入桌面，这样操作应比命令行更简洁方便，建议用此种方法嵌入你的</w:t>
      </w:r>
      <w:r>
        <w:rPr/>
        <w:t>ide</w:t>
      </w:r>
      <w:r>
        <w:rPr/>
        <w:t>，选择“数据自动重载”每次编译产生新的文件</w:t>
      </w:r>
      <w:r>
        <w:rPr/>
        <w:t>,progisp</w:t>
      </w:r>
      <w:r>
        <w:rPr/>
        <w:t>都会自动重新调入，烧写新的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命令行的使用方法如下：</w:t>
      </w:r>
    </w:p>
    <w:p>
      <w:pPr>
        <w:pStyle w:val="Normal"/>
        <w:rPr/>
      </w:pPr>
      <w:r>
        <w:rPr/>
        <w:t xml:space="preserve">progisp [-p{programmer}] [-d{device}] [-e] [-w{f,e,u,l}] [-f{ffilename,efilename}] [-v{f,e}] [-r{f,e,u,l,c}] </w:t>
        <w:br/>
        <w:br/>
        <w:t xml:space="preserve">[-p{programmer}] </w:t>
        <w:br/>
        <w:t>programmer  </w:t>
      </w:r>
      <w:r>
        <w:rPr/>
        <w:t>下载线类型，</w:t>
      </w:r>
      <w:r>
        <w:rPr/>
        <w:t>usbprog,usbasp,paraisp(</w:t>
      </w:r>
      <w:r>
        <w:rPr/>
        <w:t>并口</w:t>
      </w:r>
      <w:r>
        <w:rPr/>
        <w:t>isp,</w:t>
      </w:r>
      <w:r>
        <w:rPr/>
        <w:t>标准支持</w:t>
      </w:r>
      <w:r>
        <w:rPr/>
        <w:t>stk200/300,</w:t>
      </w:r>
      <w:r>
        <w:rPr/>
        <w:t>其他的并口线支持，请在图形界面下设置，或直接修改</w:t>
      </w:r>
      <w:r>
        <w:rPr/>
        <w:t xml:space="preserve">proisp.ini) </w:t>
        <w:br/>
        <w:t xml:space="preserve">[-e] </w:t>
        <w:br/>
      </w:r>
      <w:r>
        <w:rPr/>
        <w:t>擦除芯片</w:t>
      </w:r>
      <w:r>
        <w:rPr>
          <w:rFonts w:eastAsia="Times New Roman"/>
        </w:rPr>
        <w:t xml:space="preserve"> </w:t>
      </w:r>
      <w:r>
        <w:rPr/>
        <w:br/>
        <w:t xml:space="preserve">[-w{f,e,u,l}] </w:t>
        <w:br/>
      </w:r>
      <w:r>
        <w:rPr/>
        <w:t>写入</w:t>
      </w:r>
      <w:r>
        <w:rPr/>
        <w:t>flash,eeprom,fuse,lock</w:t>
      </w:r>
      <w:r>
        <w:rPr/>
        <w:t>数据（</w:t>
      </w:r>
      <w:r>
        <w:rPr/>
        <w:t>fuse,lock</w:t>
      </w:r>
      <w:r>
        <w:rPr/>
        <w:t>的值未做输入，建议使用图形界面修改）</w:t>
      </w:r>
      <w:r>
        <w:rPr>
          <w:rFonts w:eastAsia="Times New Roman"/>
        </w:rPr>
        <w:t xml:space="preserve"> </w:t>
      </w:r>
      <w:r>
        <w:rPr/>
        <w:br/>
        <w:t xml:space="preserve">[-f{ffilename,efilename}] </w:t>
        <w:br/>
      </w:r>
      <w:r>
        <w:rPr/>
        <w:t>打开的</w:t>
      </w:r>
      <w:r>
        <w:rPr/>
        <w:t>flash</w:t>
      </w:r>
      <w:r>
        <w:rPr/>
        <w:t>与</w:t>
      </w:r>
      <w:r>
        <w:rPr/>
        <w:t>eeprom</w:t>
      </w:r>
      <w:r>
        <w:rPr/>
        <w:t>文件</w:t>
      </w:r>
      <w:r>
        <w:rPr>
          <w:rFonts w:eastAsia="Times New Roman"/>
        </w:rPr>
        <w:t xml:space="preserve"> </w:t>
      </w:r>
      <w:r>
        <w:rPr/>
        <w:br/>
        <w:t xml:space="preserve">[-v{f,e}] </w:t>
        <w:br/>
      </w:r>
      <w:r>
        <w:rPr/>
        <w:t>校验</w:t>
      </w:r>
      <w:r>
        <w:rPr/>
        <w:t xml:space="preserve">flash,eeprom </w:t>
        <w:br/>
        <w:t xml:space="preserve">[-r{f,e,u,l,c}] </w:t>
        <w:br/>
      </w:r>
      <w:r>
        <w:rPr/>
        <w:t>读出</w:t>
      </w:r>
      <w:r>
        <w:rPr/>
        <w:t>flash,eeprom,fuse,lock</w:t>
      </w:r>
      <w:r>
        <w:rPr/>
        <w:t>数据（由于未做显示执行后无结果显示）</w:t>
      </w:r>
      <w:r>
        <w:rPr>
          <w:rFonts w:eastAsia="Times New Roman"/>
        </w:rPr>
        <w:t xml:space="preserve"> </w:t>
      </w:r>
      <w:r>
        <w:rPr/>
        <w:br/>
        <w:t xml:space="preserve">[-d{device}] </w:t>
        <w:br/>
        <w:t>device </w:t>
      </w:r>
      <w:r>
        <w:rPr/>
        <w:t>单片机类型</w:t>
      </w:r>
    </w:p>
    <w:p>
      <w:pPr>
        <w:pStyle w:val="Normal"/>
        <w:rPr/>
      </w:pPr>
      <w:r>
        <w:rPr/>
        <w:t>举例</w:t>
      </w:r>
      <w:r>
        <w:rPr>
          <w:rFonts w:eastAsia="Times New Roman"/>
        </w:rPr>
        <w:t xml:space="preserve"> </w:t>
      </w:r>
      <w:r>
        <w:rPr/>
        <w:br/>
        <w:t>    </w:t>
      </w:r>
      <w:r>
        <w:rPr/>
        <w:t>使用</w:t>
      </w:r>
      <w:r>
        <w:rPr/>
        <w:t>usbprog</w:t>
      </w:r>
      <w:r>
        <w:rPr/>
        <w:t>下载线编写</w:t>
      </w:r>
      <w:r>
        <w:rPr/>
        <w:t>atmega8</w:t>
      </w:r>
      <w:r>
        <w:rPr/>
        <w:t>芯片，</w:t>
      </w:r>
      <w:r>
        <w:rPr/>
        <w:t>flash</w:t>
      </w:r>
      <w:r>
        <w:rPr/>
        <w:t>文件为</w:t>
      </w:r>
      <w:r>
        <w:rPr/>
        <w:t>prog51.hex,eeprom </w:t>
      </w:r>
      <w:r>
        <w:rPr/>
        <w:t>文件为</w:t>
      </w:r>
      <w:r>
        <w:rPr/>
        <w:t>prog51.eep,</w:t>
      </w:r>
      <w:r>
        <w:rPr/>
        <w:t>擦除芯片</w:t>
      </w:r>
      <w:r>
        <w:rPr>
          <w:rFonts w:eastAsia="Times New Roman"/>
        </w:rPr>
        <w:t xml:space="preserve"> </w:t>
      </w:r>
      <w:r>
        <w:rPr/>
        <w:br/>
        <w:t>progisp -pusbprog -datmega8 -ffprog51.hex -feprog51.eep -e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</w:t>
      </w:r>
      <w:r>
        <w:rPr/>
        <w:t>device </w:t>
      </w:r>
      <w:r>
        <w:rPr/>
        <w:t>单片机类型</w:t>
      </w:r>
      <w:r>
        <w:rPr>
          <w:rFonts w:eastAsia="Times New Roman"/>
        </w:rPr>
        <w:t xml:space="preserve"> </w:t>
      </w:r>
      <w:r>
        <w:rPr/>
        <w:br/>
        <w:t xml:space="preserve">AT86RF401 </w:t>
        <w:br/>
        <w:t xml:space="preserve">AT89S51 </w:t>
        <w:br/>
        <w:t xml:space="preserve">AT89S52 </w:t>
        <w:br/>
        <w:t xml:space="preserve">AT90CAN32 </w:t>
        <w:br/>
        <w:t xml:space="preserve">AT90CAN64 </w:t>
        <w:br/>
        <w:t xml:space="preserve">AT90CAN128 </w:t>
        <w:br/>
        <w:t xml:space="preserve">AT90PWM2 </w:t>
        <w:br/>
        <w:t xml:space="preserve">AT90PWM3 </w:t>
        <w:br/>
        <w:t xml:space="preserve">AT90S1200 </w:t>
        <w:br/>
        <w:t xml:space="preserve">AT90S2313 </w:t>
        <w:br/>
        <w:t xml:space="preserve">AT90S2323 </w:t>
        <w:br/>
        <w:t xml:space="preserve">AT90S2343 </w:t>
        <w:br/>
        <w:t xml:space="preserve">AT90S4414 </w:t>
        <w:br/>
        <w:t xml:space="preserve">AT90S4433 </w:t>
        <w:br/>
        <w:t xml:space="preserve">AT90S4434 </w:t>
        <w:br/>
        <w:t xml:space="preserve">AT90S8515 </w:t>
        <w:br/>
        <w:t xml:space="preserve">AT90S8535 </w:t>
        <w:br/>
        <w:t xml:space="preserve">AT90USB1286 </w:t>
        <w:br/>
        <w:t xml:space="preserve">AT90USB1287 </w:t>
        <w:br/>
        <w:t xml:space="preserve">ATmega8 </w:t>
        <w:br/>
        <w:t xml:space="preserve">ATmega16 </w:t>
        <w:br/>
        <w:t xml:space="preserve">ATmega32 </w:t>
        <w:br/>
        <w:t xml:space="preserve">ATmega48 </w:t>
        <w:br/>
        <w:t xml:space="preserve">ATmega64 </w:t>
        <w:br/>
        <w:t xml:space="preserve">ATmega88 </w:t>
        <w:br/>
        <w:t xml:space="preserve">ATmega103 </w:t>
        <w:br/>
        <w:t xml:space="preserve">ATmega128 </w:t>
        <w:br/>
        <w:t xml:space="preserve">ATmega161 </w:t>
        <w:br/>
        <w:t xml:space="preserve">ATmega162 </w:t>
        <w:br/>
        <w:t xml:space="preserve">ATmega163 </w:t>
        <w:br/>
        <w:t xml:space="preserve">ATmega164 </w:t>
        <w:br/>
        <w:t xml:space="preserve">ATmega165 </w:t>
        <w:br/>
        <w:t xml:space="preserve">ATmega168 </w:t>
        <w:br/>
        <w:t xml:space="preserve">ATmega169 </w:t>
        <w:br/>
        <w:t xml:space="preserve">ATmega323 </w:t>
        <w:br/>
        <w:t xml:space="preserve">ATmega324 </w:t>
        <w:br/>
        <w:t xml:space="preserve">ATmega325 </w:t>
        <w:br/>
        <w:t xml:space="preserve">ATmega329 </w:t>
        <w:br/>
        <w:t xml:space="preserve">ATmega406 </w:t>
        <w:br/>
        <w:t xml:space="preserve">ATmega640 </w:t>
        <w:br/>
        <w:t xml:space="preserve">ATmega644 </w:t>
        <w:br/>
        <w:t xml:space="preserve">ATmega645 </w:t>
        <w:br/>
        <w:t xml:space="preserve">ATmega649 </w:t>
        <w:br/>
        <w:t xml:space="preserve">ATmega1280 </w:t>
        <w:br/>
        <w:t xml:space="preserve">ATmega1281 </w:t>
        <w:br/>
        <w:t xml:space="preserve">ATmega2560 </w:t>
        <w:br/>
        <w:t xml:space="preserve">ATmega2561 </w:t>
        <w:br/>
        <w:t xml:space="preserve">ATmega3250 </w:t>
        <w:br/>
        <w:t xml:space="preserve">ATmega3290 </w:t>
        <w:br/>
        <w:t xml:space="preserve">ATmega6450 </w:t>
        <w:br/>
        <w:t xml:space="preserve">ATmega6490 </w:t>
        <w:br/>
        <w:t xml:space="preserve">ATmega8515 </w:t>
        <w:br/>
        <w:t xml:space="preserve">ATmega8535 </w:t>
        <w:br/>
        <w:t xml:space="preserve">ATtiny11 </w:t>
        <w:br/>
        <w:t xml:space="preserve">ATtiny12 </w:t>
        <w:br/>
        <w:t xml:space="preserve">ATtiny13 </w:t>
        <w:br/>
        <w:t xml:space="preserve">ATtiny15 </w:t>
        <w:br/>
        <w:t xml:space="preserve">ATtiny22 </w:t>
        <w:br/>
        <w:t xml:space="preserve">ATtiny24 </w:t>
        <w:br/>
        <w:t xml:space="preserve">ATtiny25 </w:t>
        <w:br/>
        <w:t xml:space="preserve">ATtiny26 </w:t>
        <w:br/>
        <w:t xml:space="preserve">ATtiny28 </w:t>
        <w:br/>
        <w:t xml:space="preserve">ATtiny44 </w:t>
        <w:br/>
        <w:t xml:space="preserve">ATtiny45 </w:t>
        <w:br/>
        <w:t xml:space="preserve">ATtiny84 </w:t>
        <w:br/>
        <w:t xml:space="preserve">ATtiny85 </w:t>
        <w:br/>
        <w:t xml:space="preserve">ATtiny261 </w:t>
        <w:br/>
        <w:t xml:space="preserve">ATtiny461 </w:t>
        <w:br/>
        <w:t xml:space="preserve">ATtiny861 </w:t>
        <w:br/>
        <w:t xml:space="preserve">ATtiny2313 </w:t>
        <w:br/>
        <w:t xml:space="preserve">AT24C01 </w:t>
        <w:br/>
        <w:t xml:space="preserve">AT24C02 </w:t>
        <w:br/>
        <w:t xml:space="preserve">AT24C04 </w:t>
        <w:br/>
        <w:t xml:space="preserve">AT24C08 </w:t>
        <w:br/>
        <w:t xml:space="preserve">AT24C16 </w:t>
        <w:br/>
        <w:t xml:space="preserve">AT24C32 </w:t>
        <w:br/>
        <w:t xml:space="preserve">AT24C64 </w:t>
        <w:br/>
        <w:t xml:space="preserve">AT24C128 </w:t>
        <w:br/>
        <w:t xml:space="preserve">AT24C256 </w:t>
        <w:br/>
        <w:t xml:space="preserve">AT24C512 </w:t>
        <w:br/>
        <w:t xml:space="preserve">AT89S2051 </w:t>
        <w:br/>
        <w:t xml:space="preserve">AT89S4051 </w:t>
        <w:br/>
        <w:t xml:space="preserve">AT89LP2052 </w:t>
        <w:br/>
        <w:t xml:space="preserve">AT89LP4052 </w:t>
        <w:br/>
        <w:t xml:space="preserve">AT89LP213 </w:t>
        <w:br/>
        <w:t xml:space="preserve">AT89LP214 </w:t>
        <w:br/>
        <w:t>AT89LP2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2:00Z</dcterms:created>
  <dc:creator>User</dc:creator>
  <dc:description/>
  <cp:keywords/>
  <dc:language>en-US</dc:language>
  <cp:lastModifiedBy>User</cp:lastModifiedBy>
  <dcterms:modified xsi:type="dcterms:W3CDTF">2007-06-20T09:34:00Z</dcterms:modified>
  <cp:revision>22</cp:revision>
  <dc:subject/>
  <dc:title>Progisp的使用说明</dc:title>
</cp:coreProperties>
</file>