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组织：</w:t>
      </w:r>
      <w:r>
        <w:rPr/>
        <w:t>中国互动出版网（</w:t>
      </w:r>
      <w:hyperlink r:id="rId2">
        <w:r>
          <w:rPr>
            <w:rStyle w:val="InternetLink"/>
            <w:color w:val="auto"/>
          </w:rPr>
          <w:t>http://www.china-pub.com/</w:t>
        </w:r>
      </w:hyperlink>
      <w:r>
        <w:rPr>
          <w:b/>
        </w:rPr>
        <w:t>）</w:t>
      </w:r>
    </w:p>
    <w:p>
      <w:pPr>
        <w:pStyle w:val="Normal"/>
        <w:ind w:firstLine="630"/>
        <w:rPr/>
      </w:pPr>
      <w:r>
        <w:rPr/>
        <w:t>RFC</w:t>
      </w:r>
      <w:r>
        <w:rPr/>
        <w:t>文档中文翻译计划（</w:t>
      </w:r>
      <w:hyperlink r:id="rId3">
        <w:r>
          <w:rPr>
            <w:rStyle w:val="InternetLink"/>
            <w:color w:val="auto"/>
          </w:rPr>
          <w:t>http://www.china-pub.com</w:t>
        </w:r>
        <w:r>
          <w:rPr>
            <w:rStyle w:val="InternetLink"/>
            <w:color w:val="auto"/>
          </w:rPr>
          <w:t>/compters/emook/aboutemook.htm</w:t>
        </w:r>
      </w:hyperlink>
      <w:r>
        <w:rPr>
          <w:b/>
        </w:rPr>
        <w:t>）</w:t>
      </w:r>
    </w:p>
    <w:p>
      <w:pPr>
        <w:pStyle w:val="Normal"/>
        <w:ind w:firstLine="645"/>
        <w:rPr/>
      </w:pPr>
      <w:r>
        <w:rPr/>
        <w:t>E-mail</w:t>
      </w:r>
      <w:r>
        <w:rPr/>
        <w:t>：</w:t>
      </w:r>
      <w:hyperlink r:id="rId4">
        <w:r>
          <w:rPr>
            <w:rStyle w:val="InternetLink"/>
          </w:rPr>
          <w:t>ouyang</w:t>
        </w:r>
        <w:r>
          <w:rPr>
            <w:rStyle w:val="InternetLink"/>
          </w:rPr>
          <w:t>@china-pub.com</w:t>
        </w:r>
      </w:hyperlink>
    </w:p>
    <w:p>
      <w:pPr>
        <w:pStyle w:val="Normal"/>
        <w:rPr/>
      </w:pPr>
      <w:r>
        <w:rPr>
          <w:b/>
        </w:rPr>
        <w:t>译者：</w:t>
      </w:r>
      <w:r>
        <w:rPr/>
        <w:t>kevin73</w:t>
      </w:r>
      <w:r>
        <w:rPr/>
        <w:t>（</w:t>
      </w:r>
      <w:r>
        <w:rPr/>
        <w:t>kevin73</w:t>
      </w:r>
      <w:r>
        <w:rPr/>
        <w:t xml:space="preserve"> </w:t>
      </w:r>
      <w:hyperlink r:id="rId5">
        <w:r>
          <w:rPr>
            <w:rStyle w:val="InternetLink"/>
          </w:rPr>
          <w:t>panzhenyu_2@263.net</w:t>
        </w:r>
      </w:hyperlink>
      <w:r>
        <w:rPr>
          <w:b/>
        </w:rPr>
        <w:t>）</w:t>
      </w:r>
    </w:p>
    <w:p>
      <w:pPr>
        <w:pStyle w:val="Normal"/>
        <w:rPr/>
      </w:pPr>
      <w:r>
        <w:rPr>
          <w:b/>
        </w:rPr>
        <w:t>译文发布时间：</w:t>
      </w:r>
      <w:r>
        <w:rPr/>
        <w:t>2001</w:t>
      </w:r>
      <w:r>
        <w:rPr>
          <w:rFonts w:cs="宋体" w:ascii="宋体" w:hAnsi="宋体"/>
        </w:rPr>
        <w:t>—</w:t>
      </w:r>
      <w:r>
        <w:rPr/>
        <w:t>4</w:t>
      </w:r>
      <w:r>
        <w:rPr>
          <w:rFonts w:cs="宋体" w:ascii="宋体" w:hAnsi="宋体"/>
        </w:rPr>
        <w:t>—</w:t>
      </w:r>
      <w:r>
        <w:rPr/>
        <w:t>20</w:t>
      </w:r>
    </w:p>
    <w:p>
      <w:pPr>
        <w:pStyle w:val="Normal"/>
        <w:numPr>
          <w:ilvl w:val="0"/>
          <w:numId w:val="0"/>
        </w:numPr>
        <w:outlineLvl w:val="0"/>
        <w:rPr/>
      </w:pPr>
      <w:r>
        <w:rPr>
          <w:b/>
        </w:rPr>
        <w:t>版权：</w:t>
      </w:r>
      <w:r>
        <w:rPr/>
        <w:t>本中文翻译文档版权归中国互动出版网所有。可以用于非商业用途自由转载，但必须保留本文档的翻译及版权信息。</w:t>
      </w:r>
    </w:p>
    <w:p>
      <w:pPr>
        <w:pStyle w:val="Normal"/>
        <w:rPr/>
      </w:pPr>
      <w:r>
        <w:rPr/>
      </w:r>
    </w:p>
    <w:p>
      <w:pPr>
        <w:pStyle w:val="Normal"/>
        <w:rPr/>
      </w:pPr>
      <w:r>
        <w:rPr/>
      </w:r>
    </w:p>
    <w:p>
      <w:pPr>
        <w:pStyle w:val="HTML"/>
        <w:rPr>
          <w:rFonts w:ascii="Arial" w:hAnsi="Arial" w:cs="Arial"/>
          <w:sz w:val="21"/>
        </w:rPr>
      </w:pPr>
      <w:r>
        <w:rPr>
          <w:rFonts w:cs="Arial" w:ascii="Arial" w:hAnsi="Arial"/>
          <w:sz w:val="21"/>
        </w:rPr>
      </w:r>
    </w:p>
    <w:p>
      <w:pPr>
        <w:pStyle w:val="HTML"/>
        <w:rPr>
          <w:rFonts w:ascii="Arial" w:hAnsi="Arial" w:cs="Arial"/>
          <w:sz w:val="21"/>
        </w:rPr>
      </w:pPr>
      <w:r>
        <w:rPr>
          <w:rFonts w:cs="Arial" w:ascii="Arial" w:hAnsi="Arial"/>
          <w:sz w:val="21"/>
        </w:rPr>
      </w:r>
    </w:p>
    <w:p>
      <w:pPr>
        <w:pStyle w:val="HTML"/>
        <w:ind w:left="5040" w:hanging="5040"/>
        <w:rPr>
          <w:rFonts w:ascii="宋体" w:hAnsi="宋体" w:eastAsia="宋体" w:cs="Times New Roman"/>
          <w:color w:val="auto"/>
        </w:rPr>
      </w:pPr>
      <w:r>
        <w:rPr>
          <w:rFonts w:eastAsia="宋体" w:cs="Times New Roman" w:ascii="宋体" w:hAnsi="宋体"/>
          <w:color w:val="auto"/>
        </w:rPr>
        <w:t>Network Working Group                                     S. Kirkpatrick</w:t>
      </w:r>
    </w:p>
    <w:p>
      <w:pPr>
        <w:pStyle w:val="HTML"/>
        <w:ind w:left="5040" w:hanging="5040"/>
        <w:rPr/>
      </w:pPr>
      <w:r>
        <w:rPr>
          <w:rFonts w:eastAsia="宋体" w:cs="Times New Roman" w:ascii="宋体" w:hAnsi="宋体"/>
          <w:color w:val="auto"/>
        </w:rPr>
        <w:t>Request for Comments: 1166                                      M. Stahl</w:t>
      </w:r>
    </w:p>
    <w:p>
      <w:pPr>
        <w:pStyle w:val="HTML"/>
        <w:ind w:left="5040" w:hanging="5040"/>
        <w:rPr>
          <w:rFonts w:ascii="宋体" w:hAnsi="宋体" w:eastAsia="宋体" w:cs="Times New Roman"/>
          <w:color w:val="auto"/>
        </w:rPr>
      </w:pPr>
      <w:r>
        <w:rPr>
          <w:rFonts w:eastAsia="宋体" w:cs="Times New Roman" w:ascii="宋体" w:hAnsi="宋体"/>
          <w:color w:val="auto"/>
        </w:rPr>
        <w:t>Obsoletes RFCs: 1117, 1020, 997, 990, 960, 943,                M. Recker</w:t>
      </w:r>
    </w:p>
    <w:p>
      <w:pPr>
        <w:pStyle w:val="HTML"/>
        <w:ind w:left="5040" w:hanging="5040"/>
        <w:rPr>
          <w:rFonts w:ascii="宋体" w:hAnsi="宋体" w:eastAsia="宋体" w:cs="Times New Roman"/>
          <w:color w:val="auto"/>
        </w:rPr>
      </w:pPr>
      <w:r>
        <w:rPr>
          <w:rFonts w:eastAsia="宋体" w:cs="Times New Roman" w:ascii="宋体" w:hAnsi="宋体"/>
          <w:color w:val="auto"/>
        </w:rPr>
        <w:t>943, 923, 900, 870, 820, 790, 776, 770, 762,                   July 1990</w:t>
      </w:r>
    </w:p>
    <w:p>
      <w:pPr>
        <w:pStyle w:val="HTML"/>
        <w:ind w:left="5040" w:hanging="5040"/>
        <w:rPr>
          <w:rFonts w:ascii="宋体" w:hAnsi="宋体" w:eastAsia="宋体" w:cs="Times New Roman"/>
          <w:color w:val="auto"/>
        </w:rPr>
      </w:pPr>
      <w:r>
        <w:rPr>
          <w:rFonts w:eastAsia="宋体" w:cs="Times New Roman" w:ascii="宋体" w:hAnsi="宋体"/>
          <w:color w:val="auto"/>
        </w:rPr>
        <w:t>758, 755, 750, 739, 604, 503, 433, 349</w:t>
      </w:r>
    </w:p>
    <w:p>
      <w:pPr>
        <w:pStyle w:val="HTML"/>
        <w:ind w:left="5040" w:hanging="5040"/>
        <w:rPr>
          <w:rFonts w:ascii="宋体" w:hAnsi="宋体" w:eastAsia="宋体" w:cs="Times New Roman"/>
          <w:color w:val="auto"/>
        </w:rPr>
      </w:pPr>
      <w:r>
        <w:rPr>
          <w:rFonts w:eastAsia="宋体" w:cs="Times New Roman" w:ascii="宋体" w:hAnsi="宋体"/>
          <w:color w:val="auto"/>
        </w:rPr>
        <w:t>Obsoletes IENs:  127, 117, 93</w:t>
      </w:r>
    </w:p>
    <w:p>
      <w:pPr>
        <w:pStyle w:val="HTML"/>
        <w:ind w:left="5040" w:hanging="5040"/>
        <w:rPr>
          <w:rFonts w:ascii="Arial" w:hAnsi="Arial" w:eastAsia="宋体" w:cs="Arial"/>
          <w:color w:val="auto"/>
          <w:sz w:val="21"/>
        </w:rPr>
      </w:pPr>
      <w:r>
        <w:rPr>
          <w:rFonts w:eastAsia="宋体" w:cs="Arial" w:ascii="Arial" w:hAnsi="Arial"/>
          <w:color w:val="auto"/>
          <w:sz w:val="21"/>
        </w:rPr>
      </w:r>
    </w:p>
    <w:p>
      <w:pPr>
        <w:pStyle w:val="Normal"/>
        <w:jc w:val="center"/>
        <w:rPr>
          <w:rFonts w:ascii="宋体" w:hAnsi="宋体"/>
          <w:b/>
          <w:b/>
          <w:sz w:val="32"/>
        </w:rPr>
      </w:pPr>
      <w:r>
        <w:rPr>
          <w:rFonts w:ascii="宋体" w:hAnsi="宋体"/>
          <w:b/>
          <w:sz w:val="32"/>
          <w:shd w:fill="D8D8D8" w:val="clear"/>
        </w:rPr>
        <w:t>INTERNET</w:t>
      </w:r>
      <w:r>
        <w:rPr>
          <w:rFonts w:ascii="宋体" w:hAnsi="宋体"/>
          <w:b/>
          <w:sz w:val="32"/>
          <w:shd w:fill="D8D8D8" w:val="clear"/>
        </w:rPr>
        <w:t>号码</w:t>
      </w:r>
      <w:r>
        <w:rPr>
          <w:rFonts w:ascii="宋体" w:hAnsi="宋体"/>
          <w:b/>
          <w:sz w:val="32"/>
        </w:rPr>
        <w:t xml:space="preserve"> </w:t>
      </w:r>
    </w:p>
    <w:p>
      <w:pPr>
        <w:pStyle w:val="Normal"/>
        <w:ind w:firstLine="420"/>
        <w:jc w:val="center"/>
        <w:rPr>
          <w:rFonts w:ascii="Arial" w:hAnsi="Arial" w:cs="Arial"/>
        </w:rPr>
      </w:pPr>
      <w:r>
        <w:rPr>
          <w:rFonts w:cs="Arial" w:ascii="Arial" w:hAnsi="Arial"/>
        </w:rPr>
        <w:t>(RFC1166  INTERNET NUMBERS)</w:t>
      </w:r>
    </w:p>
    <w:p>
      <w:pPr>
        <w:pStyle w:val="HTML"/>
        <w:rPr>
          <w:rFonts w:ascii="宋体" w:hAnsi="宋体" w:eastAsia="宋体" w:cs="宋体"/>
          <w:sz w:val="21"/>
        </w:rPr>
      </w:pPr>
      <w:r>
        <w:rPr>
          <w:rFonts w:ascii="宋体" w:hAnsi="宋体" w:cs="宋体" w:eastAsia="宋体"/>
          <w:sz w:val="21"/>
        </w:rPr>
        <w:t>本备忘录状态</w:t>
      </w:r>
    </w:p>
    <w:p>
      <w:pPr>
        <w:pStyle w:val="HTM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This memo provides information for the Internet community.  It does</w:t>
      </w:r>
    </w:p>
    <w:p>
      <w:pPr>
        <w:pStyle w:val="HTM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not specify an Internet standard of any kind.  Distribution of this</w:t>
      </w:r>
    </w:p>
    <w:p>
      <w:pPr>
        <w:pStyle w:val="HTM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memo is unlimited.</w:t>
      </w:r>
    </w:p>
    <w:p>
      <w:pPr>
        <w:pStyle w:val="Normal"/>
        <w:ind w:firstLine="420"/>
        <w:rPr>
          <w:rFonts w:ascii="Arial" w:hAnsi="Arial" w:eastAsia="宋体" w:cs="Arial"/>
          <w:sz w:val="21"/>
        </w:rPr>
      </w:pPr>
      <w:r>
        <w:rPr>
          <w:rFonts w:eastAsia="宋体" w:cs="Arial" w:ascii="Arial" w:hAnsi="Arial"/>
          <w:sz w:val="21"/>
        </w:rPr>
      </w:r>
    </w:p>
    <w:p>
      <w:pPr>
        <w:pStyle w:val="Normal"/>
        <w:ind w:left="420" w:firstLine="562"/>
        <w:jc w:val="center"/>
        <w:rPr/>
      </w:pPr>
      <w:r>
        <w:rPr/>
        <w:t>目录</w:t>
      </w:r>
    </w:p>
    <w:sdt>
      <w:sdtPr>
        <w:docPartObj>
          <w:docPartGallery w:val="Table of Contents"/>
          <w:docPartUnique w:val="true"/>
        </w:docPartObj>
      </w:sdtPr>
      <w:sdtContent>
        <w:p>
          <w:pPr>
            <w:pStyle w:val="Contents2"/>
            <w:tabs>
              <w:tab w:val="clear" w:pos="420"/>
              <w:tab w:val="right" w:pos="8296" w:leader="dot"/>
            </w:tabs>
            <w:rPr>
              <w:lang w:val="en-US" w:eastAsia="en-US"/>
            </w:rPr>
          </w:pPr>
          <w:r>
            <w:fldChar w:fldCharType="begin"/>
          </w:r>
          <w:r>
            <w:rPr>
              <w:rFonts w:ascii="宋体" w:hAnsi="宋体"/>
              <w:lang w:val="en-US" w:eastAsia="en-US"/>
            </w:rPr>
            <w:instrText xml:space="preserve"> TOC \o "1-2" </w:instrText>
          </w:r>
          <w:r>
            <w:rPr>
              <w:rFonts w:ascii="宋体" w:hAnsi="宋体"/>
              <w:lang w:val="en-US" w:eastAsia="en-US"/>
            </w:rPr>
            <w:fldChar w:fldCharType="separate"/>
          </w:r>
          <w:r>
            <w:rPr>
              <w:rFonts w:ascii="宋体" w:hAnsi="宋体"/>
              <w:lang w:val="en-US" w:eastAsia="en-US"/>
            </w:rPr>
            <w:t xml:space="preserve">1.  </w:t>
          </w:r>
          <w:r>
            <w:rPr>
              <w:rFonts w:ascii="宋体" w:hAnsi="宋体"/>
              <w:lang w:val="en-US" w:eastAsia="en-US"/>
            </w:rPr>
            <w:t>介绍</w:t>
          </w:r>
          <w:r>
            <w:rPr>
              <w:lang w:val="en-US" w:eastAsia="en-US"/>
            </w:rPr>
            <w:tab/>
          </w:r>
          <w:hyperlink w:anchor="__RefHeading___Toc512411539">
            <w:r>
              <w:rPr>
                <w:rStyle w:val="IndexLink"/>
                <w:lang w:val="en-US" w:eastAsia="en-US"/>
              </w:rPr>
              <w:t>1</w:t>
            </w:r>
          </w:hyperlink>
        </w:p>
        <w:p>
          <w:pPr>
            <w:pStyle w:val="Contents2"/>
            <w:tabs>
              <w:tab w:val="clear" w:pos="420"/>
              <w:tab w:val="right" w:pos="8296" w:leader="dot"/>
            </w:tabs>
            <w:rPr>
              <w:lang w:val="en-US" w:eastAsia="en-US"/>
            </w:rPr>
          </w:pPr>
          <w:r>
            <w:rPr>
              <w:rFonts w:ascii="宋体" w:hAnsi="宋体"/>
              <w:lang w:val="en-US" w:eastAsia="en-US"/>
            </w:rPr>
            <w:t xml:space="preserve">2. </w:t>
          </w:r>
          <w:r>
            <w:rPr>
              <w:rFonts w:ascii="宋体" w:hAnsi="宋体"/>
              <w:lang w:val="en-US" w:eastAsia="en-US"/>
            </w:rPr>
            <w:t>网络号</w:t>
          </w:r>
          <w:r>
            <w:rPr>
              <w:lang w:val="en-US" w:eastAsia="en-US"/>
            </w:rPr>
            <w:tab/>
          </w:r>
          <w:hyperlink w:anchor="__RefHeading___Toc512411540">
            <w:r>
              <w:rPr>
                <w:rStyle w:val="IndexLink"/>
                <w:lang w:val="en-US" w:eastAsia="en-US"/>
              </w:rPr>
              <w:t>3</w:t>
            </w:r>
          </w:hyperlink>
        </w:p>
        <w:p>
          <w:pPr>
            <w:pStyle w:val="Contents2"/>
            <w:tabs>
              <w:tab w:val="clear" w:pos="420"/>
              <w:tab w:val="right" w:pos="8296" w:leader="dot"/>
            </w:tabs>
            <w:rPr>
              <w:lang w:val="en-US" w:eastAsia="en-US"/>
            </w:rPr>
          </w:pPr>
          <w:r>
            <w:rPr>
              <w:rFonts w:ascii="宋体" w:hAnsi="宋体"/>
              <w:lang w:val="en-US" w:eastAsia="en-US"/>
            </w:rPr>
            <w:t>3. A</w:t>
          </w:r>
          <w:r>
            <w:rPr>
              <w:rFonts w:ascii="宋体" w:hAnsi="宋体"/>
              <w:lang w:val="en-US" w:eastAsia="en-US"/>
            </w:rPr>
            <w:t>类网络</w:t>
          </w:r>
          <w:r>
            <w:rPr>
              <w:lang w:val="en-US" w:eastAsia="en-US"/>
            </w:rPr>
            <w:tab/>
          </w:r>
          <w:hyperlink w:anchor="__RefHeading___Toc512411541">
            <w:r>
              <w:rPr>
                <w:rStyle w:val="IndexLink"/>
                <w:lang w:val="en-US" w:eastAsia="en-US"/>
              </w:rPr>
              <w:t>5</w:t>
            </w:r>
          </w:hyperlink>
        </w:p>
        <w:p>
          <w:pPr>
            <w:pStyle w:val="Contents2"/>
            <w:tabs>
              <w:tab w:val="clear" w:pos="420"/>
              <w:tab w:val="right" w:pos="8296" w:leader="dot"/>
            </w:tabs>
            <w:rPr>
              <w:lang w:val="en-US" w:eastAsia="en-US"/>
            </w:rPr>
          </w:pPr>
          <w:r>
            <w:rPr>
              <w:rFonts w:ascii="宋体" w:hAnsi="宋体"/>
              <w:lang w:val="en-US" w:eastAsia="en-US"/>
            </w:rPr>
            <w:t>4. B</w:t>
          </w:r>
          <w:r>
            <w:rPr>
              <w:rFonts w:ascii="宋体" w:hAnsi="宋体"/>
              <w:lang w:val="en-US" w:eastAsia="en-US"/>
            </w:rPr>
            <w:t>类网络</w:t>
          </w:r>
          <w:r>
            <w:rPr>
              <w:lang w:val="en-US" w:eastAsia="en-US"/>
            </w:rPr>
            <w:tab/>
          </w:r>
          <w:hyperlink w:anchor="__RefHeading___Toc512411542">
            <w:r>
              <w:rPr>
                <w:rStyle w:val="IndexLink"/>
                <w:lang w:val="en-US" w:eastAsia="en-US"/>
              </w:rPr>
              <w:t>6</w:t>
            </w:r>
          </w:hyperlink>
        </w:p>
        <w:p>
          <w:pPr>
            <w:pStyle w:val="Contents2"/>
            <w:tabs>
              <w:tab w:val="clear" w:pos="420"/>
              <w:tab w:val="right" w:pos="8296" w:leader="dot"/>
            </w:tabs>
            <w:rPr>
              <w:lang w:val="en-US" w:eastAsia="en-US"/>
            </w:rPr>
          </w:pPr>
          <w:r>
            <w:rPr>
              <w:rFonts w:ascii="宋体" w:hAnsi="宋体"/>
              <w:lang w:val="en-US" w:eastAsia="en-US"/>
            </w:rPr>
            <w:t>5. C</w:t>
          </w:r>
          <w:r>
            <w:rPr>
              <w:rFonts w:ascii="宋体" w:hAnsi="宋体"/>
              <w:lang w:val="en-US" w:eastAsia="en-US"/>
            </w:rPr>
            <w:t>类网络</w:t>
          </w:r>
          <w:r>
            <w:rPr>
              <w:lang w:val="en-US" w:eastAsia="en-US"/>
            </w:rPr>
            <w:tab/>
          </w:r>
          <w:hyperlink w:anchor="__RefHeading___Toc512411543">
            <w:r>
              <w:rPr>
                <w:rStyle w:val="IndexLink"/>
                <w:lang w:val="en-US" w:eastAsia="en-US"/>
              </w:rPr>
              <w:t>48</w:t>
            </w:r>
          </w:hyperlink>
        </w:p>
        <w:p>
          <w:pPr>
            <w:pStyle w:val="Contents2"/>
            <w:tabs>
              <w:tab w:val="clear" w:pos="420"/>
              <w:tab w:val="right" w:pos="8296" w:leader="dot"/>
            </w:tabs>
            <w:rPr>
              <w:lang w:val="en-US" w:eastAsia="en-US"/>
            </w:rPr>
          </w:pPr>
          <w:r>
            <w:rPr>
              <w:lang w:val="en-US" w:eastAsia="en-US"/>
            </w:rPr>
            <w:t>安全考虑</w:t>
          </w:r>
          <w:r>
            <w:rPr>
              <w:lang w:val="en-US" w:eastAsia="en-US"/>
            </w:rPr>
            <w:tab/>
          </w:r>
          <w:hyperlink w:anchor="__RefHeading___Toc512411544">
            <w:r>
              <w:rPr>
                <w:rStyle w:val="IndexLink"/>
                <w:lang w:val="en-US" w:eastAsia="en-US"/>
              </w:rPr>
              <w:t>81</w:t>
            </w:r>
          </w:hyperlink>
        </w:p>
        <w:p>
          <w:pPr>
            <w:pStyle w:val="Contents2"/>
            <w:tabs>
              <w:tab w:val="clear" w:pos="420"/>
              <w:tab w:val="right" w:pos="8296" w:leader="dot"/>
            </w:tabs>
            <w:rPr>
              <w:lang w:val="en-US" w:eastAsia="en-US"/>
            </w:rPr>
          </w:pPr>
          <w:r>
            <w:rPr>
              <w:lang w:val="en-US" w:eastAsia="en-US"/>
            </w:rPr>
            <w:t>作者地址</w:t>
          </w:r>
          <w:r>
            <w:rPr>
              <w:lang w:val="en-US" w:eastAsia="en-US"/>
            </w:rPr>
            <w:tab/>
          </w:r>
          <w:hyperlink w:anchor="__RefHeading___Toc512411545">
            <w:r>
              <w:rPr>
                <w:rStyle w:val="IndexLink"/>
                <w:lang w:val="en-US" w:eastAsia="en-US"/>
              </w:rPr>
              <w:t>81</w:t>
            </w:r>
          </w:hyperlink>
          <w:r>
            <w:rPr>
              <w:rStyle w:val="IndexLink"/>
              <w:lang w:val="en-US" w:eastAsia="en-US"/>
            </w:rPr>
            <w:fldChar w:fldCharType="end"/>
          </w:r>
        </w:p>
      </w:sdtContent>
    </w:sdt>
    <w:p>
      <w:pPr>
        <w:pStyle w:val="Contents1"/>
        <w:rPr>
          <w:lang w:val="en-US" w:eastAsia="en-US"/>
        </w:rPr>
      </w:pPr>
      <w:r>
        <w:rPr>
          <w:lang w:val="en-US" w:eastAsia="en-US"/>
        </w:rPr>
      </w:r>
    </w:p>
    <w:p>
      <w:pPr>
        <w:pStyle w:val="Heading2"/>
        <w:rPr>
          <w:rFonts w:ascii="宋体" w:hAnsi="宋体" w:eastAsia="宋体"/>
        </w:rPr>
      </w:pPr>
      <w:bookmarkStart w:id="0" w:name="__RefHeading___Toc512411539"/>
      <w:bookmarkEnd w:id="0"/>
      <w:r>
        <w:rPr>
          <w:rFonts w:eastAsia="宋体" w:ascii="宋体" w:hAnsi="宋体"/>
        </w:rPr>
        <w:t xml:space="preserve">1.  </w:t>
      </w:r>
      <w:r>
        <w:rPr>
          <w:rFonts w:ascii="宋体" w:hAnsi="宋体" w:eastAsia="宋体"/>
        </w:rPr>
        <w:t>介绍</w:t>
      </w:r>
    </w:p>
    <w:p>
      <w:pPr>
        <w:pStyle w:val="Normal"/>
        <w:autoSpaceDE w:val="false"/>
        <w:jc w:val="left"/>
        <w:rPr/>
      </w:pPr>
      <w:r>
        <w:rPr>
          <w:rFonts w:ascii="宋体" w:hAnsi="宋体"/>
          <w:kern w:val="0"/>
          <w:sz w:val="20"/>
        </w:rPr>
        <w:t>网络工作组</w:t>
      </w:r>
      <w:r>
        <w:rPr>
          <w:rFonts w:ascii="宋体" w:hAnsi="宋体"/>
          <w:kern w:val="0"/>
          <w:sz w:val="20"/>
        </w:rPr>
        <w:t>RFC</w:t>
      </w:r>
      <w:r>
        <w:rPr>
          <w:rFonts w:ascii="宋体" w:hAnsi="宋体"/>
          <w:kern w:val="0"/>
          <w:sz w:val="20"/>
        </w:rPr>
        <w:t>为当前的安排网络号和网关自治系统安排号码作了文档。</w:t>
      </w:r>
      <w:r>
        <w:rPr>
          <w:rFonts w:ascii="宋体" w:hAnsi="宋体"/>
          <w:kern w:val="0"/>
          <w:sz w:val="20"/>
        </w:rPr>
        <w:t>RFC</w:t>
      </w:r>
      <w:r>
        <w:rPr>
          <w:rFonts w:ascii="宋体" w:hAnsi="宋体"/>
          <w:kern w:val="0"/>
          <w:sz w:val="20"/>
        </w:rPr>
        <w:t>周期性更新，在任何情况下，最新的信息可以通过</w:t>
      </w:r>
      <w:r>
        <w:rPr>
          <w:rFonts w:ascii="宋体" w:hAnsi="宋体"/>
          <w:kern w:val="0"/>
          <w:sz w:val="20"/>
        </w:rPr>
        <w:t>DDN</w:t>
      </w:r>
      <w:r>
        <w:rPr>
          <w:rFonts w:ascii="宋体" w:hAnsi="宋体"/>
          <w:kern w:val="0"/>
          <w:sz w:val="20"/>
        </w:rPr>
        <w:t>网络信息中心（</w:t>
      </w:r>
      <w:r>
        <w:rPr>
          <w:rFonts w:ascii="宋体" w:hAnsi="宋体"/>
          <w:kern w:val="0"/>
          <w:sz w:val="20"/>
        </w:rPr>
        <w:t>NIC</w:t>
      </w:r>
      <w:r>
        <w:rPr>
          <w:rFonts w:ascii="宋体" w:hAnsi="宋体"/>
          <w:kern w:val="0"/>
          <w:sz w:val="20"/>
        </w:rPr>
        <w:t>）的机管</w:t>
      </w:r>
      <w:r>
        <w:rPr>
          <w:rFonts w:ascii="宋体" w:hAnsi="宋体"/>
          <w:kern w:val="0"/>
          <w:sz w:val="20"/>
        </w:rPr>
        <w:t>Hostmaster</w:t>
      </w:r>
      <w:r>
        <w:rPr>
          <w:rFonts w:ascii="宋体" w:hAnsi="宋体"/>
          <w:kern w:val="0"/>
          <w:sz w:val="20"/>
        </w:rPr>
        <w:t>获得。</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Hostmaste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DN Network Information Cente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SRI International</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333 Ravenswood Avenue</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Menlo Park, California  94025</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pPr>
      <w:r>
        <w:rPr>
          <w:rFonts w:cs="宋体" w:ascii="宋体" w:hAnsi="宋体"/>
          <w:kern w:val="0"/>
          <w:sz w:val="20"/>
        </w:rPr>
        <w:t xml:space="preserve">         </w:t>
      </w:r>
      <w:r>
        <w:rPr>
          <w:rFonts w:ascii="宋体" w:hAnsi="宋体"/>
          <w:kern w:val="0"/>
          <w:sz w:val="20"/>
        </w:rPr>
        <w:t>Phone: 1-800-235-3155</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Network mail: </w:t>
      </w:r>
      <w:hyperlink r:id="rId6">
        <w:r>
          <w:rPr>
            <w:rStyle w:val="InternetLink"/>
            <w:rFonts w:ascii="宋体" w:hAnsi="宋体"/>
            <w:kern w:val="0"/>
            <w:sz w:val="20"/>
          </w:rPr>
          <w:t>HOSTMASTER@NIC.DDN.MIL</w:t>
        </w:r>
      </w:hyperlink>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pPr>
      <w:r>
        <w:rPr>
          <w:rFonts w:ascii="宋体" w:hAnsi="宋体"/>
          <w:kern w:val="0"/>
          <w:sz w:val="20"/>
        </w:rPr>
        <w:t>基本所有的互联网协议的文档都在</w:t>
      </w:r>
      <w:r>
        <w:rPr>
          <w:rFonts w:ascii="宋体" w:hAnsi="宋体"/>
          <w:kern w:val="0"/>
          <w:sz w:val="20"/>
        </w:rPr>
        <w:t>RFC</w:t>
      </w:r>
      <w:r>
        <w:rPr>
          <w:rFonts w:ascii="宋体" w:hAnsi="宋体"/>
          <w:kern w:val="0"/>
          <w:sz w:val="20"/>
        </w:rPr>
        <w:t>的笔记系列里。有一些列出的项目没有文档。更多的关于协议的信息能过在</w:t>
      </w:r>
      <w:r>
        <w:rPr>
          <w:rFonts w:ascii="宋体" w:hAnsi="宋体"/>
          <w:kern w:val="0"/>
          <w:sz w:val="20"/>
        </w:rPr>
        <w:t>Internet Activites Board (IAB)</w:t>
      </w:r>
      <w:r>
        <w:rPr>
          <w:rFonts w:ascii="宋体" w:hAnsi="宋体"/>
          <w:kern w:val="0"/>
          <w:sz w:val="20"/>
        </w:rPr>
        <w:t>的出版备忘录，“</w:t>
      </w:r>
      <w:r>
        <w:rPr>
          <w:rFonts w:ascii="宋体" w:hAnsi="宋体"/>
          <w:kern w:val="0"/>
          <w:sz w:val="20"/>
        </w:rPr>
        <w:t>IAB</w:t>
      </w:r>
      <w:r>
        <w:rPr>
          <w:rFonts w:ascii="宋体" w:hAnsi="宋体"/>
          <w:kern w:val="0"/>
          <w:sz w:val="20"/>
        </w:rPr>
        <w:t>官方协议标准</w:t>
      </w:r>
      <w:r>
        <w:rPr>
          <w:rFonts w:ascii="宋体" w:hAnsi="宋体"/>
          <w:kern w:val="0"/>
          <w:sz w:val="20"/>
        </w:rPr>
        <w:t>[52]”</w:t>
      </w:r>
      <w:r>
        <w:rPr>
          <w:rFonts w:ascii="宋体" w:hAnsi="宋体"/>
          <w:kern w:val="0"/>
          <w:sz w:val="20"/>
        </w:rPr>
        <w:t>里找到，他描述了路联网协议标准的状态。本文档是季刊。当前的拷贝可以通过</w:t>
      </w:r>
      <w:r>
        <w:rPr>
          <w:rFonts w:ascii="宋体" w:hAnsi="宋体"/>
          <w:kern w:val="0"/>
          <w:sz w:val="20"/>
        </w:rPr>
        <w:t>DDN</w:t>
      </w:r>
      <w:r>
        <w:rPr>
          <w:rFonts w:ascii="宋体" w:hAnsi="宋体"/>
          <w:kern w:val="0"/>
          <w:sz w:val="20"/>
        </w:rPr>
        <w:t>网络信息中心得到。</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pPr>
      <w:r>
        <w:rPr>
          <w:rFonts w:ascii="宋体" w:hAnsi="宋体"/>
          <w:kern w:val="0"/>
          <w:sz w:val="20"/>
        </w:rPr>
        <w:t>下面的列表包括每一个注册的网络或者自治系统的负责人的姓名和网络油箱。括弧内，比如</w:t>
      </w:r>
      <w:r>
        <w:rPr>
          <w:rFonts w:ascii="宋体" w:hAnsi="宋体"/>
          <w:kern w:val="0"/>
          <w:sz w:val="20"/>
        </w:rPr>
        <w:t>[nn,iii]</w:t>
      </w:r>
      <w:r>
        <w:rPr>
          <w:rFonts w:ascii="宋体" w:hAnsi="宋体"/>
          <w:kern w:val="0"/>
          <w:sz w:val="20"/>
        </w:rPr>
        <w:t>，在叶面的右手边界，指示了列出网络或者自治系统的引用，其中数字（“</w:t>
      </w:r>
      <w:r>
        <w:rPr>
          <w:rFonts w:ascii="宋体" w:hAnsi="宋体"/>
          <w:kern w:val="0"/>
          <w:sz w:val="20"/>
        </w:rPr>
        <w:t>nn”</w:t>
      </w:r>
      <w:r>
        <w:rPr>
          <w:rFonts w:ascii="宋体" w:hAnsi="宋体"/>
          <w:kern w:val="0"/>
          <w:sz w:val="20"/>
        </w:rPr>
        <w:t>）引用了文档同时字母（“</w:t>
      </w:r>
      <w:r>
        <w:rPr>
          <w:rFonts w:ascii="宋体" w:hAnsi="宋体"/>
          <w:kern w:val="0"/>
          <w:sz w:val="20"/>
        </w:rPr>
        <w:t>iii”</w:t>
      </w:r>
      <w:r>
        <w:rPr>
          <w:rFonts w:ascii="宋体" w:hAnsi="宋体"/>
          <w:kern w:val="0"/>
          <w:sz w:val="20"/>
        </w:rPr>
        <w:t>）引用了</w:t>
      </w:r>
      <w:r>
        <w:rPr>
          <w:rFonts w:ascii="宋体" w:hAnsi="宋体"/>
          <w:kern w:val="0"/>
          <w:sz w:val="20"/>
        </w:rPr>
        <w:t>NIC</w:t>
      </w:r>
      <w:r>
        <w:rPr>
          <w:rFonts w:ascii="宋体" w:hAnsi="宋体"/>
          <w:kern w:val="0"/>
          <w:sz w:val="20"/>
        </w:rPr>
        <w:t>授权负责人。</w:t>
      </w:r>
      <w:r>
        <w:rPr>
          <w:rFonts w:ascii="宋体" w:hAnsi="宋体"/>
          <w:kern w:val="0"/>
          <w:sz w:val="20"/>
        </w:rPr>
        <w:t>NIC</w:t>
      </w:r>
      <w:r>
        <w:rPr>
          <w:rFonts w:ascii="宋体" w:hAnsi="宋体"/>
          <w:kern w:val="0"/>
          <w:sz w:val="20"/>
        </w:rPr>
        <w:t>授权是唯一的标示符用于</w:t>
      </w:r>
      <w:r>
        <w:rPr>
          <w:rFonts w:ascii="宋体" w:hAnsi="宋体"/>
          <w:kern w:val="0"/>
          <w:sz w:val="20"/>
        </w:rPr>
        <w:t>NIC</w:t>
      </w:r>
    </w:p>
    <w:p>
      <w:pPr>
        <w:pStyle w:val="Normal"/>
        <w:autoSpaceDE w:val="false"/>
        <w:jc w:val="left"/>
        <w:rPr/>
      </w:pPr>
      <w:r>
        <w:rPr>
          <w:rFonts w:ascii="宋体" w:hAnsi="宋体"/>
          <w:kern w:val="0"/>
          <w:sz w:val="20"/>
        </w:rPr>
        <w:t>WHOIS/NICNAME</w:t>
      </w:r>
      <w:r>
        <w:rPr>
          <w:rFonts w:ascii="宋体" w:hAnsi="宋体"/>
          <w:kern w:val="0"/>
          <w:sz w:val="20"/>
        </w:rPr>
        <w:t>服务。个人经常改变电子邮箱。为了找到个人的当前网络油箱或者电话号码，，或者得到关于注册网络的信息，请使用</w:t>
      </w:r>
      <w:r>
        <w:rPr>
          <w:rFonts w:ascii="宋体" w:hAnsi="宋体"/>
          <w:kern w:val="0"/>
          <w:sz w:val="20"/>
        </w:rPr>
        <w:t>NIC</w:t>
      </w:r>
      <w:r>
        <w:rPr>
          <w:rFonts w:ascii="宋体" w:hAnsi="宋体"/>
          <w:kern w:val="0"/>
          <w:sz w:val="20"/>
        </w:rPr>
        <w:t xml:space="preserve"> </w:t>
      </w:r>
      <w:r>
        <w:rPr>
          <w:rFonts w:ascii="宋体" w:hAnsi="宋体"/>
          <w:kern w:val="0"/>
          <w:sz w:val="20"/>
        </w:rPr>
        <w:t>WHOIS/NICNAME</w:t>
      </w:r>
      <w:r>
        <w:rPr>
          <w:rFonts w:ascii="宋体" w:hAnsi="宋体"/>
          <w:kern w:val="0"/>
          <w:sz w:val="20"/>
        </w:rPr>
        <w:t xml:space="preserve">服务或者联系 </w:t>
      </w:r>
      <w:hyperlink r:id="rId7">
        <w:r>
          <w:rPr>
            <w:rStyle w:val="InternetLink"/>
            <w:rFonts w:ascii="宋体" w:hAnsi="宋体"/>
            <w:kern w:val="0"/>
            <w:sz w:val="20"/>
          </w:rPr>
          <w:t>HOSTMASTER@NIC.DDN.MIL</w:t>
        </w:r>
      </w:hyperlink>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互联网协议的文档约定是用十进制表示数值，最高的字节在左边同时最低的字节在右边</w:t>
      </w:r>
      <w:r>
        <w:rPr>
          <w:rFonts w:ascii="宋体" w:hAnsi="宋体"/>
          <w:kern w:val="0"/>
          <w:sz w:val="20"/>
        </w:rPr>
        <w:t>[39]</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文档内描述的消息头和内容的发送顺序详细到字节的级别。无论何时一个图显示一组字节，这些字节的发送顺序是他们在英文中的阅读顺序。例如，在下面的图中字节按照它们的编号发送。</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0                   1                   2                   3</w:t>
      </w:r>
    </w:p>
    <w:p>
      <w:pPr>
        <w:pStyle w:val="Normal"/>
        <w:autoSpaceDE w:val="false"/>
        <w:jc w:val="left"/>
        <w:rPr/>
      </w:pPr>
      <w:r>
        <w:rPr>
          <w:rFonts w:cs="宋体" w:ascii="宋体" w:hAnsi="宋体"/>
          <w:kern w:val="0"/>
          <w:sz w:val="20"/>
        </w:rPr>
        <w:t xml:space="preserve">       </w:t>
      </w:r>
      <w:r>
        <w:rPr>
          <w:rFonts w:ascii="宋体" w:hAnsi="宋体"/>
          <w:kern w:val="0"/>
          <w:sz w:val="20"/>
        </w:rPr>
        <w:t>0 1 2 3 4 5 6 7 8 9 0 1 2 3 4 5 6 7 8 9 0 1 2 3 4 5 6 7 8 9 0 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1       |       2       |       3       |       4       |</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5       |       6       |       7       |       8       |</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9       |      10       |      11       |      12       |</w:t>
      </w:r>
    </w:p>
    <w:p>
      <w:pPr>
        <w:pStyle w:val="Normal"/>
        <w:autoSpaceDE w:val="false"/>
        <w:jc w:val="left"/>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pPr>
      <w:r>
        <w:rPr>
          <w:rFonts w:cs="宋体" w:ascii="宋体" w:hAnsi="宋体"/>
          <w:kern w:val="0"/>
          <w:sz w:val="20"/>
        </w:rPr>
        <w:t xml:space="preserve">                           </w:t>
      </w:r>
      <w:r>
        <w:rPr>
          <w:rFonts w:ascii="宋体" w:hAnsi="宋体"/>
          <w:kern w:val="0"/>
          <w:sz w:val="20"/>
        </w:rPr>
        <w:t>字节发送顺序</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无论何时表达数字量的一个字节图中的最左位是最高位或者最重要位。也就是说，标记为</w:t>
      </w:r>
      <w:r>
        <w:rPr>
          <w:rFonts w:ascii="宋体" w:hAnsi="宋体"/>
          <w:kern w:val="0"/>
          <w:sz w:val="20"/>
        </w:rPr>
        <w:t>0</w:t>
      </w:r>
      <w:r>
        <w:rPr>
          <w:rFonts w:ascii="宋体" w:hAnsi="宋体"/>
          <w:kern w:val="0"/>
          <w:sz w:val="20"/>
        </w:rPr>
        <w:t>的位是最高位。例如，下面的图表达了</w:t>
      </w:r>
      <w:r>
        <w:rPr>
          <w:rFonts w:ascii="宋体" w:hAnsi="宋体"/>
          <w:kern w:val="0"/>
          <w:sz w:val="20"/>
        </w:rPr>
        <w:t>170</w:t>
      </w:r>
      <w:r>
        <w:rPr>
          <w:rFonts w:ascii="宋体" w:hAnsi="宋体"/>
          <w:kern w:val="0"/>
          <w:sz w:val="20"/>
        </w:rPr>
        <w:t>这个值（十进制）。</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0 1 2 3 4 5 6 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pPr>
      <w:r>
        <w:rPr>
          <w:rFonts w:cs="宋体" w:ascii="宋体" w:hAnsi="宋体"/>
          <w:kern w:val="0"/>
          <w:sz w:val="20"/>
        </w:rPr>
        <w:t xml:space="preserve">                              </w:t>
      </w:r>
      <w:r>
        <w:rPr>
          <w:rFonts w:ascii="宋体" w:hAnsi="宋体"/>
          <w:kern w:val="0"/>
          <w:sz w:val="20"/>
        </w:rPr>
        <w:t>|1 0 1 0 1 0 1 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t>同样，无论何时表示一个数字量的一个多字节的域认为整个域的最左边的位是最高位。当一个多字节的量在传输的时候最高位先传输。</w:t>
      </w:r>
    </w:p>
    <w:p>
      <w:pPr>
        <w:pStyle w:val="Heading2"/>
        <w:rPr>
          <w:rFonts w:ascii="宋体" w:hAnsi="宋体" w:eastAsia="宋体"/>
        </w:rPr>
      </w:pPr>
      <w:bookmarkStart w:id="1" w:name="__RefHeading___Toc512411540"/>
      <w:bookmarkEnd w:id="1"/>
      <w:r>
        <w:rPr>
          <w:rFonts w:eastAsia="宋体" w:ascii="宋体" w:hAnsi="宋体"/>
        </w:rPr>
        <w:t xml:space="preserve">2. </w:t>
      </w:r>
      <w:r>
        <w:rPr>
          <w:rFonts w:ascii="宋体" w:hAnsi="宋体" w:eastAsia="宋体"/>
        </w:rPr>
        <w:t>网络号</w:t>
      </w:r>
    </w:p>
    <w:p>
      <w:pPr>
        <w:pStyle w:val="Normal"/>
        <w:autoSpaceDE w:val="false"/>
        <w:jc w:val="left"/>
        <w:rPr>
          <w:rFonts w:ascii="宋体" w:hAnsi="宋体"/>
          <w:kern w:val="0"/>
          <w:sz w:val="20"/>
        </w:rPr>
      </w:pPr>
      <w:r>
        <w:rPr>
          <w:rFonts w:ascii="宋体" w:hAnsi="宋体"/>
          <w:kern w:val="0"/>
          <w:sz w:val="20"/>
        </w:rPr>
        <w:t>这里列出的网络号作为互联网地址被用在互联网协议中</w:t>
      </w:r>
      <w:r>
        <w:rPr>
          <w:rFonts w:ascii="宋体" w:hAnsi="宋体"/>
          <w:kern w:val="0"/>
          <w:sz w:val="20"/>
        </w:rPr>
        <w:t>(IP) [14,26]</w:t>
      </w:r>
      <w:r>
        <w:rPr>
          <w:rFonts w:ascii="宋体" w:hAnsi="宋体"/>
          <w:kern w:val="0"/>
          <w:sz w:val="20"/>
        </w:rPr>
        <w:t>。</w:t>
      </w:r>
      <w:r>
        <w:rPr>
          <w:rFonts w:ascii="宋体" w:hAnsi="宋体"/>
          <w:kern w:val="0"/>
          <w:sz w:val="20"/>
        </w:rPr>
        <w:t>IP</w:t>
      </w:r>
      <w:r>
        <w:rPr>
          <w:rFonts w:ascii="宋体" w:hAnsi="宋体"/>
          <w:kern w:val="0"/>
          <w:sz w:val="20"/>
        </w:rPr>
        <w:t>协议使用</w:t>
      </w:r>
      <w:r>
        <w:rPr>
          <w:rFonts w:ascii="宋体" w:hAnsi="宋体"/>
          <w:kern w:val="0"/>
          <w:sz w:val="20"/>
        </w:rPr>
        <w:t>32</w:t>
      </w:r>
      <w:r>
        <w:rPr>
          <w:rFonts w:ascii="宋体" w:hAnsi="宋体"/>
          <w:kern w:val="0"/>
          <w:sz w:val="20"/>
        </w:rPr>
        <w:t>位的地址域同时把地址分为网络部分和“其余”或者说本地地址部分。区分为四类地址。</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第一类地址，或者类</w:t>
      </w:r>
      <w:r>
        <w:rPr>
          <w:rFonts w:ascii="宋体" w:hAnsi="宋体"/>
          <w:kern w:val="0"/>
          <w:sz w:val="20"/>
        </w:rPr>
        <w:t>A</w:t>
      </w:r>
      <w:r>
        <w:rPr>
          <w:rFonts w:ascii="宋体" w:hAnsi="宋体"/>
          <w:kern w:val="0"/>
          <w:sz w:val="20"/>
        </w:rPr>
        <w:t>，有</w:t>
      </w:r>
      <w:r>
        <w:rPr>
          <w:rFonts w:ascii="宋体" w:hAnsi="宋体"/>
          <w:kern w:val="0"/>
          <w:sz w:val="20"/>
        </w:rPr>
        <w:t>7</w:t>
      </w:r>
      <w:r>
        <w:rPr>
          <w:rFonts w:ascii="宋体" w:hAnsi="宋体"/>
          <w:kern w:val="0"/>
          <w:sz w:val="20"/>
        </w:rPr>
        <w:t>位的网络号码和</w:t>
      </w:r>
      <w:r>
        <w:rPr>
          <w:rFonts w:ascii="宋体" w:hAnsi="宋体"/>
          <w:kern w:val="0"/>
          <w:sz w:val="20"/>
        </w:rPr>
        <w:t>24</w:t>
      </w:r>
      <w:r>
        <w:rPr>
          <w:rFonts w:ascii="宋体" w:hAnsi="宋体"/>
          <w:kern w:val="0"/>
          <w:sz w:val="20"/>
        </w:rPr>
        <w:t>位的本地地址。最高位设置为</w:t>
      </w:r>
      <w:r>
        <w:rPr>
          <w:rFonts w:ascii="宋体" w:hAnsi="宋体"/>
          <w:kern w:val="0"/>
          <w:sz w:val="20"/>
        </w:rPr>
        <w:t>0</w:t>
      </w:r>
      <w:r>
        <w:rPr>
          <w:rFonts w:ascii="宋体" w:hAnsi="宋体"/>
          <w:kern w:val="0"/>
          <w:sz w:val="20"/>
        </w:rPr>
        <w:t>。可以有</w:t>
      </w:r>
      <w:r>
        <w:rPr>
          <w:rFonts w:ascii="宋体" w:hAnsi="宋体"/>
          <w:kern w:val="0"/>
          <w:sz w:val="20"/>
        </w:rPr>
        <w:t>128</w:t>
      </w:r>
      <w:r>
        <w:rPr>
          <w:rFonts w:ascii="宋体" w:hAnsi="宋体"/>
          <w:kern w:val="0"/>
          <w:sz w:val="20"/>
        </w:rPr>
        <w:t>个</w:t>
      </w:r>
      <w:r>
        <w:rPr>
          <w:rFonts w:ascii="宋体" w:hAnsi="宋体"/>
          <w:kern w:val="0"/>
          <w:sz w:val="20"/>
        </w:rPr>
        <w:t>A</w:t>
      </w:r>
      <w:r>
        <w:rPr>
          <w:rFonts w:ascii="宋体" w:hAnsi="宋体"/>
          <w:kern w:val="0"/>
          <w:sz w:val="20"/>
        </w:rPr>
        <w:t>网络。</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                   2                   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0 1 2 3 4 5 6 7 8 9 0 1 2 3 4 5 6 7 8 9 0 1 2 3 4 5 6 7 8 9 0 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pPr>
      <w:r>
        <w:rPr>
          <w:rFonts w:cs="宋体" w:ascii="宋体" w:hAnsi="宋体"/>
          <w:kern w:val="0"/>
          <w:sz w:val="20"/>
        </w:rPr>
        <w:t xml:space="preserve">       </w:t>
      </w:r>
      <w:r>
        <w:rPr>
          <w:rFonts w:ascii="宋体" w:hAnsi="宋体"/>
          <w:kern w:val="0"/>
          <w:sz w:val="20"/>
        </w:rPr>
        <w:t xml:space="preserve">|0|   NETWORK   |                </w:t>
      </w:r>
      <w:r>
        <w:rPr>
          <w:rFonts w:ascii="宋体" w:hAnsi="宋体"/>
          <w:kern w:val="0"/>
          <w:sz w:val="20"/>
        </w:rPr>
        <w:t xml:space="preserve">本地地址     </w:t>
      </w:r>
      <w:r>
        <w:rPr>
          <w:rFonts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pPr>
      <w:r>
        <w:rPr>
          <w:rFonts w:cs="宋体" w:ascii="宋体" w:hAnsi="宋体"/>
          <w:kern w:val="0"/>
          <w:sz w:val="20"/>
        </w:rPr>
        <w:t xml:space="preserve">                                 </w:t>
      </w:r>
      <w:r>
        <w:rPr>
          <w:rFonts w:ascii="宋体" w:hAnsi="宋体"/>
          <w:kern w:val="0"/>
          <w:sz w:val="20"/>
        </w:rPr>
        <w:t xml:space="preserve">Class A </w:t>
      </w:r>
      <w:r>
        <w:rPr>
          <w:rFonts w:ascii="宋体" w:hAnsi="宋体"/>
          <w:kern w:val="0"/>
          <w:sz w:val="20"/>
        </w:rPr>
        <w:t>地址</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第二类地址，或者类</w:t>
      </w:r>
      <w:r>
        <w:rPr>
          <w:rFonts w:ascii="宋体" w:hAnsi="宋体"/>
          <w:kern w:val="0"/>
          <w:sz w:val="20"/>
        </w:rPr>
        <w:t>B</w:t>
      </w:r>
      <w:r>
        <w:rPr>
          <w:rFonts w:ascii="宋体" w:hAnsi="宋体"/>
          <w:kern w:val="0"/>
          <w:sz w:val="20"/>
        </w:rPr>
        <w:t>，有</w:t>
      </w:r>
      <w:r>
        <w:rPr>
          <w:rFonts w:ascii="宋体" w:hAnsi="宋体"/>
          <w:kern w:val="0"/>
          <w:sz w:val="20"/>
        </w:rPr>
        <w:t>14</w:t>
      </w:r>
      <w:r>
        <w:rPr>
          <w:rFonts w:ascii="宋体" w:hAnsi="宋体"/>
          <w:kern w:val="0"/>
          <w:sz w:val="20"/>
        </w:rPr>
        <w:t>位网络号和</w:t>
      </w:r>
      <w:r>
        <w:rPr>
          <w:rFonts w:ascii="宋体" w:hAnsi="宋体"/>
          <w:kern w:val="0"/>
          <w:sz w:val="20"/>
        </w:rPr>
        <w:t>16</w:t>
      </w:r>
      <w:r>
        <w:rPr>
          <w:rFonts w:ascii="宋体" w:hAnsi="宋体"/>
          <w:kern w:val="0"/>
          <w:sz w:val="20"/>
        </w:rPr>
        <w:t>位本地地址。最高的两位设置为</w:t>
      </w:r>
      <w:r>
        <w:rPr>
          <w:rFonts w:ascii="宋体" w:hAnsi="宋体"/>
          <w:kern w:val="0"/>
          <w:sz w:val="20"/>
        </w:rPr>
        <w:t>1-0</w:t>
      </w:r>
      <w:r>
        <w:rPr>
          <w:rFonts w:ascii="宋体" w:hAnsi="宋体"/>
          <w:kern w:val="0"/>
          <w:sz w:val="20"/>
        </w:rPr>
        <w:t>。可以有</w:t>
      </w:r>
      <w:r>
        <w:rPr>
          <w:rFonts w:ascii="宋体" w:hAnsi="宋体"/>
          <w:kern w:val="0"/>
          <w:sz w:val="20"/>
        </w:rPr>
        <w:t>16</w:t>
      </w:r>
      <w:r>
        <w:rPr>
          <w:rFonts w:ascii="宋体" w:hAnsi="宋体"/>
          <w:kern w:val="0"/>
          <w:sz w:val="20"/>
        </w:rPr>
        <w:t>，</w:t>
      </w:r>
      <w:r>
        <w:rPr>
          <w:rFonts w:ascii="宋体" w:hAnsi="宋体"/>
          <w:kern w:val="0"/>
          <w:sz w:val="20"/>
        </w:rPr>
        <w:t>384</w:t>
      </w:r>
      <w:r>
        <w:rPr>
          <w:rFonts w:ascii="宋体" w:hAnsi="宋体"/>
          <w:kern w:val="0"/>
          <w:sz w:val="20"/>
        </w:rPr>
        <w:t>个</w:t>
      </w:r>
      <w:r>
        <w:rPr>
          <w:rFonts w:ascii="宋体" w:hAnsi="宋体"/>
          <w:kern w:val="0"/>
          <w:sz w:val="20"/>
        </w:rPr>
        <w:t>B</w:t>
      </w:r>
      <w:r>
        <w:rPr>
          <w:rFonts w:ascii="宋体" w:hAnsi="宋体"/>
          <w:kern w:val="0"/>
          <w:sz w:val="20"/>
        </w:rPr>
        <w:t>网络。</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pPr>
      <w:r>
        <w:rPr>
          <w:rFonts w:cs="宋体" w:ascii="宋体" w:hAnsi="宋体"/>
          <w:kern w:val="0"/>
          <w:sz w:val="20"/>
        </w:rPr>
        <w:t xml:space="preserve">                            </w:t>
      </w:r>
      <w:r>
        <w:rPr>
          <w:rFonts w:ascii="宋体" w:hAnsi="宋体"/>
          <w:kern w:val="0"/>
          <w:sz w:val="20"/>
        </w:rPr>
        <w:t>1                   2                   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0 1 2 3 4 5 6 7 8 9 0 1 2 3 4 5 6 7 8 9 0 1 2 3 4 5 6 7 8 9 0 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pPr>
      <w:r>
        <w:rPr>
          <w:rFonts w:cs="宋体" w:ascii="宋体" w:hAnsi="宋体"/>
          <w:kern w:val="0"/>
          <w:sz w:val="20"/>
        </w:rPr>
        <w:t xml:space="preserve">       </w:t>
      </w:r>
      <w:r>
        <w:rPr>
          <w:rFonts w:ascii="宋体" w:hAnsi="宋体"/>
          <w:kern w:val="0"/>
          <w:sz w:val="20"/>
        </w:rPr>
        <w:t xml:space="preserve">|1 0|           NETWORK         |          </w:t>
      </w:r>
      <w:r>
        <w:rPr>
          <w:rFonts w:ascii="宋体" w:hAnsi="宋体"/>
          <w:kern w:val="0"/>
          <w:sz w:val="20"/>
        </w:rPr>
        <w:t>本地地址</w:t>
      </w:r>
      <w:r>
        <w:rPr>
          <w:rFonts w:ascii="宋体" w:hAnsi="宋体"/>
          <w:kern w:val="0"/>
          <w:sz w:val="20"/>
        </w:rPr>
        <w:t xml:space="preserve">        </w:t>
      </w:r>
      <w:r>
        <w:rPr>
          <w:rFonts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pPr>
      <w:r>
        <w:rPr>
          <w:rFonts w:cs="宋体" w:ascii="宋体" w:hAnsi="宋体"/>
          <w:kern w:val="0"/>
          <w:sz w:val="20"/>
        </w:rPr>
        <w:t xml:space="preserve">                                 </w:t>
      </w:r>
      <w:r>
        <w:rPr>
          <w:rFonts w:ascii="宋体" w:hAnsi="宋体"/>
          <w:kern w:val="0"/>
          <w:sz w:val="20"/>
        </w:rPr>
        <w:t xml:space="preserve">Class B </w:t>
      </w:r>
      <w:r>
        <w:rPr>
          <w:rFonts w:ascii="宋体" w:hAnsi="宋体"/>
          <w:kern w:val="0"/>
          <w:sz w:val="20"/>
        </w:rPr>
        <w:t>地址</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pPr>
      <w:r>
        <w:rPr>
          <w:rFonts w:ascii="宋体" w:hAnsi="宋体"/>
          <w:kern w:val="0"/>
          <w:sz w:val="20"/>
        </w:rPr>
        <w:t>第三类地址，或者类</w:t>
      </w:r>
      <w:r>
        <w:rPr>
          <w:rFonts w:ascii="宋体" w:hAnsi="宋体"/>
          <w:kern w:val="0"/>
          <w:sz w:val="20"/>
        </w:rPr>
        <w:t>C</w:t>
      </w:r>
      <w:r>
        <w:rPr>
          <w:rFonts w:ascii="宋体" w:hAnsi="宋体"/>
          <w:kern w:val="0"/>
          <w:sz w:val="20"/>
        </w:rPr>
        <w:t>，有</w:t>
      </w:r>
      <w:r>
        <w:rPr>
          <w:rFonts w:ascii="宋体" w:hAnsi="宋体"/>
          <w:kern w:val="0"/>
          <w:sz w:val="20"/>
        </w:rPr>
        <w:t>21</w:t>
      </w:r>
      <w:r>
        <w:rPr>
          <w:rFonts w:ascii="宋体" w:hAnsi="宋体"/>
          <w:kern w:val="0"/>
          <w:sz w:val="20"/>
        </w:rPr>
        <w:t>位网络号和</w:t>
      </w:r>
      <w:r>
        <w:rPr>
          <w:rFonts w:ascii="宋体" w:hAnsi="宋体"/>
          <w:kern w:val="0"/>
          <w:sz w:val="20"/>
        </w:rPr>
        <w:t>8</w:t>
      </w:r>
      <w:r>
        <w:rPr>
          <w:rFonts w:ascii="宋体" w:hAnsi="宋体"/>
          <w:kern w:val="0"/>
          <w:sz w:val="20"/>
        </w:rPr>
        <w:t>位本地地址。最高的三位设置为</w:t>
      </w:r>
      <w:r>
        <w:rPr>
          <w:rFonts w:ascii="宋体" w:hAnsi="宋体"/>
          <w:kern w:val="0"/>
          <w:sz w:val="20"/>
        </w:rPr>
        <w:t>1-1-0</w:t>
      </w:r>
      <w:r>
        <w:rPr>
          <w:rFonts w:ascii="宋体" w:hAnsi="宋体"/>
          <w:kern w:val="0"/>
          <w:sz w:val="20"/>
        </w:rPr>
        <w:t>。可以有</w:t>
      </w:r>
      <w:r>
        <w:rPr>
          <w:rFonts w:ascii="宋体" w:hAnsi="宋体"/>
          <w:kern w:val="0"/>
          <w:sz w:val="20"/>
        </w:rPr>
        <w:t>2,097,15</w:t>
      </w:r>
      <w:r>
        <w:rPr>
          <w:rFonts w:ascii="宋体" w:hAnsi="宋体"/>
          <w:kern w:val="0"/>
          <w:sz w:val="20"/>
        </w:rPr>
        <w:t>个</w:t>
      </w:r>
      <w:r>
        <w:rPr>
          <w:rFonts w:ascii="宋体" w:hAnsi="宋体"/>
          <w:kern w:val="0"/>
          <w:sz w:val="20"/>
        </w:rPr>
        <w:t>C</w:t>
      </w:r>
      <w:r>
        <w:rPr>
          <w:rFonts w:ascii="宋体" w:hAnsi="宋体"/>
          <w:kern w:val="0"/>
          <w:sz w:val="20"/>
        </w:rPr>
        <w:t>网络。</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pPr>
      <w:r>
        <w:rPr>
          <w:rFonts w:cs="宋体" w:ascii="宋体" w:hAnsi="宋体"/>
          <w:kern w:val="0"/>
          <w:sz w:val="20"/>
        </w:rPr>
        <w:t xml:space="preserve">                            </w:t>
      </w:r>
      <w:r>
        <w:rPr>
          <w:rFonts w:ascii="宋体" w:hAnsi="宋体"/>
          <w:kern w:val="0"/>
          <w:sz w:val="20"/>
        </w:rPr>
        <w:t>1                   2                   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0 1 2 3 4 5 6 7 8 9 0 1 2 3 4 5 6 7 8 9 0 1 2 3 4 5 6 7 8 9 0 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pPr>
      <w:r>
        <w:rPr>
          <w:rFonts w:cs="宋体" w:ascii="宋体" w:hAnsi="宋体"/>
          <w:kern w:val="0"/>
          <w:sz w:val="20"/>
        </w:rPr>
        <w:t xml:space="preserve">       </w:t>
      </w:r>
      <w:r>
        <w:rPr>
          <w:rFonts w:ascii="宋体" w:hAnsi="宋体"/>
          <w:kern w:val="0"/>
          <w:sz w:val="20"/>
        </w:rPr>
        <w:t>|1 1 0|                    NETWORK              |</w:t>
      </w:r>
      <w:r>
        <w:rPr>
          <w:rFonts w:ascii="宋体" w:hAnsi="宋体"/>
          <w:kern w:val="0"/>
          <w:sz w:val="20"/>
        </w:rPr>
        <w:t xml:space="preserve">本地地址      </w:t>
      </w:r>
      <w:r>
        <w:rPr>
          <w:rFonts w:ascii="宋体" w:hAnsi="宋体"/>
          <w:kern w:val="0"/>
          <w:sz w:val="20"/>
        </w:rPr>
        <w:t xml:space="preserve"> </w:t>
      </w:r>
      <w:r>
        <w:rPr>
          <w:rFonts w:ascii="宋体" w:hAnsi="宋体"/>
          <w:kern w:val="0"/>
          <w:sz w:val="20"/>
        </w:rPr>
        <w:t>|</w:t>
      </w:r>
    </w:p>
    <w:p>
      <w:pPr>
        <w:pStyle w:val="Normal"/>
        <w:autoSpaceDE w:val="false"/>
        <w:jc w:val="left"/>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pPr>
      <w:r>
        <w:rPr>
          <w:rFonts w:cs="宋体" w:ascii="宋体" w:hAnsi="宋体"/>
          <w:kern w:val="0"/>
          <w:sz w:val="20"/>
        </w:rPr>
        <w:t xml:space="preserve">                                 </w:t>
      </w:r>
      <w:r>
        <w:rPr>
          <w:rFonts w:ascii="宋体" w:hAnsi="宋体"/>
          <w:kern w:val="0"/>
          <w:sz w:val="20"/>
        </w:rPr>
        <w:t xml:space="preserve">Class C </w:t>
      </w:r>
      <w:r>
        <w:rPr>
          <w:rFonts w:ascii="宋体" w:hAnsi="宋体"/>
          <w:kern w:val="0"/>
          <w:sz w:val="20"/>
        </w:rPr>
        <w:t>地址</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第四类地址，或者类</w:t>
      </w:r>
      <w:r>
        <w:rPr>
          <w:rFonts w:ascii="宋体" w:hAnsi="宋体"/>
          <w:kern w:val="0"/>
          <w:sz w:val="20"/>
        </w:rPr>
        <w:t>D</w:t>
      </w:r>
      <w:r>
        <w:rPr>
          <w:rFonts w:ascii="宋体" w:hAnsi="宋体"/>
          <w:kern w:val="0"/>
          <w:sz w:val="20"/>
        </w:rPr>
        <w:t>，用于多播</w:t>
      </w:r>
      <w:r>
        <w:rPr>
          <w:rFonts w:ascii="宋体" w:hAnsi="宋体"/>
          <w:kern w:val="0"/>
          <w:sz w:val="20"/>
        </w:rPr>
        <w:t>[13]</w:t>
      </w:r>
      <w:r>
        <w:rPr>
          <w:rFonts w:ascii="宋体" w:hAnsi="宋体"/>
          <w:kern w:val="0"/>
          <w:sz w:val="20"/>
        </w:rPr>
        <w:t>。最高的四位设置为</w:t>
      </w:r>
      <w:r>
        <w:rPr>
          <w:rFonts w:ascii="宋体" w:hAnsi="宋体"/>
          <w:kern w:val="0"/>
          <w:sz w:val="20"/>
        </w:rPr>
        <w:t>1-1-1-0</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                   2                   3</w:t>
      </w:r>
    </w:p>
    <w:p>
      <w:pPr>
        <w:pStyle w:val="Normal"/>
        <w:autoSpaceDE w:val="false"/>
        <w:jc w:val="left"/>
        <w:rPr/>
      </w:pPr>
      <w:r>
        <w:rPr>
          <w:rFonts w:cs="宋体" w:ascii="宋体" w:hAnsi="宋体"/>
          <w:kern w:val="0"/>
          <w:sz w:val="20"/>
        </w:rPr>
        <w:t xml:space="preserve">        </w:t>
      </w:r>
      <w:r>
        <w:rPr>
          <w:rFonts w:ascii="宋体" w:hAnsi="宋体"/>
          <w:kern w:val="0"/>
          <w:sz w:val="20"/>
        </w:rPr>
        <w:t>0 1 2 3 4 5 6 7 8 9 0 1 2 3 4 5 6 7 8 9 0 1 2 3 4 5 6 7 8 9 0 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pPr>
      <w:r>
        <w:rPr>
          <w:rFonts w:cs="宋体" w:ascii="宋体" w:hAnsi="宋体"/>
          <w:kern w:val="0"/>
          <w:sz w:val="20"/>
        </w:rPr>
        <w:t xml:space="preserve">       </w:t>
      </w:r>
      <w:r>
        <w:rPr>
          <w:rFonts w:ascii="宋体" w:hAnsi="宋体"/>
          <w:kern w:val="0"/>
          <w:sz w:val="20"/>
        </w:rPr>
        <w:t xml:space="preserve">|1 1 1 0|                 </w:t>
      </w:r>
      <w:r>
        <w:rPr>
          <w:rFonts w:ascii="宋体" w:hAnsi="宋体"/>
          <w:kern w:val="0"/>
          <w:sz w:val="20"/>
        </w:rPr>
        <w:t xml:space="preserve">多播地址          </w:t>
      </w:r>
      <w:r>
        <w:rPr>
          <w:rFonts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pPr>
      <w:r>
        <w:rPr>
          <w:rFonts w:cs="宋体" w:ascii="宋体" w:hAnsi="宋体"/>
          <w:kern w:val="0"/>
          <w:sz w:val="20"/>
        </w:rPr>
        <w:t xml:space="preserve">                                 </w:t>
      </w:r>
      <w:r>
        <w:rPr>
          <w:rFonts w:ascii="宋体" w:hAnsi="宋体"/>
          <w:kern w:val="0"/>
          <w:sz w:val="20"/>
        </w:rPr>
        <w:t xml:space="preserve">Class D </w:t>
      </w:r>
      <w:r>
        <w:rPr>
          <w:rFonts w:ascii="宋体" w:hAnsi="宋体"/>
          <w:kern w:val="0"/>
          <w:sz w:val="20"/>
        </w:rPr>
        <w:t>地址</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注意：不存在最高位是</w:t>
      </w:r>
      <w:r>
        <w:rPr>
          <w:rFonts w:ascii="宋体" w:hAnsi="宋体"/>
          <w:kern w:val="0"/>
          <w:sz w:val="20"/>
        </w:rPr>
        <w:t>1-1-1-1</w:t>
      </w:r>
      <w:r>
        <w:rPr>
          <w:rFonts w:ascii="宋体" w:hAnsi="宋体"/>
          <w:kern w:val="0"/>
          <w:sz w:val="20"/>
        </w:rPr>
        <w:t>的地址。这些地址，称为“类</w:t>
      </w:r>
      <w:r>
        <w:rPr>
          <w:rFonts w:ascii="宋体" w:hAnsi="宋体"/>
          <w:kern w:val="0"/>
          <w:sz w:val="20"/>
        </w:rPr>
        <w:t>E”</w:t>
      </w:r>
      <w:r>
        <w:rPr>
          <w:rFonts w:ascii="宋体" w:hAnsi="宋体"/>
          <w:kern w:val="0"/>
          <w:sz w:val="20"/>
        </w:rPr>
        <w:t>，是保留的。</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pPr>
      <w:r>
        <w:rPr>
          <w:rFonts w:ascii="宋体" w:hAnsi="宋体"/>
          <w:kern w:val="0"/>
          <w:sz w:val="20"/>
        </w:rPr>
        <w:t>一个通用的互联网主机地址表示法是区分</w:t>
      </w:r>
      <w:r>
        <w:rPr>
          <w:rFonts w:ascii="宋体" w:hAnsi="宋体"/>
          <w:kern w:val="0"/>
          <w:sz w:val="20"/>
        </w:rPr>
        <w:t>32</w:t>
      </w:r>
      <w:r>
        <w:rPr>
          <w:rFonts w:ascii="宋体" w:hAnsi="宋体"/>
          <w:kern w:val="0"/>
          <w:sz w:val="20"/>
        </w:rPr>
        <w:t>位的地址为</w:t>
      </w:r>
      <w:r>
        <w:rPr>
          <w:rFonts w:ascii="宋体" w:hAnsi="宋体"/>
          <w:kern w:val="0"/>
          <w:sz w:val="20"/>
        </w:rPr>
        <w:t>4</w:t>
      </w:r>
      <w:r>
        <w:rPr>
          <w:rFonts w:ascii="宋体" w:hAnsi="宋体"/>
          <w:kern w:val="0"/>
          <w:sz w:val="20"/>
        </w:rPr>
        <w:t>个</w:t>
      </w:r>
      <w:r>
        <w:rPr>
          <w:rFonts w:ascii="宋体" w:hAnsi="宋体"/>
          <w:kern w:val="0"/>
          <w:sz w:val="20"/>
        </w:rPr>
        <w:t>8</w:t>
      </w:r>
      <w:r>
        <w:rPr>
          <w:rFonts w:ascii="宋体" w:hAnsi="宋体"/>
          <w:kern w:val="0"/>
          <w:sz w:val="20"/>
        </w:rPr>
        <w:t>位的地址域，每个域的值表示为十进制数并用句号分开。这就是“点分十进制”。例如，</w:t>
      </w:r>
      <w:r>
        <w:rPr>
          <w:rFonts w:ascii="宋体" w:hAnsi="宋体"/>
          <w:kern w:val="0"/>
          <w:sz w:val="20"/>
        </w:rPr>
        <w:t>VENERA.ISI.EDU</w:t>
      </w:r>
      <w:r>
        <w:rPr>
          <w:rFonts w:ascii="宋体" w:hAnsi="宋体"/>
          <w:kern w:val="0"/>
          <w:sz w:val="20"/>
        </w:rPr>
        <w:t>的点分十进制地址是</w:t>
      </w:r>
      <w:r>
        <w:rPr>
          <w:rFonts w:ascii="宋体" w:hAnsi="宋体"/>
          <w:kern w:val="0"/>
          <w:sz w:val="20"/>
        </w:rPr>
        <w:t xml:space="preserve">128.009.000.032, </w:t>
      </w:r>
      <w:r>
        <w:rPr>
          <w:rFonts w:ascii="宋体" w:hAnsi="宋体"/>
          <w:kern w:val="0"/>
          <w:sz w:val="20"/>
        </w:rPr>
        <w:t>或者</w:t>
      </w:r>
      <w:r>
        <w:rPr>
          <w:rFonts w:ascii="宋体" w:hAnsi="宋体"/>
          <w:kern w:val="0"/>
          <w:sz w:val="20"/>
        </w:rPr>
        <w:t>128.9.0.32</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pPr>
      <w:r>
        <w:rPr>
          <w:rFonts w:ascii="宋体" w:hAnsi="宋体"/>
          <w:kern w:val="0"/>
          <w:sz w:val="20"/>
        </w:rPr>
        <w:t>点分十进制表示法用来表示安排网络号。类</w:t>
      </w:r>
      <w:r>
        <w:rPr>
          <w:rFonts w:ascii="宋体" w:hAnsi="宋体"/>
          <w:kern w:val="0"/>
          <w:sz w:val="20"/>
        </w:rPr>
        <w:t>A</w:t>
      </w:r>
      <w:r>
        <w:rPr>
          <w:rFonts w:ascii="宋体" w:hAnsi="宋体"/>
          <w:kern w:val="0"/>
          <w:sz w:val="20"/>
        </w:rPr>
        <w:t>网络是</w:t>
      </w:r>
      <w:r>
        <w:rPr>
          <w:rFonts w:ascii="宋体" w:hAnsi="宋体"/>
          <w:kern w:val="0"/>
          <w:sz w:val="20"/>
        </w:rPr>
        <w:t>nnn.rrr.rrr.rrr</w:t>
      </w:r>
      <w:r>
        <w:rPr>
          <w:rFonts w:ascii="宋体" w:hAnsi="宋体"/>
          <w:kern w:val="0"/>
          <w:sz w:val="20"/>
        </w:rPr>
        <w:t>，类</w:t>
      </w:r>
      <w:r>
        <w:rPr>
          <w:rFonts w:ascii="宋体" w:hAnsi="宋体"/>
          <w:kern w:val="0"/>
          <w:sz w:val="20"/>
        </w:rPr>
        <w:t>B</w:t>
      </w:r>
      <w:r>
        <w:rPr>
          <w:rFonts w:ascii="宋体" w:hAnsi="宋体"/>
          <w:kern w:val="0"/>
          <w:sz w:val="20"/>
        </w:rPr>
        <w:t>网络是</w:t>
      </w:r>
      <w:r>
        <w:rPr>
          <w:rFonts w:ascii="宋体" w:hAnsi="宋体"/>
          <w:kern w:val="0"/>
          <w:sz w:val="20"/>
        </w:rPr>
        <w:t>nnn.nnn.rrr.rrr</w:t>
      </w:r>
      <w:r>
        <w:rPr>
          <w:rFonts w:ascii="宋体" w:hAnsi="宋体"/>
          <w:kern w:val="0"/>
          <w:sz w:val="20"/>
        </w:rPr>
        <w:t>，类</w:t>
      </w:r>
      <w:r>
        <w:rPr>
          <w:rFonts w:ascii="宋体" w:hAnsi="宋体"/>
          <w:kern w:val="0"/>
          <w:sz w:val="20"/>
        </w:rPr>
        <w:t>C</w:t>
      </w:r>
      <w:r>
        <w:rPr>
          <w:rFonts w:ascii="宋体" w:hAnsi="宋体"/>
          <w:kern w:val="0"/>
          <w:sz w:val="20"/>
        </w:rPr>
        <w:t>网络是</w:t>
      </w:r>
      <w:r>
        <w:rPr>
          <w:rFonts w:ascii="宋体" w:hAnsi="宋体"/>
          <w:kern w:val="0"/>
          <w:sz w:val="20"/>
        </w:rPr>
        <w:t>nnn.nnn.nnn.rrr</w:t>
      </w:r>
      <w:r>
        <w:rPr>
          <w:rFonts w:ascii="宋体" w:hAnsi="宋体"/>
          <w:kern w:val="0"/>
          <w:sz w:val="20"/>
        </w:rPr>
        <w:t>，其中</w:t>
      </w:r>
      <w:r>
        <w:rPr>
          <w:rFonts w:ascii="宋体" w:hAnsi="宋体"/>
          <w:kern w:val="0"/>
          <w:sz w:val="20"/>
        </w:rPr>
        <w:t>nnn</w:t>
      </w:r>
      <w:r>
        <w:rPr>
          <w:rFonts w:ascii="宋体" w:hAnsi="宋体"/>
          <w:kern w:val="0"/>
          <w:sz w:val="20"/>
        </w:rPr>
        <w:t>表示了网络号的全部或者部分，</w:t>
      </w:r>
      <w:r>
        <w:rPr>
          <w:rFonts w:ascii="宋体" w:hAnsi="宋体"/>
          <w:kern w:val="0"/>
          <w:sz w:val="20"/>
        </w:rPr>
        <w:t>rrr</w:t>
      </w:r>
      <w:r>
        <w:rPr>
          <w:rFonts w:ascii="宋体" w:hAnsi="宋体"/>
          <w:kern w:val="0"/>
          <w:sz w:val="20"/>
        </w:rPr>
        <w:t>表示了本地地址的全部或者部分。</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有四类互联网地址用户：研究，国防，政府（非国防），商业。为了反映类中的分配的网络标示符，一个</w:t>
      </w:r>
      <w:r>
        <w:rPr>
          <w:rFonts w:ascii="宋体" w:hAnsi="宋体"/>
          <w:kern w:val="0"/>
          <w:sz w:val="20"/>
        </w:rPr>
        <w:t>1</w:t>
      </w:r>
      <w:r>
        <w:rPr>
          <w:rFonts w:ascii="宋体" w:hAnsi="宋体"/>
          <w:kern w:val="0"/>
          <w:sz w:val="20"/>
        </w:rPr>
        <w:t>字母的编码放在网络号的最左边：</w:t>
      </w:r>
      <w:r>
        <w:rPr>
          <w:rFonts w:ascii="宋体" w:hAnsi="宋体"/>
          <w:kern w:val="0"/>
          <w:sz w:val="20"/>
        </w:rPr>
        <w:t>R</w:t>
      </w:r>
      <w:r>
        <w:rPr>
          <w:rFonts w:ascii="宋体" w:hAnsi="宋体"/>
          <w:kern w:val="0"/>
          <w:sz w:val="20"/>
        </w:rPr>
        <w:t>表示研究，</w:t>
      </w:r>
      <w:r>
        <w:rPr>
          <w:rFonts w:ascii="宋体" w:hAnsi="宋体"/>
          <w:kern w:val="0"/>
          <w:sz w:val="20"/>
        </w:rPr>
        <w:t>D</w:t>
      </w:r>
      <w:r>
        <w:rPr>
          <w:rFonts w:ascii="宋体" w:hAnsi="宋体"/>
          <w:kern w:val="0"/>
          <w:sz w:val="20"/>
        </w:rPr>
        <w:t>表示国防，</w:t>
      </w:r>
      <w:r>
        <w:rPr>
          <w:rFonts w:ascii="宋体" w:hAnsi="宋体"/>
          <w:kern w:val="0"/>
          <w:sz w:val="20"/>
        </w:rPr>
        <w:t>G</w:t>
      </w:r>
      <w:r>
        <w:rPr>
          <w:rFonts w:ascii="宋体" w:hAnsi="宋体"/>
          <w:kern w:val="0"/>
          <w:sz w:val="20"/>
        </w:rPr>
        <w:t>表示政府，</w:t>
      </w:r>
      <w:r>
        <w:rPr>
          <w:rFonts w:ascii="宋体" w:hAnsi="宋体"/>
          <w:kern w:val="0"/>
          <w:sz w:val="20"/>
        </w:rPr>
        <w:t>C</w:t>
      </w:r>
      <w:r>
        <w:rPr>
          <w:rFonts w:ascii="宋体" w:hAnsi="宋体"/>
          <w:kern w:val="0"/>
          <w:sz w:val="20"/>
        </w:rPr>
        <w:t>表示商业（附录</w:t>
      </w:r>
      <w:r>
        <w:rPr>
          <w:rFonts w:ascii="宋体" w:hAnsi="宋体"/>
          <w:kern w:val="0"/>
          <w:sz w:val="20"/>
        </w:rPr>
        <w:t>A</w:t>
      </w:r>
      <w:r>
        <w:rPr>
          <w:rFonts w:ascii="宋体" w:hAnsi="宋体"/>
          <w:kern w:val="0"/>
          <w:sz w:val="20"/>
        </w:rPr>
        <w:t>详细给出网络标示符区分）。</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网络号分配给连接在研究互联网，运营互联网，使用</w:t>
      </w:r>
      <w:r>
        <w:rPr>
          <w:rFonts w:ascii="宋体" w:hAnsi="宋体"/>
          <w:kern w:val="0"/>
          <w:sz w:val="20"/>
        </w:rPr>
        <w:t>IP</w:t>
      </w:r>
      <w:r>
        <w:rPr>
          <w:rFonts w:ascii="宋体" w:hAnsi="宋体"/>
          <w:kern w:val="0"/>
          <w:sz w:val="20"/>
        </w:rPr>
        <w:t>族协议的独立网络（通常是商业）的网络。这些独立网络在数字前面有个</w:t>
      </w:r>
      <w:r>
        <w:rPr>
          <w:rFonts w:ascii="宋体" w:hAnsi="宋体"/>
          <w:kern w:val="0"/>
          <w:sz w:val="20"/>
        </w:rPr>
        <w:t>*</w:t>
      </w:r>
      <w:r>
        <w:rPr>
          <w:rFonts w:ascii="宋体" w:hAnsi="宋体"/>
          <w:kern w:val="0"/>
          <w:sz w:val="20"/>
        </w:rPr>
        <w:t>号。</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独立网络的管理者必须单独申请接入互联网的允许。独立网络不应该列入互联网主机或网关的工作表。</w:t>
      </w:r>
    </w:p>
    <w:p>
      <w:pPr>
        <w:pStyle w:val="Normal"/>
        <w:autoSpaceDE w:val="false"/>
        <w:jc w:val="left"/>
        <w:rPr/>
      </w:pPr>
      <w:r>
        <w:rPr>
          <w:rFonts w:ascii="宋体" w:hAnsi="宋体"/>
          <w:kern w:val="0"/>
          <w:sz w:val="20"/>
        </w:rPr>
        <w:t>由于多种原因，网络安排号码有时改变。为了容易改变旧的号码会在过渡期内同时列出。这些“旧的号码”入口会表示为“</w:t>
      </w:r>
      <w:r>
        <w:rPr>
          <w:rFonts w:ascii="宋体" w:hAnsi="宋体"/>
          <w:kern w:val="0"/>
          <w:sz w:val="20"/>
        </w:rPr>
        <w:t>T”</w:t>
      </w:r>
      <w:r>
        <w:rPr>
          <w:rFonts w:ascii="宋体" w:hAnsi="宋体"/>
          <w:kern w:val="0"/>
          <w:sz w:val="20"/>
        </w:rPr>
        <w:t>在数字后面在名字前面，网络名后缀是</w:t>
      </w:r>
      <w:r>
        <w:rPr>
          <w:rFonts w:ascii="宋体" w:hAnsi="宋体"/>
          <w:kern w:val="0"/>
          <w:sz w:val="20"/>
        </w:rPr>
        <w:t>"-TEMP"</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pPr>
      <w:r>
        <w:rPr>
          <w:rFonts w:cs="宋体" w:ascii="宋体" w:hAnsi="宋体"/>
          <w:kern w:val="0"/>
          <w:sz w:val="20"/>
        </w:rPr>
        <w:t xml:space="preserve">   </w:t>
      </w:r>
      <w:r>
        <w:rPr>
          <w:rFonts w:ascii="宋体" w:hAnsi="宋体"/>
          <w:kern w:val="0"/>
          <w:sz w:val="20"/>
        </w:rPr>
        <w:t>特别地址</w:t>
      </w:r>
      <w:r>
        <w:rPr>
          <w:rFonts w:ascii="宋体" w:hAnsi="宋体"/>
          <w:kern w:val="0"/>
          <w:sz w:val="20"/>
        </w:rPr>
        <w:t>:</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在某些情况下，特殊意义的固定地址比特殊的主机标示符更有用。</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地址</w:t>
      </w:r>
      <w:r>
        <w:rPr>
          <w:rFonts w:ascii="宋体" w:hAnsi="宋体"/>
          <w:kern w:val="0"/>
          <w:sz w:val="20"/>
        </w:rPr>
        <w:t>0</w:t>
      </w:r>
      <w:r>
        <w:rPr>
          <w:rFonts w:ascii="宋体" w:hAnsi="宋体"/>
          <w:kern w:val="0"/>
          <w:sz w:val="20"/>
        </w:rPr>
        <w:t>翻译为“这个”，就是说“在这个网络”。</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pPr>
      <w:r>
        <w:rPr>
          <w:rFonts w:ascii="宋体" w:hAnsi="宋体"/>
          <w:kern w:val="0"/>
          <w:sz w:val="20"/>
        </w:rPr>
        <w:t>例如，</w:t>
      </w:r>
      <w:r>
        <w:rPr>
          <w:rFonts w:ascii="宋体" w:hAnsi="宋体"/>
          <w:kern w:val="0"/>
          <w:sz w:val="20"/>
        </w:rPr>
        <w:t>0.0.0.37</w:t>
      </w:r>
      <w:r>
        <w:rPr>
          <w:rFonts w:ascii="宋体" w:hAnsi="宋体"/>
          <w:kern w:val="0"/>
          <w:sz w:val="20"/>
        </w:rPr>
        <w:t>翻译为本网络的</w:t>
      </w:r>
      <w:r>
        <w:rPr>
          <w:rFonts w:ascii="宋体" w:hAnsi="宋体"/>
          <w:kern w:val="0"/>
          <w:sz w:val="20"/>
        </w:rPr>
        <w:t>37</w:t>
      </w:r>
      <w:r>
        <w:rPr>
          <w:rFonts w:ascii="宋体" w:hAnsi="宋体"/>
          <w:kern w:val="0"/>
          <w:sz w:val="20"/>
        </w:rPr>
        <w:t>主机。</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地址全</w:t>
      </w:r>
      <w:r>
        <w:rPr>
          <w:rFonts w:ascii="宋体" w:hAnsi="宋体"/>
          <w:kern w:val="0"/>
          <w:sz w:val="20"/>
        </w:rPr>
        <w:t>1</w:t>
      </w:r>
      <w:r>
        <w:rPr>
          <w:rFonts w:ascii="宋体" w:hAnsi="宋体"/>
          <w:kern w:val="0"/>
          <w:sz w:val="20"/>
        </w:rPr>
        <w:t>翻译为“所有”，就是说“所有主机”。</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pPr>
      <w:r>
        <w:rPr>
          <w:rFonts w:ascii="宋体" w:hAnsi="宋体"/>
          <w:kern w:val="0"/>
          <w:sz w:val="20"/>
        </w:rPr>
        <w:t>例如，地址</w:t>
      </w:r>
      <w:r>
        <w:rPr>
          <w:rFonts w:ascii="宋体" w:hAnsi="宋体"/>
          <w:kern w:val="0"/>
          <w:sz w:val="20"/>
        </w:rPr>
        <w:t>128.9.255.255</w:t>
      </w:r>
      <w:r>
        <w:rPr>
          <w:rFonts w:ascii="宋体" w:hAnsi="宋体"/>
          <w:kern w:val="0"/>
          <w:sz w:val="20"/>
        </w:rPr>
        <w:t>翻译为网络</w:t>
      </w:r>
      <w:r>
        <w:rPr>
          <w:rFonts w:ascii="宋体" w:hAnsi="宋体"/>
          <w:kern w:val="0"/>
          <w:sz w:val="20"/>
        </w:rPr>
        <w:t>128.9</w:t>
      </w:r>
      <w:r>
        <w:rPr>
          <w:rFonts w:ascii="宋体" w:hAnsi="宋体"/>
          <w:kern w:val="0"/>
          <w:sz w:val="20"/>
        </w:rPr>
        <w:t>的所有主机。</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类</w:t>
      </w:r>
      <w:r>
        <w:rPr>
          <w:rFonts w:ascii="宋体" w:hAnsi="宋体"/>
          <w:kern w:val="0"/>
          <w:sz w:val="20"/>
        </w:rPr>
        <w:t>A</w:t>
      </w:r>
      <w:r>
        <w:rPr>
          <w:rFonts w:ascii="宋体" w:hAnsi="宋体"/>
          <w:kern w:val="0"/>
          <w:sz w:val="20"/>
        </w:rPr>
        <w:t>网络号</w:t>
      </w:r>
      <w:r>
        <w:rPr>
          <w:rFonts w:ascii="宋体" w:hAnsi="宋体"/>
          <w:kern w:val="0"/>
          <w:sz w:val="20"/>
        </w:rPr>
        <w:t>127</w:t>
      </w:r>
      <w:r>
        <w:rPr>
          <w:rFonts w:ascii="宋体" w:hAnsi="宋体"/>
          <w:kern w:val="0"/>
          <w:sz w:val="20"/>
        </w:rPr>
        <w:t>安排为“回环”功能，就是说，高层协议发送到网络地址</w:t>
      </w:r>
      <w:r>
        <w:rPr>
          <w:rFonts w:ascii="宋体" w:hAnsi="宋体"/>
          <w:kern w:val="0"/>
          <w:sz w:val="20"/>
        </w:rPr>
        <w:t>127D</w:t>
      </w:r>
      <w:r>
        <w:rPr>
          <w:rFonts w:ascii="宋体" w:hAnsi="宋体"/>
          <w:kern w:val="0"/>
          <w:sz w:val="20"/>
        </w:rPr>
        <w:t>的数据包应该被送回这个主机。在网络上是不能出现发送给网络地址</w:t>
      </w:r>
      <w:r>
        <w:rPr>
          <w:rFonts w:ascii="宋体" w:hAnsi="宋体"/>
          <w:kern w:val="0"/>
          <w:sz w:val="20"/>
        </w:rPr>
        <w:t>127</w:t>
      </w:r>
      <w:r>
        <w:rPr>
          <w:rFonts w:ascii="宋体" w:hAnsi="宋体"/>
          <w:kern w:val="0"/>
          <w:sz w:val="20"/>
        </w:rPr>
        <w:t>的数据包的。</w:t>
      </w:r>
    </w:p>
    <w:p>
      <w:pPr>
        <w:pStyle w:val="Heading2"/>
        <w:rPr>
          <w:rFonts w:ascii="宋体" w:hAnsi="宋体" w:eastAsia="宋体"/>
        </w:rPr>
      </w:pPr>
      <w:bookmarkStart w:id="2" w:name="__RefHeading___Toc512411541"/>
      <w:bookmarkEnd w:id="2"/>
      <w:r>
        <w:rPr>
          <w:rFonts w:eastAsia="宋体" w:ascii="宋体" w:hAnsi="宋体"/>
        </w:rPr>
        <w:t>3. A</w:t>
      </w:r>
      <w:r>
        <w:rPr>
          <w:rFonts w:ascii="宋体" w:hAnsi="宋体" w:eastAsia="宋体"/>
        </w:rPr>
        <w:t>类网络</w:t>
      </w:r>
    </w:p>
    <w:p>
      <w:pPr>
        <w:pStyle w:val="Normal"/>
        <w:autoSpaceDE w:val="false"/>
        <w:jc w:val="left"/>
        <w:rPr/>
      </w:pPr>
      <w:r>
        <w:rPr>
          <w:rFonts w:cs="宋体" w:ascii="宋体" w:hAnsi="宋体"/>
          <w:kern w:val="0"/>
          <w:sz w:val="20"/>
        </w:rPr>
        <w:t xml:space="preserve">      </w:t>
      </w:r>
      <w:r>
        <w:rPr>
          <w:rFonts w:ascii="宋体" w:hAnsi="宋体"/>
          <w:kern w:val="0"/>
          <w:sz w:val="20"/>
        </w:rPr>
        <w:t xml:space="preserve">* </w:t>
      </w:r>
      <w:r>
        <w:rPr>
          <w:rFonts w:ascii="宋体" w:hAnsi="宋体"/>
          <w:kern w:val="0"/>
          <w:sz w:val="20"/>
        </w:rPr>
        <w:t>互联网地址</w:t>
      </w:r>
      <w:r>
        <w:rPr>
          <w:rFonts w:ascii="宋体" w:hAnsi="宋体"/>
          <w:kern w:val="0"/>
          <w:sz w:val="20"/>
        </w:rPr>
        <w:t xml:space="preserve">                  </w:t>
      </w:r>
      <w:r>
        <w:rPr>
          <w:rFonts w:ascii="宋体" w:hAnsi="宋体"/>
          <w:kern w:val="0"/>
          <w:sz w:val="20"/>
        </w:rPr>
        <w:t xml:space="preserve">        网络</w:t>
      </w:r>
      <w:r>
        <w:rPr>
          <w:rFonts w:ascii="宋体" w:hAnsi="宋体"/>
          <w:kern w:val="0"/>
          <w:sz w:val="20"/>
        </w:rPr>
        <w:t xml:space="preserve">           </w:t>
      </w:r>
      <w:r>
        <w:rPr>
          <w:rFonts w:ascii="宋体" w:hAnsi="宋体"/>
          <w:kern w:val="0"/>
          <w:sz w:val="20"/>
        </w:rPr>
        <w:t xml:space="preserve">  参考</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                   -------           ----------</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0.rrr.rrr.rrr                      Reserved          [JBP]</w:t>
      </w:r>
    </w:p>
    <w:p>
      <w:pPr>
        <w:pStyle w:val="Normal"/>
        <w:autoSpaceDE w:val="false"/>
        <w:jc w:val="left"/>
        <w:rPr/>
      </w:pPr>
      <w:r>
        <w:rPr>
          <w:rFonts w:cs="宋体" w:ascii="宋体" w:hAnsi="宋体"/>
          <w:kern w:val="0"/>
          <w:sz w:val="20"/>
        </w:rPr>
        <w:t xml:space="preserve">        </w:t>
      </w:r>
      <w:r>
        <w:rPr>
          <w:rFonts w:ascii="宋体" w:hAnsi="宋体"/>
          <w:kern w:val="0"/>
          <w:sz w:val="20"/>
        </w:rPr>
        <w:t>1.rrr.rrr.rrr-2.rrr.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3.rrr.rrr.rrr                      GE-INTERNET       [JEB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4.rrr.rrr.rrr                      SATNET            [SH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5.rrr.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6.rrr.rrr.rrr                      YPG-NET           [BW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7.rrr.rrr.rrr                      EDN-TEMP          [EC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8.rrr.rrr.rrr                      BBNCCNET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9.rrr.rrr.rrr                      IBM               [JP2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0.rrr.rrr.rrr                     ARPANET           [JS28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1.rrr.rrr.rrr                     DODIIS            [GEG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rrr.rrr.rrr                     ATT               [MH8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rrr.rrr.rrr                     XEROX-NET         [SJ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4.rrr.rrr.rrr                     PDN               [JKR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5.rrr.rrr.rrr                     HP-INTERNET       [WU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6.rrr.rrr.rrr                     DEC-INTERNET      [BK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7.rrr.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8.rrr.rrr.rrr                     MIT-TEMP          [JIS]</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rrr.rrr.rrr                     FINET             [RJ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20.rrr.rrr.rrr                     ANALYTICS         [BD10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21.rrr.rrr.rrr                     DDN-RVN           [ML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22.rrr.rrr.rrr                     DSNET1            [GEG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23.rrr.rrr.rrr                     DDN-TC-NET        [DH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24.rrr.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25.rrr.rrr.rrr                     RSRE-EXP          [DBH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26.rrr.rrr.rrr                     MILNET            [TMH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27.rrr.rrr.rrr                     NOSC-LCCN-TEMP    [RH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28.rrr.rrr.rrr                     WIDEBAND          [CJW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29.rrr.rrr.rrr                     MILX25-TEMP       [TMH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30.rrr.rrr.rrr                     ARPAX25-TEMP      [TMH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31.rrr.rrr.rrr                     UCDLA-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32.rrr.rrr.rrr-34.rrr.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35.rrr.rrr.rrr                     MERIT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36.rrr.rrr.rrr                     SU-NET-TEMP       [VAF]</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37.rrr.rrr.rrr-40.rrr.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41.rrr.rrr.rrr                     BBN-TEST-A        [RH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42.rrr.rrr.rrr                     CAN-INET          [MV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43.rrr.rrr.rrr                     JAPAN-A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44.rrr.rrr.rrr                     AMPRNET           [PK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45.rrr.rrr.rrr                     Reserv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46.rrr.rrr.rrr                     BBNET             [JSG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47.rrr.rrr.rrr                     BNR               [BM17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48.rrr.rrr.rrr-126.rrr.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27.rrr.rrr.rrr                    Loopback          [JBP]</w:t>
      </w:r>
    </w:p>
    <w:p>
      <w:pPr>
        <w:pStyle w:val="Heading2"/>
        <w:rPr>
          <w:rFonts w:ascii="宋体" w:hAnsi="宋体" w:eastAsia="宋体"/>
        </w:rPr>
      </w:pPr>
      <w:bookmarkStart w:id="3" w:name="__RefHeading___Toc512411542"/>
      <w:bookmarkEnd w:id="3"/>
      <w:r>
        <w:rPr>
          <w:rFonts w:eastAsia="宋体" w:ascii="宋体" w:hAnsi="宋体"/>
        </w:rPr>
        <w:t>4. B</w:t>
      </w:r>
      <w:r>
        <w:rPr>
          <w:rFonts w:ascii="宋体" w:hAnsi="宋体" w:eastAsia="宋体"/>
        </w:rPr>
        <w:t>类网络</w:t>
      </w:r>
    </w:p>
    <w:p>
      <w:pPr>
        <w:pStyle w:val="Normal"/>
        <w:autoSpaceDE w:val="false"/>
        <w:jc w:val="left"/>
        <w:rPr/>
      </w:pPr>
      <w:r>
        <w:rPr>
          <w:rFonts w:cs="宋体" w:ascii="宋体" w:hAnsi="宋体"/>
          <w:kern w:val="0"/>
          <w:sz w:val="20"/>
        </w:rPr>
        <w:t xml:space="preserve">      </w:t>
      </w:r>
      <w:r>
        <w:rPr>
          <w:rFonts w:ascii="宋体" w:hAnsi="宋体"/>
          <w:kern w:val="0"/>
          <w:sz w:val="20"/>
        </w:rPr>
        <w:t xml:space="preserve">* </w:t>
      </w:r>
      <w:r>
        <w:rPr>
          <w:rFonts w:ascii="宋体" w:hAnsi="宋体"/>
          <w:kern w:val="0"/>
          <w:sz w:val="20"/>
        </w:rPr>
        <w:t>互联网地址</w:t>
      </w:r>
      <w:r>
        <w:rPr>
          <w:rFonts w:ascii="宋体" w:hAnsi="宋体"/>
          <w:kern w:val="0"/>
          <w:sz w:val="20"/>
        </w:rPr>
        <w:t xml:space="preserve">                  </w:t>
      </w:r>
      <w:r>
        <w:rPr>
          <w:rFonts w:ascii="宋体" w:hAnsi="宋体"/>
          <w:kern w:val="0"/>
          <w:sz w:val="20"/>
        </w:rPr>
        <w:t xml:space="preserve">       网络</w:t>
      </w:r>
      <w:r>
        <w:rPr>
          <w:rFonts w:ascii="宋体" w:hAnsi="宋体"/>
          <w:kern w:val="0"/>
          <w:sz w:val="20"/>
        </w:rPr>
        <w:t xml:space="preserve">           </w:t>
      </w:r>
      <w:r>
        <w:rPr>
          <w:rFonts w:ascii="宋体" w:hAnsi="宋体"/>
          <w:kern w:val="0"/>
          <w:sz w:val="20"/>
        </w:rPr>
        <w:t xml:space="preserve">   参考</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                   -------           ----------</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28.0.rrr.rrr                      Reserved          [JBP]</w:t>
      </w:r>
    </w:p>
    <w:p>
      <w:pPr>
        <w:pStyle w:val="Normal"/>
        <w:autoSpaceDE w:val="false"/>
        <w:jc w:val="left"/>
        <w:rPr/>
      </w:pPr>
      <w:r>
        <w:rPr>
          <w:rFonts w:cs="宋体" w:ascii="宋体" w:hAnsi="宋体"/>
          <w:kern w:val="0"/>
          <w:sz w:val="20"/>
        </w:rPr>
        <w:t xml:space="preserve">      </w:t>
      </w:r>
      <w:r>
        <w:rPr>
          <w:rFonts w:ascii="宋体" w:hAnsi="宋体"/>
          <w:kern w:val="0"/>
          <w:sz w:val="20"/>
        </w:rPr>
        <w:t>R 128.1.rrr.rrr                      BBN-TEST-B        [RH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rrr.rrr                      CMU-NET           [HDW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3.rrr.rrr                      LBL-IP-NET1       [CAL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4.rrr.rrr                      DCNET             [DL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5.rrr.rrr                      FORDNET           [FJ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6.rrr.rrr                      RUTGERS           [CLH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7.rrr.rrr                      KRAUTNET          [GB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8.rrr.rrr                      UMDNET            [LA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9.rrr.rrr                      ISI-NET           [VLG]</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0.rrr.rrr                     PURDUE-CS-EN      [DT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1.rrr.rrr                     BBN-CRONUS        [PK1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2.rrr.rrr                     SU-NET            [VAF]</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13.rrr.rrr                     MATNET            [SH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4.rrr.rrr                     BBN-SAT-TEST      [SH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5.rrr.rrr                     S1NET             [RAK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6.rrr.rrr                     UCL-CS-ETHER      [PK]</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17.rrr.rrr                     MATNET-ALT        [SH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8.rrr.rrr                     SRINET            [TONY]</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19.rrr.rrr                     EDN               [EC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20.rrr.rrr                     BRLNET            [TS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1.rrr.rrr                     SRI-PR-1          [PEM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2.rrr.rrr                     SRI-PR-2          [PEM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8.23.rrr.rrr                     MUSC              [SB2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4.rrr.rrr                     ROCKWELL-PR       [JCJ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25.rrr.rrr                     BRAGG-PR          [LD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26.rrr.rrr                     SAPE-AIRNET       [CAD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27.rrr.rrr                     DEMO-PR-1         [DM26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28.rrr.rrr                     C3-PR-TEMP        [GM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9.rrr.rrr                     MITRE             [TML]</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30.rrr.rrr                     MIT-NET           [DDC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31.rrr.rrr                     MIT-RES           [DDC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32.rrr.rrr                     UCB-ETHER         [RWH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33.rrr.rrr                     BBN-NET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34.rrr.rrr                     NOSC-LCCN         [RH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35.rrr.rrr                     BULLUSANET        [JLM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36.rrr.rrr                     YALE-NET          [HML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37.rrr.rrr                     YUMA              [RBB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38.rrr.rrr                     NSWC-NET          [VH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39.rrr.rrr                     NTANET            [PS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40.rrr.rrr                     UCL-ETHERNET      [JA1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41.rrr.rrr                     UCL-CS-SERVICE    [JA1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42.rrr.rrr                     RICE-NET          [FG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43.rrr.rrr                     DRENET            [JS5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44.rrr.rrr                     WSMR-NET1         [CAS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8.45.rrr.rrr                     DEC-WRL-NET       [BK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46.rrr.rrr                     PURDUE-NET        [JRS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47.rrr.rrr                     TACTNET           [MB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48.rrr.rrr                     UCDLA-NET-B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49.rrr.rrr                     NOSC-ETHER        [RL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50.rrr.rrr                     COINS             [RLS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51.rrr.rrr                     COINSTNET         [RLS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52.rrr.rrr                     MIT-AI-NET        [CL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53.rrr.rrr                     SAC-PR-2          [GM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54.rrr.rrr                     UCSD              [GH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55.rrr.rrr                     NMFECC            [RJA2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56.rrr.rrr                     USNA-NET          [RAD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57.rrr.rrr                     DEMO-PR-2         [DM26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8.58.rrr.rrr                     SLCS              [CG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59.rrr.rrr                     CU-NET            [BC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60.rrr.rrr                     NRL-ETHER         [WF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61.rrr.rrr                     GATECH            [DD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62.rrr.rrr                     MCC-NET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63.rrr.rrr                     BRL-SUBNET        [TS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28.64.rrr.rrr-128.79.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80.rrr.rrr                     CECOMNET          [PFS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81.rrr.rrr                     SYMBOLICS         [SE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82.rrr.rrr                     ODU               [CE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83.rrr.rrr                     UTAUSTIN          [TLL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84.rrr.rrr                     CORNELL-NET       [DK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8.85.rrr.rrr                     DRILL-NET         [DBJ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86.rrr.rrr                     JANET             [RHC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87.rrr.rrr                     HIRST             [RHC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8.88.rrr.rrr                     HP-NET            [AG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89.rrr.rrr                     BBN-ENET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8.90.rrr.rrr                     SCRIBE            [ERC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91.rrr.rrr                     UPENN             [JDH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92.rrr.rrr                     INTELLINET        [RJL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93.rrr.rrr                     INRIA-NET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8.94.rrr.rrr                     SYSNET            [EY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95.rrr.rrr                     WASHINGTON        [SH1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8.96.rrr.rrr                     BELLCORE-NET      [PK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97.rrr.rrr                     UCLANET           [ETS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98.rrr.rrr                     RSRE-EN2          [JW15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8.99.rrr.rrr                     NORTHROP-NET      [R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00.rrr.rrr                    TORONTO           [BD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01.rrr.rrr                    UMN-NET           [PS1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102.rrr.rrr                    AMES-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03.rrr.rrr                    HARV-FIBER        [SB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04.rrr.rrr                    WISC-HERD         [E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05.rrr.rrr                    WISC              [BAC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106.rrr.rrr                    SRI-PSON-1        [ERK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107.rrr.rrr                    CISCO-PRNET1      [ERK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108.rrr.rrr                    CISCO-PRNET2      [ERK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09.rrr.rrr                    NET-CONCERT       [JRR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10.rrr.rrr                    UTAH-NET          [JL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11.rrr.rrr                    UCSB              [AKS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12.rrr.rrr                    PRINCETON         [LRR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13.rrr.rrr                    RPINET            [JF7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14.rrr.rrr                    UCSC              [JHH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15.rrr.rrr                    LLNL-LABNET       [L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16.rrr.rrr                    USAN              [JHC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17.rrr.rrr                    UCAR              [JHC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18.rrr.rrr                    PENN-STATE        [SJS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19.rrr.rrr                    UMASS-NET         [GW4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20.rrr.rrr                    UCDAVIS           [RH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21.rrr.rrr                    JVNC-NET          [SH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22.rrr.rrr                    NYU-NET           [BJR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23.rrr.rrr                    NMSU              [MSP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24.rrr.rrr                    NTA-TEMP          [TM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25.rrr.rrr                    USCNET            [MAB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26.rrr.rrr                    UNISYS-PRC        [JWM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8.127.rrr.rrr                    FTP-SOFTWARE      [JBV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28.rrr.rrr                    WHOINET           [ARM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8.129.rrr.rrr                    CGI               [RA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8.130.rrr.rrr                    TUNET-T           [JD2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8.131.rrr.rrr                    TUNET-F           [JD2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132.rrr.rrr                    LNX-ETHER3        [JAM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133.rrr.rrr                    AFSC-LONS         [SWR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34.rrr.rrr                    SDN               [JEA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35.rrr.rrr                    U-CHICAGO         [MC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36.rrr.rrr                    TEK-ALLNET        [TE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8.137.rrr.rrr                    GENNET1           [SM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38.rrr.rrr                    COLORADO          [RAJ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39.rrr.rrr                    ILAN              [DB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40.rrr.rrr                    EMORY-INET        [AR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41.rrr.rrr                    CERN-LAN          [TB16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8.142.rrr.rrr                    CERN-TOKEN        [TB16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43.rrr.rrr                    VIRGINIA          [JAJ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44.rrr.rrr                    ARNET             [TS1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45.rrr.rrr                    NYSERNET          [MS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46.rrr.rrr                    OHIO-STATE        [RS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47.rrr.rrr                    U-PGH-NET         [SM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48.rrr.rrr                    BROWN-UNIV        [MR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149.rrr.rrr                    JPL-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150.rrr.rrr                    NSF-LAN           [FW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51.rrr.rrr                    UR-NET            [TM5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8.152.rrr.rrr                    HAC-ENET          [PH4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53.rrr.rrr                    CLARKSON          [ABS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154.rrr.rrr                    WFF-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155.rrr.rrr                    LARC-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156.rrr.rrr                    LERC-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157.rrr.rrr                    JSC-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158.rrr.rrr                    MSFC-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159.rrr.rrr                    KSC-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160.rrr.rrr                    SSCNET            [MG1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161.rrr.rrr                    NSN-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8.162.rrr.rrr                    CRAY-NET          [DJD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63.rrr.rrr                    UKY               [GB4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64.rrr.rrr                    GWU-GATE          [TT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165.rrr.rrr                    LANL-INET         [PC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28.166.rrr.rrr                    BAC-NET           [JJ4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67.rrr.rrr                    SURA              [JH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8.168.rrr.rrr                    GOLDHILL          [KR7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69.rrr.rrr                    UTK               [JDC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70.rrr.rrr                    UNISYS-CAM        [DS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71.rrr.rrr                    HAWAII            [TN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72.rrr.rrr                    VCU-LAN           [JN4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73.rrr.rrr                    VA-TECH           [PB4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74.rrr.rrr                    UIUC-CAMPUS-B     [PP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75.rrr.rrr                    UDELNET           [DJG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8.176.rrr.rrr                    DMSWWU-ETHER      [GR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8.177.rrr.rrr                    BLI-NET           [EP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78.rrr.rrr                    EPFL-EPNET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8.179.rrr.rrr                    EPF-ETHER2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80.rrr.rrr                    LEHIGH            [MM14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8.181.rrr.rrr                    TEKTRONIX         [JB2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82.rrr.rrr                    PSCNET            [EFH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83.rrr.rrr                    GSFC              [JB1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84.rrr.rrr                    DEAKINET          [JM30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8.185.rrr.rrr                    PROTEON-NET       [JS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86.rrr.rrr                    FSU               [KMH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87.rrr.rrr                    BYU-NET           [KCM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88.rrr.rrr                    M2CNET            [SM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89.rrr.rrr                    BCNET             [DO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190.rrr.rrr                    BELVOIR-NET       [MDS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8.191.rrr.rrr                    NECIS-NET         [DP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92.rrr.rrr                    UGA               [EHH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93.rrr.rrr                    ORST              [BA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94.rrr.rrr                    TAMU-NET          [WM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95.rrr.rrr                    UCIICS-NET        [RAJ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96.rrr.rrr                    UNIV-ARIZ         [TF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97.rrr.rrr                    BU-NET            [KE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198.rrr.rrr                    CU-COLOSPGS       [RDG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8.199.rrr.rrr                    STC               [AM5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00.rrr.rrr                    UCI-NET           [DW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8.201.rrr.rrr                    REUNIR            [RN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202.rrr.rrr                    CSOCNET           [JJD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8.203.rrr.rrr                    UB-INC            [GC14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04.rrr.rrr                    ALBNYNET          [BEC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05.rrr.rrr                    UBUFFALONET       [CFD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06.rrr.rrr                    MONET             [BEC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8.207.rrr.rrr                    BOEING-PSN        [JSY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08.rrr.rrr                    WASH-NSF          [SH1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8.209.rrr.rrr                    NYNEXSTNET        [MC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10.rrr.rrr                    PURDUE-CCNET      [JS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11.rrr.rrr                    PURDUE-CS-CYP     [DT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8.212.rrr.rrr                    ISCNET            [DM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13.rrr.rrr                    RPICSNET          [CW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14.rrr.rrr                    FUNET             [JH1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8.215.rrr.rrr                    INTEL             [JR4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216.rrr.rrr                    CC-PRNET          [GIH]</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217.rrr.rrr                    NASA-KSC-OIS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18.rrr.rrr                    UCSF-NET          [TF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19.rrr.rrr                    ORNL-NETB1        [TH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20.rrr.rrr                    JHU               [RLR4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21.rrr.rrr                    DGPN1             [PSS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8.222.rrr.rrr                    DGPN2             [PSS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23.rrr.rrr                    UONET             [DS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8.224.rrr.rrr                    EPILOGUE          [KA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8.225.rrr.rrr                    BOEING-EN         [JSY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26.rrr.rrr                    BINGHAMTON        [RM1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27.rrr.rrr                    UFNET             [DP17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28.rrr.rrr                    CUNY              [SMP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29.rrr.rrr                    ADSNET            [BJL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30.rrr.rrr                    SYR-UNIV-NET      [JW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8.231.rrr.rrr                    NIH-NET           [RF5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8.232.rrr.rrr                    CL-CAM-AC-UK      [MAJ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8.233.rrr.rrr                    USASK             [LRC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8.234.rrr.rrr                    COS-NET           [AP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35.rrr.rrr                    NJIT              [BM7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236.rrr.rrr                    USAFA-NET         [GEOFF]</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37.rrr.rrr                    CMU-SEI-NET       [TGP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38.rrr.rrr                    POLY-U-NET        [AMM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39.rrr.rrr                    WM-NET            [SF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8.240.rrr.rrr                    NCL               [CR14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41.rrr.rrr                    SESQUINET         [GT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42.rrr.rrr                    MIDNET            [DF9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8.243.rrr.rrr                    NOTT-AC-UK        [WA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8.244.rrr.rrr                    APL-NET           [SF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45.rrr.rrr                    SRA-CT-NET        [JSS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8.246.rrr.rrr                    CGCH-WIRZ         [HN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8.247.rrr.rrr                    TI                [DF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48.rrr.rrr                    UIC-NET           [EZ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49.rrr.rrr                    TMC-NET           [SB9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50.rrr.rrr                    UNIMELB           [CC8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8.251.rrr.rrr                    ROCKW-TELEDA      [JCW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52.rrr.rrr                    WASHINGTON-U      [MD1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53.rrr.rrr                    CCS-NET           [DC1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8.254.rrr.rrr                    FMC-NOD           [WCW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8.255.rrr.rrr                    UIOWA             [MN5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29.0.rrr.rrr                      Reserv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rrr.rrr                      BGSU              [SH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rrr.rrr                      UMD-BOGON-NET     [LA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3.rrr.rrr                      SUNY-OSWEGO-NET   [PRT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4.rrr.rrr                      TRW               [DM34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5.rrr.rrr                      HGCNET            [GT7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9.6.rrr.rrr                      NIST              [CWH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7.rrr.rrr                      UH-NET            [AP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8.rrr.rrr                      CSUFRESNO         [RP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9.rrr.rrr                      CHRYSLER-NET      [RER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0.rrr.rrr                     NORTHEASTERN-NET  [CJ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11.rrr.rrr                     LEEDS             [AJC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12.rrr.rrr                     UKC               [SL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3.rrr.rrr                     LINK              [BL1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14.rrr.rrr                     SBINY             [BC7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5.rrr.rrr                     UOKNOR            [JW1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6.rrr.rrr                     CTH-NET           [GL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17.rrr.rrr                     SSED-NET          [DM1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18.rrr.rrr                     NEXT-NET          [PFK]</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9.rrr.rrr                     WESTNET           [DCM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0.rrr.rrr                     VERDUR            [RN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1.rrr.rrr                     RIT               [CF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2.rrr.rrr                     CWRUNET           [JAG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3.rrr.rrr                     SDIO-INTERNET     [KDZ]</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4.rrr.rrr                     UNM-CDCN          [SM1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5.rrr.rrr                     DREXEL            [RR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6.rrr.rrr                     GMD-DE            [PM7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27.rrr.rrr                     TUGNET            [PA4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28.rrr.rrr                     SPCNET            [AL10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9.29.rrr.rrr                     USMANET           [DAS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30.rrr.rrr                     HONEYWELL         [DB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31.rrr.rrr                     ICNET             [LM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32.rrr.rrr                     TEMPLE            [TES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33.rrr.rrr                     IBM-ALMADEN       [RC27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34.rrr.rrr                     IBM-WATSON        [BR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35.rrr.rrr                     IBM Research Net  [JP2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36.rrr.rrr                     IBM-ROCH          [BO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37.rrr.rrr-129.39.rrr.rrr      IBM Research Net  [JP2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40.rrr.rrr                     IBM-KINGSTON      [SD13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41.rrr.rrr-129.42.rrr.rrr      IBM Research Net  [JP2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43.rrr.rrr                     NCI-FCRF          [WLB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44.rrr.rrr                     NYTEL1095NET      [HT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45.rrr.rrr                     NYTELNOCNET1      [JO5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46.rrr.rrr                     QUALNET           [TM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47.rrr.rrr                     SYTEK-INC         [RW2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9.48.rrr.rrr                     WPAFB-CDS-NET     [SF7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49.rrr.rrr                     SUNY-SB           [JM4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29.50.rrr.rrr                     PSCN              [BRB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9.51.rrr.rrr                     ESMC-LONS         [SWR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9.52.rrr.rrr                     WPAFB-LONS        [SWR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9.53.rrr.rrr                     HANSCOM           [DD6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9.54.rrr.rrr                     WSMC-LONS         [SWR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55.rrr.rrr                     LINCOLN-MI        [KLS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29.56.rrr.rrr                     AUXNET-PR         [KFS]</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57.rrr.rrr                     CEBAF             [RC2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58.rrr.rrr                     SRPNET            [MJ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59.rrr.rrr                     VANDERBILT        [EZ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60.rrr.rrr                     NTT-INET          [YS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9.61.rrr.rrr                     ECONET            [CG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62.rrr.rrr                     BAYLOR            [BL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63.rrr.rrr                     ULOWELL           [RS4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64.rrr.rrr                     BRANDEIS          [JSM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65.rrr.rrr                     CALPOLY           [ML9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66.rrr.rrr                     ASN-NET           [JRS4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67.rrr.rrr                     OXFORDNET         [MH1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68.rrr.rrr                     SJU-NET           [JP1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69.rrr.rrr                     RUS-NET           [KDM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70.rrr.rrr                     UNIBI             [WH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71.rrr.rrr                     WVNET             [RL10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72.rrr.rrr                     UWYO              [RM17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73.rrr.rrr                     SIEMENS           [MB14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74.rrr.rrr                     NOTRE-DAME        [MDE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75.rrr.rrr                     CCUR-DOM          [PG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76.rrr.rrr                     ROSEMOUNT         [JW26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77.rrr.rrr                     OXFORD-TP         [KRM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78.rrr.rrr                     SYDNET            [DP14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79.rrr.rrr                     INDIANA-NET       [BS6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80.rrr.rrr                     STORTEK           [DB1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81.rrr.rrr                     TULANE-NET        [JV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82.rrr.rrr                     CSUNET            [SM8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9.83.rrr.rrr                     MITRE-B-NETB      [BS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84.rrr.rrr                     TWG-NET           [TN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85.rrr.rrr                     ROCK              [MK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86.rrr.rrr                     SANDERS           [RT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87.rrr.rrr                     SLBSDRNET         [RK7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88.rrr.rrr                     IMAG              [PL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89.rrr.rrr                     MILW-IPNET        [JSL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90.rrr.rrr                     INTEVEP           [RA6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91.rrr.rrr                     ENCORE            [PY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9.92.rrr.rrr                     AFIT              [DWD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93.rrr.rrr                     HUSKERNET         [MM1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94.rrr.rrr                     UNSW              [PG4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95.rrr.rrr                     OREGRADNET        [JC2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96.rrr.rrr                     FLINDERS-UNI      [TG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97.rrr.rrr                     UWNET             [WCWI]</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98.rrr.rrr                     ALNET             [RNB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9.99.rrr.rrr                     NAS-NET           [JL5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00.rrr.rrr                    UWO-NET           [PM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01.rrr.rrr                    UIDAHO            [WDS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102.rrr.rrr                    IRCAM             [MF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103.rrr.rrr                    NERV              [RG2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04.rrr.rrr                    POLY              [GG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05.rrr.rrr                    NWUNET            [JPD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06.rrr.rrr                    UTHOUSTON         [LN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07.rrr.rrr                    UTARLINGTON       [RDC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08.rrr.rrr                    OTS-129-108       [DLN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09.rrr.rrr                    UTGALVESTON       [MH2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10.rrr.rrr                    UTDALLAS          [DLL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11.rrr.rrr                    UTHSCSA           [CA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12.rrr.rrr                    UTSWMED           [VS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13.rrr.rrr                    OTS-129-113       [DLN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14.rrr.rrr                    UTCCSPRD          [MM35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15.rrr.rrr                    OTS-129-115       [DLN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16.rrr.rrr                    CHPCNET           [WLJ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17.rrr.rrr                    THENETMN          [DLN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18.rrr.rrr                    TTUNET            [JS4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19.rrr.rrr                    SOUTHMETHUNIV     [DH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20.rrr.rrr                    UNTEXAS           [BB1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21.rrr.rrr                    NMTECHNET         [IMK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122.rrr.rrr                    PRIME             [RLU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23.rrr.rrr                    USU               [RLR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124.rrr.rrr                    GMRLNET           [LR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25.rrr.rrr                    RUGNET            [HH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126.rrr.rrr                    KODAK             [DM26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27.rrr.rrr                    ADELAIDE-UNI      [MP15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28.rrr.rrr                    U-ALBERTA         [SS1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29.rrr.rrr                    PSI-ETHER         [HK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30.rrr.rrr                    KSUNET            [BAV]</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9.131.rrr.rrr                    NWCNET            [EG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32.rrr.rrr                    ETH-ETHER         [FG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33.rrr.rrr                    WESNET            [JGD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134.rrr.rrr                    HCSD-NET          [DR4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135.rrr.rrr                    INGR              [GS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136.rrr.rrr                    NRCJ              [MS19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37.rrr.rrr                    UN-OF-CINCI       [JL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38.rrr.rrr                    NMTECH            [MJA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9.139.rrr.rrr                    PICANET           [RFD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40.rrr.rrr                    NSFNET-BB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9.141.rrr.rrr                    GAFSNET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42.rrr.rrr                    DENET             [JPS2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143.rrr.rrr                    BELWUE            [CL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144.rrr.rrr-129.159.rrr.rrr    Sun Microsystems  [WM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160.rrr.rrr                    SOLARIUM          [JL15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61.rrr.rrr                    HGCGNET           [GT7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62.rrr.rrr                    SWRI-NET          [FF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29.163.rrr.rrr                    NASA-JSCSSE       [DGL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29.164.rrr.rrr                    NASA-SSPOSSE      [DGL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29.165.rrr.rrr                    NASA-GSFCSSE      [DGL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29.166.rrr.rrr                    NASA-JFKSSE       [DGL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29.167.rrr.rrr                    NASA-MSFCSSE      [DGL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29.168.rrr.rrr                    NASA-LRCSSE       [DGL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169.rrr.rrr                    ENG-CAM-UK        [JMR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70.rrr.rrr                    DART-ETHER        [SC5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71.rrr.rrr                    MIAMI             [HWP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72.rrr.rrr                    ROK               [TGS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73.rrr.rrr                    DALNET            [JS3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74.rrr.rrr                    MASONET           [TH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75.rrr.rrr                    PARIS-SUD         [RD10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76.rrr.rrr                    MAYO              [GB1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77.rrr.rrr                    BERGEN-NET        [PS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78.rrr.rrr                    NORWAY-TWO        [PS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179.rrr.rrr                    CDC-NET           [JAW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80.rrr.rrr                    UNE-CAMPUS        [GS11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181.rrr.rrr                    LV-BULL           [OD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182.rrr.rrr                    CL-BULL           [JPW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183.rrr.rrr                    EC-BULL           [JPC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184.rrr.rrr                    PR-BULL           [FH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185.rrr.rrr                    MY-BULL           [MQ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86.rrr.rrr                    CYCLONENET        [RD10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187.rrr.rrr                    BAVARIAN-NET      [WS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88.rrr.rrr                    MOTOROLA          [CC9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89.rrr.rrr                    ICONET-ORC        [DAVE]</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9.190.rrr.rrr                    ASECC             [RT1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191.rrr.rrr                    NSCO              [GS1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192.rrr.rrr                    ACC-NET           [AB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193.rrr.rrr                    TRW-TIE-NET       [JB5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94.rrr.rrr                    UNIGE-CENTER      [AS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95.rrr.rrr                    UNIGE-HOP         [AS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196.rrr.rrr                    JOHN-FLUKE        [JS2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197.rrr.rrr                    LMSC-CNU          [DD1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9.198.rrr.rrr                    ELAN              [DDK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199.rrr.rrr                    ENS-NET           [JV5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9.200.rrr.rrr                    DAC-BACK-NET      [RAY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201.rrr.rrr-129.204.rrr.rrr    GE-Internet       [JEB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205.rrr.rrr                    CDCNET            [JAW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06.rrr.rrr                    HD-NET            [LB1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07.rrr.rrr                    PVAMU-NET         [FE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208.rrr.rrr                    BIRMINGHAM        [RJH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9.209.rrr.rrr                    BRLNETS           [DE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210.rrr.rrr                    SCU-NET           [WD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211.rrr.rrr                    ISCS-NET          [DS5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212.rrr.rrr                    AMDAHL-UTS        [KC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213.rrr.rrr                    COM-COM-COM       [TB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214.rrr.rrr                    PYRAMID-TECH      [CSG]</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215.rrr.rrr                    EU-NET            [WSC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16.rrr.rrr                    NRC-NET           [IH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17.rrr.rrr                    UNIDO-LAN         [RV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218.rrr.rrr                    UNISYS-SP         [SJP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19.rrr.rrr                    ASU-NET           [AC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220.rrr.rrr-129.227.rrr.rrr    UNISYS Nets       [CC1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228.rrr.rrr                    WESTINGHOUSE      [CWR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9.229.rrr.rrr                    USA-CECER         [DB18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230.rrr.rrr                    AMOCO             [SG8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231.rrr.rrr                    DIGICOMM-NET      [WF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232.rrr.rrr                    BITNET            [LCV]</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33.rrr.rrr                    FHG-STUTTGART     [JW37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234.rrr.rrr                    DURHAM            [JC2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35.rrr.rrr                    SRCNET            [CRT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36.rrr.rrr                    LDGO-NET          [RGB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37.rrr.rrr                    JAYHAWKNET        [DN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38.rrr.rrr                    AFWL-NET          [CF5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9.239.rrr.rrr                    HI-CFSG           [LP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40.rrr.rrr                    UIONET            [JT1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41.rrr.rrr                    UNITNET           [HE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42.rrr.rrr                    UIBNET            [JT1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29.243.rrr.rrr                    MMCNET            [DR1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44.rrr.rrr                    KEHNET            [PLH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245.rrr.rrr                    PAC-BELL          [DSP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9.246.rrr.rrr                    IDA               [BS15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47.rrr.rrr                    DFVRL-NET         [CR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29.248.rrr.rrr                    APOLLO            [NM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29.249.rrr.rrr                    FX-DEV-NET2       [HH4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50.rrr.rrr                    PRPNET            [BE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29.251.rrr.rrr                    SLAN-BSN          [LA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52.rrr.rrr                    SCAROLINA         [AY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29.253.rrr.rrr                    WESDIGCO          [SD7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29.254.rrr.rrr                    ETRI              [KH7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29.255.rrr.rrr                    Reserv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0.0.rrr.rrr                      Reserv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1.rrr.rrr-130.10.rrr.rrr       Boeing Nets       [DJB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0.11.rrr.rrr                     GEORES            [JRF]</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12.rrr.rrr                     ORNET             [DG1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0.13.rrr.rrr                     USWEST            [DCM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0.14.rrr.rrr                     NLM-ETHER         [JA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5.rrr.rrr                     QUEENSU           [AH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0.16.rrr.rrr                     BCN               [JRC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7.rrr.rrr                     CSUSTAN           [TC8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8.rrr.rrr                     MSSTATE           [MR1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19.rrr.rrr                     PGE               [AC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0.20.rrr.rrr                     PNLNET            [SCT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21.rrr.rrr                     PRIME-CV          [RLU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0.22.rrr.rrr                     DCA-RESTON        [SJ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23.rrr.rrr-130.32.rrr.rrr      Hewlett-Packard   [DCL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33.rrr.rrr                     SARNOFF           [RJP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34.rrr.rrr                     TAINS             [YK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0.35.rrr.rrr                     ORACLE-CORP       [DAA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36.rrr.rrr                     ABBOTT            [JES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37.rrr.rrr                     VU-NET            [HVS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0.38.rrr.rrr                     MDC-NET           [KRH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39.rrr.rrr                     TIGERLAN          [CFB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0.40.rrr.rrr                     JSC-RTDS          [SW1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41.rrr.rrr                     ATD-NET           [TS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42.rrr.rrr                     BOERESNET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0.43.rrr.rrr                     APPLE-NET         [HK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44.rrr.rrr                     AMS               [NK1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45.rrr.rrr                     RACAL-MILGO       [JC3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0.46.rrr.rrr                     DTRC-B1-NET       [RWT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0.47.rrr.rrr                     WISDOT            [JRJ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48.rrr.rrr                     ATT-DDO           [CWM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49.rrr.rrr                     U-PITT            [DS2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0.50.rrr.rrr                     RISC-NET          [WAG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51.rrr.rrr                     VIEW-ENG          [CM1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52.rrr.rrr                     WEARGUARD         [PP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0.53.rrr.rrr                     AFOTECPCNET       [EEL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54.rrr.rrr                     KUINS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0.55.rrr.rrr                     LANL-SINET        [PC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56.rrr.rrr                     ANUNET            [GH10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0.57.rrr.rrr                     EXCELAN           [TS10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58.rrr.rrr                     SWARTHMORE        [JB3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59.rrr.rrr                     SWITCH-LAN        [TL9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60.rrr.rrr                     UNIZH             [PB14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61.rrr.rrr                     BBN-SYSENGRB      [DW15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0.62.rrr.rrr                     MIPSNET           [DK10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63.rrr.rrr                     YORKU             [ER6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64.rrr.rrr                     TUFTSU            [KR6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65.rrr.rrr                     SJSU-NET          [HB7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66.rrr.rrr                     RIVE              [CE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67.rrr.rrr                     NORSK-DATA        [AH8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68.rrr.rrr                     MSCNET            [MLT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69.rrr.rrr                     UTOKYO-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70.rrr.rrr                     USL               [SJM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71.rrr.rrr                     STOLAF            [CR1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72.rrr.rrr                     LSTC-NET          [DC2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73.rrr.rrr                     ZIB               [HB7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74.rrr.rrr                     OLEMISS           [EFH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75.rrr.rrr                     RRZN              [RO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76.rrr.rrr                     BE-NET            [KRF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77.rrr.rrr                     CH2M              [RR15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78.rrr.rrr                     BAZIS             [CVG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79.rrr.rrr                     OSIRIS            [JP20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80.rrr.rrr                     CHRON             [JC3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0.81.rrr.rrr                     NYTEL-BB-1        [SS1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82.rrr.rrr                     UNISG             [PG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83.rrr.rrr                     THD-NET           [HH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84.rrr.rrr                     CIRCE             [CM15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85.rrr.rrr                     UMBCNET           [KP4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86.rrr.rrr                     CSUSAC            [MC2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87.rrr.rrr                     JP-HEPNET         [YB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88.rrr.rrr                     MANLAN            [PM1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89.rrr.rrr                     UTNET             [GAM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90.rrr.rrr                     MATHERAFBNET      [SF4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91.rrr.rrr                     UPENN-SUBNET      [JDH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92.rrr.rrr                     UNIBE             [FB6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93.rrr.rrr                     FERNWOODNET2      [GEOF]</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94.rrr.rrr                     JVNCNET           [SH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95.rrr.rrr                     UWA-NET           [GH10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96.rrr.rrr                     SDCAPOL           [RB5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0.97.rrr.rrr                     DOERLNET          [DES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98.rrr.rrr                     FNET-EDF          [MD1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99.rrr.rrr                     NET-3M            [BR7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100.rrr.rrr                    ERICSSON          [BS15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01.rrr.rrr                    UAKRON            [DK1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02.rrr.rrr                    UQNET             [LB20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103.rrr.rrr                    LOTUS             [RMF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104.rrr.rrr                    UCLOUVAIN         [ML1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05.rrr.rrr                    OSF               [MLR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106.rrr.rrr                    LLNL-CLOSED       [DW1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07.rrr.rrr                    SRI-CSL-NET-2     [EH1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08.rrr.rrr                    WRIGHT-STATE      [SH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09.rrr.rrr                    NCSC-NET          [JD1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110.rrr.rrr                    CENET             [JC3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11.rrr.rrr                    UMAINE-SYS        [IK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112.rrr.rrr                    ECN               [MB20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13.rrr.rrr                    MCMASTER          [CB1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0.114.rrr.rrr                    APGNET            [VC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115.rrr.rrr                    EURNET            [IJD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16.rrr.rrr                    CSIRO-DMT         [MJ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17.rrr.rrr                    NYSER2            [MS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0.118.rrr.rrr                    GEOMEN            [PW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119.rrr.rrr                    RTECH             [DA7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120.rrr.rrr                    UNITOUL           [DI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0.121.rrr.rrr                    BOEING747NET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0.122.rrr.rrr                    BOEINGAERO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23.rrr.rrr                    MASSEY            [KKS]</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0.124.rrr.rrr                    HI-DSG            [MW1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25.rrr.rrr                    UNINE             [CW1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26.rrr.rrr                    UIUC-NCSA         [PP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27.rrr.rrr                    CLEMSONU          [MSM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0.128.rrr.rrr                    Reserv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0.129.rrr.rrr                    Reserv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30.rrr.rrr                    UOWNET            [SC14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131.rrr.rrr                    GTE-CS            [AN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32.rrr.rrr                    YALE-SPINE        [ASW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133.rrr.rrr                    FUB               [RR16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0.134.rrr.rrr                    DFRF-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0.135.rrr.rrr                    WSTF-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36.rrr.rrr                    BOLOGNA-MATH-CS   [O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0.137.rrr.rrr                    DATAPOINT         [BR8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138.rrr.rrr-130.143.rrr.rrr    PHILIPS           [OK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0.144.rrr.rrr                    PHILIPS           [OK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145.rrr.rrr-130.147.rrr.rrr    PHILIPS           [OK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148.rrr.rrr                    GEC-SENSORS       [TD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149.rrr.rrr                    TUB               [DK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50.rrr.rrr                    CSUNET-IP         [DR16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51.rrr.rrr                    ROK2              [TGS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52.rrr.rrr                    LOS-NETTOS        [WP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53.rrr.rrr                    JAPAN-B8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54.rrr.rrr                    RAND-NETB         [JDG]</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55.rrr.rrr                    DMS-SYD           [MA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156.rrr.rrr                    NJECN             [BM1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57.rrr.rrr                    SONOMA-STATE      [BB19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158.rrr.rrr                    UTINS             [NY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159.rrr.rrr                    STRATH            [DM25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60.rrr.rrr                    UANET             [JW3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61.rrr.rrr                    DUT-LAN           [FD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162.rrr.rrr                    TEN-OPS           [DG14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0.163.rrr.rrr                    CENTERNET         [JA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164.rrr.rrr                    NATINST-NET       [BP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0.165.rrr.rrr                    CESPKED-NET       [JP2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66.rrr.rrr                    CSUN              [DC3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0.167.rrr.rrr                    STSCI-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0.168.rrr.rrr                    CONVEX            [JT1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169.rrr.rrr-130.178.rrr.rrr    GM IP Net         [JC3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179.rrr.rrr                    UMANITOBA         [BR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0.180.rrr.rrr                    DEC-ZK-NET        [SEL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0.181.rrr.rrr                    HONWEL-CLWTR      [MN4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82.rrr.rrr                    CSULANET          [DTG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183.rrr.rrr                    IPPNET            [TH10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84.rrr.rrr                    UARKNET           [DLM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85.rrr.rrr                    ONET              [PM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86.rrr.rrr                    CINECA-NET        [AA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0.187.rrr.rrr                    ES-NET            [SP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88.rrr.rrr                    VTTNET            [JK18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89.rrr.rrr                    DART-HITCH        [RCD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190.rrr.rrr                    GRENET            [JA14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91.rrr.rrr                    SDSU-NET          [MW1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92.rrr.rrr                    TORINO-IT-LAN     [SG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193.rrr.rrr                    ACONET            [WK5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94.rrr.rrr                    MONASH-NET        [JM49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95.rrr.rrr                    VUW               [MN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0.196.rrr.rrr                    STSOC             [RMD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197.rrr.rrr                    CECO-NET          [WLR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0.198.rrr.rrr                    PRISMA-ETHER      [JP2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199.rrr.rrr                    YAPNET            [GR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200.rrr.rrr                    LOCUS             [EP5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0.201.rrr.rrr                    AOGC              [JH30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0.202.rrr.rrr                    ARGONNE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03.rrr.rrr                    PSU-COMPSC        [DRE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0.204.rrr.rrr                    INTERLAN          [DW1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205.rrr.rrr                    LANIER            [MHW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206.rrr.rrr                    IRIS              [IM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07.rrr.rrr                    GIT               [DD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08.rrr.rrr                    ISNET             [MO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209.rrr.rrr                    GLANET            [RAG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0.210.rrr.rrr                    LINKNET           [PR7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211.rrr.rrr                    EXECU             [DH2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12.rrr.rrr                    FOGNET            [MCD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213.rrr.rrr                    RATNET            [TDG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214.rrr.rrr                    SYBASE            [NH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15.rrr.rrr                    WPI               [AEJ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16.rrr.rrr                    AUKUNI-NET        [AJB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17.rrr.rrr                    WAIKATO-LAN-1     [JCH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218.rrr.rrr                    NET-KSC           [MC1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19.rrr.rrr                    UMDNJ             [LP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20.rrr.rrr                    SAITEN            [RR1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21.rrr.rrr                    AERO-NET          [LC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0.222.rrr.rrr                    PRCNE-NET         [SS17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23.rrr.rrr                    LUNET-ETHER1      [JL2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0.224.rrr.rrr                    NET-QUOTRON       [LF5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25.rrr.rrr                    DENET-1           [JPS2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226.rrr.rrr-130.229.rrr.rrr    NORDU Nets        [AH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30.rrr.rrr                    TAMNET            [JH1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231.rrr.rrr                    NORDU Nets        [AH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32.rrr.rrr                    TURBO             [EA4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33.rrr.rrr                    HUTNET            [KL6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234.rrr.rrr                    NORDU Net         [AH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35.rrr.rrr                    LUNET             [JE8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36.rrr.rrr                    LIUNET            [LE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37.rrr.rrr                    KTH-LAN           [AH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38.rrr.rrr                    UU-NET            [BV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39.rrr.rrr                    UMUNET            [RH2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40.rrr.rrr                    LUTHNET           [SW1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41.rrr.rrr                    GU-NET            [JT1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242.rrr.rrr-130.244.rrr.rrr    NORDU Nets        [AH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45.rrr.rrr                    SUNYSB-CS         [WK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246.rrr.rrr                    RAL-IP            [AM1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0.247.rrr.rrr                    BOE-TRANS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0.248.rrr.rrr                    ADOBE             [AIS]</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249.rrr.rrr                    FOENET            [FJ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250.rrr.rrr                    QU                [BA5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51.rrr.rrr                    UG-NET            [GAM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52.rrr.rrr                    TANDEM-NET        [KR5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0.253.rrr.rrr                    DENVERU-NET       [WE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0.254.rrr.rrr                    ASC               [DB2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0.255.rrr.rrr                    Reserv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1.0.rrr.rrr                      Reserv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1.1.rrr.rrr                      ICONET            [JA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2.rrr.rrr                      GAFB-NET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3.rrr.rrr                      MATHERAFB         [SF4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4.rrr.rrr                      WPAFB-NET         [KEP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5.rrr.rrr                      GRIFFISS-NET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6.rrr.rrr                      LANGLEY-NET       [JJB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7.rrr.rrr                      OFFUTT-NET        [PN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8.rrr.rrr                      HQUSAF-NET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9.rrr.rrr                      SCOTTAFB-NET      [FW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10.rrr.rrr                     BARKSDALE         [KW7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11.rrr.rrr                     BOLLING-NET       [SE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12.rrr.rrr                     BROOKS-NET        [BDB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13.rrr.rrr                     KELLY-NET         [JG2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14.rrr.rrr                     LOWRYAFB-NET      [BRA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15.rrr.rrr                     PETERSON-NET      [MDL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16.rrr.rrr                     RAMSTEINNET       [KM10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17.rrr.rrr                     SHEPPARD          [SR1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18.rrr.rrr                     TINKERCCSO        [RMD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19.rrr.rrr                     BITBURGNET        [MML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20.rrr.rrr                     EGLIN-NET         [TM19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21.rrr.rrr                     HAHNNET           [RM30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22.rrr.rrr                     KEESLER-NET       [BWS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23.rrr.rrr                     KIRTLAND-NET      [O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24.rrr.rrr                     MACDILL-NET       [ER9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25.rrr.rrr                     PATRICK-NET       [MH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26.rrr.rrr                     USAFACAD-NET      [JME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27.rrr.rrr                     HILLAFB-NET       [JD8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28.rrr.rrr                     WPAFB-NET2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29.rrr.rrr                     LAAFB-NET         [JEB4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30.rrr.rrr                     MCCHORDNET        [BF4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31.rrr.rrr                     MCCLELLANNET      [JRR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32.rrr.rrr                     LACKLANDNET       [DMH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33.rrr.rrr                     EDWARDS-NET       [LGB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34.rrr.rrr                     MARCH-NET         [CLP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35.rrr.rrr                     FAIRCHILD         [GI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36.rrr.rrr                     YOKOTA-NET        [JAS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37.rrr.rrr                     ELMENDORF         [MD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38.rrr.rrr                     HICKAM-NET        [RWJ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39.rrr.rrr                     EIELSON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40.rrr.rrr                     BERGSTROM         [SA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41.rrr.rrr                     ANDREWS-NET       [JKB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42.rrr.rrr                     HANSCOM-NET       [WJK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43.rrr.rrr                     HOMESTEAD         [GLS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44.rrr.rrr                     RANDOLPH-NET      [TS14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45.rrr.rrr                     ROBINS-NET        [NRG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46.rrr.rrr                     SHAW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47.rrr.rrr                     ANDERSEN-NET      [TKH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48.rrr.rrr                     AVIANO-NET        [RDB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49.rrr.rrr                     CLARK-NET         [GKW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50.rrr.rrr                     DAVIS-MONTHAN     [SS1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51.rrr.rrr                     LAKENHEATH        [RT1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52.rrr.rrr                     LUKE-NET          [TD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53.rrr.rrr                     MALMSTROM         [YC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54.rrr.rrr-131.55.rrr.rrr      AF Concentrator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56.rrr.rrr                     UPPER-HEYFORD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57.rrr.rrr                     TAEGU             [RWH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58.rrr.rrr                     ALCONBURY         [JD27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59.rrr.rrr                     DYESS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60.rrr.rrr                     ENGLAND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61.rrr.rrr                     MCCONNELL         [RCL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62.rrr.rrr                     NORTON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63.rrr.rrr                     GAFB-NET1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64.rrr.rrr                     HQ-DLA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65.rrr.rrr                     DCRA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66.rrr.rrr                     DCRB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67.rrr.rrr                     DCRI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68.rrr.rrr                     DCRL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69.rrr.rrr                     DCRN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70.rrr.rrr                     DCRO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71.rrr.rrr                     DCRP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72.rrr.rrr                     DCRS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73.rrr.rrr                     DCRT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74.rrr.rrr                     DCSC              [SS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75.rrr.rrr                     DDMP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76.rrr.rrr                     DDMT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77.rrr.rrr                     DDOU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78.rrr.rrr                     DSAC              [JR27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79.rrr.rrr                     DDTC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80.rrr.rrr                     DESC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81.rrr.rrr                     DGSC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82.rrr.rrr                     DISC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83.rrr.rrr                     EUROPE-DRMS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84.rrr.rrr                     DTIC-NET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85.rrr.rrr                     DFSC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86.rrr.rrr                     DPSC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87.rrr.rrr                     DRMS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88.rrr.rrr                     PACIFIC-DRMS      [CG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89.rrr.rrr-131.90.rrr.rrr      PG&amp;E Net          [AC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91.rrr.rrr                     FAU               [RL1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92.rrr.rrr                     APGEA-SUBNET      [REA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93.rrr.rrr                     SJC-NET           [BC1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94.rrr.rrr                     FIU               [BB20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95.rrr.rrr                     USM               [DEP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96.rrr.rrr                     GSU-NET           [SBH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97.rrr.rrr                     AB-VOLVO-NET      [TS1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98.rrr.rrr                     ESI-PRIM          [WRH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99.rrr.rrr                     KONTRONNET        [BS2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00.rrr.rrr                    BANYAN-HDQTR      [BH1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01.rrr.rrr                    TERADYNE          [GA4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1.102.rrr.rrr                    KOM-BV            [RM30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03.rrr.rrr                    CICNET            [CA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04.rrr.rrr                    UOGUELPH          [KP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105.rrr.rrr                    SM-ALC            [RR18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1.106.rrr.rrr                    MTXINU-NET        [EG5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07.rrr.rrr                    MICROSOFT         [WC8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1.108.rrr.rrr                    CISCO-SYSTEM      [KSL]</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09.rrr.rrr                    BROWN-CFM-CS      [SF5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1.110.rrr.rrr                    MAF-NET           [RT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111.rrr.rrr                    CAM-AC-UK         [TS14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12.rrr.rrr                    TITECH-NET        [MO5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13.rrr.rrr                    KEIO-NET          [TS1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14.rrr.rrr                    PISA-NET          [GR5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15.rrr.rrr                    TVTWAN1           [AH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16.rrr.rrr                    TVTWAN2           [AH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17.rrr.rrr                    NCANET            [WB10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18.rrr.rrr                    MINCNET           [FAF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19.rrr.rrr                    BARRNET           [DLW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20.rrr.rrr                    NPSNET            [SW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1.121.rrr.rrr                    NADN              [AF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1.122.rrr.rrr                    NADN2             [AF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23.rrr.rrr                    KENT-STATE        [LCH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24.rrr.rrr                    TANDEM-MPD        [BC1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25.rrr.rrr                    KEAN              [AKC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26.rrr.rrr                    MTCN              [JCP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27.rrr.rrr                    ASGARRETT         [LM17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28.rrr.rrr                    URI               [JB4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29.rrr.rrr                    DOCUNET           [MR16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130.rrr.rrr                    UNIVIE            [HS1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1.131.rrr.rrr                    CONTEL-WTP        [MJO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32.rrr.rrr                    DREVNET           [JS5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33.rrr.rrr                    DREANET           [JS5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134.rrr.rrr-131.141.rrr.rrr    Def Rsch Estab    [JS5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42.rrr.rrr                    CFA-NET           [CM5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1.143.rrr.rrr                    CMC               [CNK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144.rrr.rrr                    PEACHNET          [JS46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1.145.rrr.rrr                    MERIT-TECH        [JRJ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1.146.rrr.rrr                    MDC-SJ-NET        [SMF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47.rrr.rrr                    GENESISDND        [SM1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48.rrr.rrr                    GENESISTOR        [SM1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49.rrr.rrr                    FAST-TEAM         [SM1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50.rrr.rrr                    GENESISCSDBS      [SM1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51.rrr.rrr                    MORNETR           [RWA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52.rrr.rrr                    UNIBAS            [RD2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53.rrr.rrr                    SEMATECH          [RG1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154.rrr.rrr                    INFNET            [AG1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55.rrr.rrr                    TUENET1           [JFAS]</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56.rrr.rrr                    NIU-NET           [JWN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57.rrr.rrr                    LIBRAINC          [WJF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58.rrr.rrr                    USUHSNET          [MK1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159.rrr.rrr                    TUM-INFO-LAN      [HN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60.rrr.rrr                    LMFNET            [RS39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1.161.rrr.rrr                    WEB-NET           [ML1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162.rrr.rrr                    AUNET             [BW1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63.rrr.rrr                    I-CAN             [RW20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164.rrr.rrr-131.166.rrr.rrr    Danish Net        [SJ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67.rrr.rrr                    BMINET            [JA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68.rrr.rrr                    PAQNET            [WH1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169.rrr.rrr                    DESY              [ME5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70.rrr.rrr                    RMIT              [MS30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71.rrr.rrr                    UMUC              [RS48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72.rrr.rrr                    LATROBE           [PC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173.rrr.rrr                    UOS               [RN5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74.rrr.rrr                    NUNET             [JA1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75.rrr.rrr                    CILEA             [AM1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176.rrr.rrr                    ESA               [DW19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77.rrr.rrr                    PTT-TELE          [JT16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78.rrr.rrr                    ITESM             [HEG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79.rrr.rrr                    UCLA-CS           [RB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180.rrr.rrr                    DUT-LAN2          [FD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81.rrr.rrr                    QUT               [AA7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1.182.rrr.rrr                    NASA-HQ-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83.rrr.rrr                    UTOLEDO-NET       [BN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84.rrr.rrr                    MCDERMOTT         [TP5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185.rrr.rrr                    DSTO              [JWB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86.rrr.rrr                    WB-TEST           [KS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87.rrr.rrr                    OARNET            [MF7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88.rrr.rrr                    REVUE             [JK19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1.189.rrr.rrr                    TRACORNET         [PM14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90.rrr.rrr                    PGXPRES           [ACL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1.191.rrr.rrr                    TACOMA            [BD8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92.rrr.rrr                    NEARNET           [DBL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93.rrr.rrr                    UIC-ISN-NET       [EZ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194.rrr.rrr                    TRINITY           [LHG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95.rrr.rrr                    HYDRO-QUEBEC      [CV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196.rrr.rrr                    CNUSC             [JLD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197.rrr.rrr                    MOTO-SPS          [SO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1.198.rrr.rrr                    ROK3              [TGS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1.199.rrr.rrr                    ROK4              [TGS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1.200.rrr.rrr                    ROK5              [TGS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201.rrr.rrr                    HI-RESG-NET       [JG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202.rrr.rrr                    UNB-IPNET         [BK7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03.rrr.rrr                    DSIR              [SW14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04.rrr.rrr                    AU-NET            [LO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205.rrr.rrr                    SLLWAN            [AL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206.rrr.rrr                    KIT-NET           [HN2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1.207.rrr.rrr                    TIETOTIE          [PI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208.rrr.rrr                    MERRILL-LYNCH     [JC3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209.rrr.rrr                    PW-NET            [EM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10.rrr.rrr                    UW-PARKSIDE       [TVF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11.rrr.rrr                    RUU               [WPBS]</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12.rrr.rrr                    UMNDULNET         [WJM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213.rrr.rrr                    NTCRK-MANU        [GJ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214.rrr.rrr                    ROMENET           [PV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15.rrr.rrr                    CALTECH-NET       [AD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16.rrr.rrr                    NEVADA            [RLY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17.rrr.rrr                    TASUNI-NET        [RB57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218.rrr.rrr                    ALADDIN           [CLR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219.rrr.rrr                    PPL-NET           [AK7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220.rrr.rrr                    UNI-BONN          [HG5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221.rrr.rrr                    FXIS              [SA7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222.rrr.rrr                    NCR-COMTEN        [RC2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223.rrr.rrr                    LATA              [JGB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224.rrr.rrr                    RIVMNET           [RB57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25.rrr.rrr                    FERMILAB          [CD7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1.226.rrr.rrr                    MEMORY-ALPHA      [JM55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227.rrr.rrr                    SURREY-NET        [GC1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28.rrr.rrr                    NOKIA             [AV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229.rrr.rrr                    SMITH             [LG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30.rrr.rrr                    SIU-NET           [CRC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231.rrr.rrr                    LUT-AC-UK         [RT14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232.rrr.rrr                    ATHABASCA-U       [LN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233.rrr.rrr                    CIM-NET           [JH3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234.rrr.rrr                    UNIPADERBORN      [RF1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1.235.rrr.rrr                    ALCIDE            [JG26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36.rrr.rrr                    ADFA-NET          [GC1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1.237.rrr.rrr                    RWSNL             [PO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238.rrr.rrr                    UNIV-DAYTON       [RT1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1.239.rrr.rrr                    THINK-NET         [B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1.240.rrr.rrr                    CC                [KMC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41.rrr.rrr                    NECAM             [ARS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1.242.rrr.rrr                    CITEC             [TT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43.rrr.rrr                    LBL-IP-NET2       [CAL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44.rrr.rrr                    BOND-UN1          [EB1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45.rrr.rrr                    BOND-RP           [EB1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46.rrr.rrr                    RHRK-LAN          [BGW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47.rrr.rrr                    USF               [JG26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1.248.rrr.rrr                    CTC-NET           [TS15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49.rrr.rrr                    FCCC              [RKS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1.250.rrr.rrr                    OCNR-ETHER        [TW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251.rrr.rrr                    CARDIFFCOMMA      [RE7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52.rrr.rrr                    PDX-NET           [FD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1.253.rrr.rrr                    NTCSIS-NET        [JC40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1.254.rrr.rrr                    IRISA-NET         [RT1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1.255.rrr.rrr                    Reserv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2.0.rrr.rrr                      Reserv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1.rrr.rrr                      VANDENBERG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2.rrr.rrr                      WESTOVER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3.rrr.rrr                      NET-WILLIAMS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4.rrr.rrr                      WURTSMITH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5.rrr.rrr                      HOLLOMAN          [AJ1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6.rrr.rrr                      ANKARA            [DWJ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7.rrr.rrr                      SANVITO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8.rrr.rrr                      DOBBINS-NET       [LN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9.rrr.rrr                      ELLSWORTH         [SL1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10.rrr.rrr                     GRAND-FORKS       [TLO]</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11.rrr.rrr                     HELLENIKON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12.rrr.rrr                     MYRTLE-BEACH      [TK8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13.rrr.rrr                     BENTWATERS        [LS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14.rrr.rrr                     AF Concentrator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15.rrr.rrr                     KADENA            [JEF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16.rrr.rrr                     KUNSAN            [RW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17.rrr.rrr                     LINDSEY           [SB15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18.rrr.rrr                     MCGUIRE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19.rrr.rrr                     MILDENHALL        [DS3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20.rrr.rrr                     MISAWA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21.rrr.rrr                     PLATTSBURGH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22.rrr.rrr                     POPE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23.rrr.rrr                     SEYMOUR-JOHN      [KS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24.rrr.rrr                     AF Concentrator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25.rrr.rrr                     FAIRFORD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26.rrr.rrr                     AF Concentrator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27.rrr.rrr                     INCIRLIK-NET      [KV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28.rrr.rrr                     AF Concentrator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29.rrr.rrr                     IZMIR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30.rrr.rrr                     LAJES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31.rrr.rrr                     LORING-NET        [TTO]</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32.rrr.rrr                     MINOT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33.rrr.rrr                     TRAVIS            [RB5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34.rrr.rrr                     CANNON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35.rrr.rrr                     ALTUS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36.rrr.rrr                     EAKER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37.rrr.rrr                     CARSWELL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38.rrr.rrr                     AF Concentrator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39.rrr.rrr                     KISAWYER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40.rrr.rrr                     MOODY-NET         [BG5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41.rrr.rrr                     AF Concentrator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42.rrr.rrr                     SPANGDAHLEM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43.rrr.rrr                     ZWEIBRUCHEN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44.rrr.rrr                     GRISSOM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45.rrr.rrr                     CHANUTE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46.rrr.rrr                     COLUMBUS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47.rrr.rrr                     FEWARREN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48.rrr.rrr                     LAUGHLIN-NET      [JG29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49.rrr.rrr                     MTNHOME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50.rrr.rrr                     REESE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51.rrr.rrr                     AF Concentrator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52.rrr.rrr                     VANCE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53.rrr.rrr                     AF Concentrator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54.rrr.rrr                     ZARAGOZA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55.rrr.rrr                     TORREJON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56.rrr.rrr                     BEALE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57.rrr.rrr                     CASTLE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58.rrr.rrr                     NELLIS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59.rrr.rrr                     HOWARD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60.rrr.rrr                     MAXWELL-NET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61.rrr.rrr                     OSAN-NET          [TLC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62.rrr.rrr                     KIRTLAND2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63.rrr.rrr                     RANDOLPHMPC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64.rrr.rrr                     ILAN-HUJI-1       [JM6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65.rrr.rrr                     ILAN-HUJI-2       [JM6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66.rrr.rrr                     ILAN-TAU-1        [OC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67.rrr.rrr                     ILAN-TAU-2        [OC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68.rrr.rrr                     ILAN-TECHNION-1   [GM19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69.rrr.rrr                     ILAN-TECHNION-2   [GM19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70.rrr.rrr                     ILAN-BIU-1        [HN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71.rrr.rrr                     ILAN-BIU-2        [HN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72.rrr.rrr                     ILAN-BGU-1        [SG1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73.rrr.rrr                     ILAN-BGU-2        [SG1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74.rrr.rrr                     ILAN-HAIFA-1      [MS3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75.rrr.rrr                     ILAN-HAIFA-2      [MS3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76.rrr.rrr                     ILAN-WIS-1        [BM2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77.rrr.rrr                     ILAN-WIS-2        [BM2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78.rrr.rrr                     ILAN-RESRV        [DB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79.rrr.rrr                     VAARNG-NET        [CAP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80.rrr.rrr-132.143.rrr.rrr     NG Concentrator   [CAP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144.rrr.rrr                    RIA-2             [MMJ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145.rrr.rrr                    NET-RESOURCES     [JM56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146.rrr.rrr                    BTRL-PLANET       [RO5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147.rrr.rrr                    SCO               [KR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148.rrr.rrr                    IAS1              [ND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2.149.rrr.rrr                    CNES              [MP1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2.150.rrr.rrr                    STAMNETT          [GG1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151.rrr.rrr                    NRI-NET           [DKE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152.rrr.rrr                    GF                [CN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2.153.rrr.rrr                    AWE-SWAN          [RS40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154.rrr.rrr                    ROCKWELL-AI       [BMW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155.rrr.rrr                    NESTE-NET         [HP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2.156.rrr.rrr                    EMRNET            [DB3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157.rrr.rrr                    PORTAL-NET        [MR15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2.158.rrr.rrr                    HARRIS-SEMI       [JB5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159.rrr.rrr                    FTLEENET          [TWH1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2.160.rrr.rrr                    PACCOM            [TN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2.161.rrr.rrr                    GRIN              [TM16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162.rrr.rrr                    OBERLIN           [BH16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2.163.rrr.rrr                    BLDRDOC           [FMM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2.164.rrr.rrr                    B2TSN             [SM1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2.165.rrr.rrr                    CEA-SIEGE         [JP25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2.166.rrr.rrr                    CEA-SACLAY        [JD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2.167.rrr.rrr                    CEA-FONTENAY      [JD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2.168.rrr.rrr                    CEA-GRENOBLE      [GB1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2.169.rrr.rrr                    CEA-CADARACH      [DC25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170.rrr.rrr                    UCF               [WTE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2.171.rrr.rrr                    IVOWAN            [TT6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172.rrr.rrr                    HANDS             [JRA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2.173.rrr.rrr                    CWATCHNET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174.rrr.rrr                    OCLC              [TT7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175.rrr.rrr                    SNLA-NET          [AB16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176.rrr.rrr                    FERNUNI-NET       [CR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177.rrr.rrr                    UNH               [BR10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178.rrr.rrr                    IDBSU             [MU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179.rrr.rrr                    TPMA-NET          [TS1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2.180.rrr.rrr                    UNIBT-LAN         [HT4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181.rrr.rrr                    CANTERBURY        [BNL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2.182.rrr.rrr                    MEINET            [JY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183.rrr.rrr                    MGH-ETHER         [DM7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184.rrr.rrr                    UNX-DEC-NET       [AK7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185.rrr.rrr                    BBC               [BB2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2.186.rrr.rrr                    PYRAMIDOZ         [BK7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2.187.rrr.rrr                    UNIWUE-LAN        [MR1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188.rrr.rrr                    AUTODESK          [DO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189.rrr.rrr                    LILLYNET          [FDC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190.rrr.rrr                    VARIAN-NET        [DM3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2.191.rrr.rrr                    DOERLNET2         [DES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192.rrr.rrr                    UTMEM-NET         [EB10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193.rrr.rrr                    ARO-NET           [BF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194.rrr.rrr                    CUDENVER          [RH28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2.195.rrr.rrr                    WUPPERNET         [CK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196.rrr.rrr                    EUANET            [BO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197.rrr.rrr                    GTEL              [MM3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198.rrr.rrr                    UVM-NET           [GAB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2.199.rrr.rrr                    UNIR-LAN          [KW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2.200.rrr.rrr                    FRB               [RPD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2.201.rrr.rrr                    SBC               [KS1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02.rrr.rrr                    RISQ              [MV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03.rrr.rrr                    ULAVAL            [JG29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04.rrr.rrr                    UMONTREAL         [RD18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05.rrr.rrr                    CONCORDIA         [FM8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06.rrr.rrr                    MCGILL-CA         [CRC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07.rrr.rrr                    POLYTECHCA        [JP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08.rrr.rrr                    UQAM              [PC1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09.rrr.rrr-132.221.rrr.rrr    Quebec Research   [MV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222.rrr.rrr                    NTT-CAE           [TN4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223.rrr.rrr                    GENRAD-NET        [RT14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2.224.rrr.rrr                    BOE-AS-NET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2.225.rrr.rrr                    AECL-RCNET        [JP2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26.rrr.rrr                    ALCOA-NET         [JOG]</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27.rrr.rrr                    IBP-NET           [JC4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2.228.rrr.rrr                    GRUMMAN           [MT10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2.229.rrr.rrr                    RUL-NL            [SL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30.rrr.rrr                    FDN               [MW1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2.231.rrr.rrr                    PASSAU-LAN        [AK7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232.rrr.rrr                    BISMACNET         [MAJ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233.rrr.rrr                    FM-CIS            [BW1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34.rrr.rrr                    GUNET             [GW1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35.rrr.rrr                    OHIOU-NET         [JT14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36.rrr.rrr                    NYSAES            [BBJ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237.rrr.rrr                    WYSE              [BR10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38.rrr.rrr                    FDUNET            [NMS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39.rrr.rrr                    UCSD-SUBNETS      [BK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240.rrr.rrr                    VITALINK          [FB7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41.rrr.rrr                    CSUCHICO          [PT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242.rrr.rrr                    NCR-EM-SD         [JS5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2.243.rrr.rrr                    NCRWIN            [LL1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244.rrr.rrr                    ROLLS-ROYCE       [CH1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2.245.rrr.rrr                    XYLOGICS          [JRL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46.rrr.rrr                    NRC               [LB1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47.rrr.rrr                    RAM               [MA10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48.rrr.rrr                    REDUNAM           [MA10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49.rrr.rrr                    SDSCLAN           [GK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2.250.rrr.rrr                    NRL-NETS          [WF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51.rrr.rrr                    ISTS              [EC4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2.252.rrr.rrr                    UEGNET            [DN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2.253.rrr.rrr                    RASNA             [TJT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2.254.rrr.rrr                    ITESM-MEXICO      [SZ2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2.255.rrr.rrr                    Reserv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3.0.rrr.rrr                      Reserv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3.1.rrr.rrr                      OSAKAU-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3.2.rrr.rrr                      AGU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3.3.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3.4.rrr.rrr                      WIDE-BB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3.5.rrr.rrr                      KITE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3.6.rrr.rrr                      NICE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3.7.rrr.rrr-133.10.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3.11.rrr.rrr                     UTS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3.12.rrr.rrr-133.17.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3.18.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3.19.rrr.rrr-133.26.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3.27.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3.28.rrr.rrr-133.38.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3.39.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3.40.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3.41.rrr.rrr-133.46.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3.47.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3.48.rrr.rrr-133.54.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3.55.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3.56.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3.57.rrr.rrr-133.136.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3.137.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3.138.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3.139.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3.140.rrr.rrr-133.152.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3.153.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3.154.rrr.rrr-133.254.rrr.rrr    JAPAN-I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3.255.rrr.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4.0.rrr.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1.rrr.rrr                      AWINET            [JMS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2.rrr.rrr                      TUENET            [HH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3.rrr.rrr                      SSCLAB            [GC1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4.rrr.rrr                      IPAC-NET          [RE7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5.rrr.rrr                      LASC              [WM1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6.rrr.rrr                      MAXTOR            [DP15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7.rrr.rrr                      CUT-NET           [YL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8.rrr.rrr                      CADINC            [WN1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9.rrr.rrr                      OCF-NET           [RAF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10.rrr.rrr                     REED              [NG4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4.11.rrr.rrr                     PENTNET           [RF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4.12.rrr.rrr                     RIACS-B-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3.rrr.rrr                     CRF               [DJD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4.rrr.rrr                     CRG               [DJD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5.rrr.rrr                     CRJ               [DJD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6.rrr.rrr                     CRUK              [DJD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7.rrr.rrr                     BAY-PR-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8.rrr.rrr                     BHP-IP-NET        [IH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9.rrr.rrr                     ILAN              [SS25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4.20.rrr.rrr                     INEL              [AK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21.rrr.rrr                     UNIFR-ETHER1      [MB2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22.rrr.rrr                     GANDALF-NET       [ML16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3.rrr.rrr                     MIZARB            [MCL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24.rrr.rrr                     CERFNET           [SMA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5.rrr.rrr                     RIKSRADION        [KB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6.rrr.rrr                     MERCK             [DC27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7.rrr.rrr                     VLSI              [CG10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28.rrr.rrr                     TUHH              [PW8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29.rrr.rrr                     MSUS-NET          [DK1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30.rrr.rrr                     HMI               [DW2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31.rrr.rrr                     BOE-CANADA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32.rrr.rrr                     SCR               [SB20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33.rrr.rrr                     CODEX-CORP        [LB19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34.rrr.rrr                     KISS              [JB4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35.rrr.rrr                     NAMSI             [JT1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36.rrr.rrr                     DUNDEE-UNIV       [MW17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37.rrr.rrr-134.46.rrr.rrr      Hewlett-Packard   [SI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4.47.rrr.rrr                     NORTELE           [AT7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48.rrr.rrr                     MARQUENET         [SG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49.rrr.rrr                     AHA               [ES1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50.rrr.rrr                     ISU-NET           [BH1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4.51.rrr.rrr                     BOE-MIL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4.52.rrr.rrr                     BOE-GIS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53.rrr.rrr                     MUOHIO            [JW3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54.rrr.rrr                     CAMEX             [PM1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4.55.rrr.rrr                     ESNET             [AT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56.rrr.rrr                     NET               [RP2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4.57.rrr.rrr                     ROCKWELL-RKD      [CH1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58.rrr.rrr                     KULNET            [SB20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59.rrr.rrr                     ARCHIPEL          [MB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60.rrr.rrr                     UDN               [WH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61.rrr.rrr                     RWTHPHYS          [CK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62.rrr.rrr                     TEKTRONIX1        [MJE]</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63.rrr.rrr                     TEKTRONIX2        [MJE]</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64.rrr.rrr                     TEKTRONIX3        [MJE]</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4.65.rrr.rrr-134.67.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68.rrr.rrr                     IUPUI-NET         [DJ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69.rrr.rrr                     OXY-NET           [PH7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70.rrr.rrr                     DESKTALK          [DJK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71.rrr.rrr                     CSUPOM            [GCF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4.72.rrr.rrr                     BOE-KSC-NET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73.rrr.rrr                     EHS-NET           [L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74.rrr.rrr                     CITYCOLLEGE       [CPK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75.rrr.rrr                     KREONET           [OH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76.rrr.rrr                     GWDG              [WJ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77.rrr.rrr                     NORTHROP-B2       [DZ]</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4.78.rrr.rrr                     AVTROS-NET        [CAD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79.rrr.rrr                     SU-SLAC           [JH4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4.80.rrr.rrr                     MONMOUTH-1        [GS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81.rrr.rrr                     HOENET            [RL20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82.rrr.rrr                     BUCKNELL          [GJS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83.rrr.rrr                     BRUNEL-NET        [NB3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84.rrr.rrr                     UMN-GWNET         [CAF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4.85.rrr.rrr                     AMERITECH         [JFG2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86.rrr.rrr                     SCS               [KM1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87.rrr.rrr                     BCNET-2           [DO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88.rrr.rrr                     SEMASSU-NET       [N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89.rrr.rrr                     MBARI             [HW5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90.rrr.rrr                     OLY-NET           [JLP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91.rrr.rrr                     UNIDUI-LAN        [GS10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4.92.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93.rrr.rrr                     UNI-MAINZ         [F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4.94.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95.rrr.rrr                     UNI-KOELN         [CK1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96.rrr.rrr                     UNISB-LAN         [PK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97.rrr.rrr                     TST-HH-LAN        [HK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98.rrr.rrr                     PCS-NET           [RW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4.99.rrr.rrr-134.110.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4.111.rrr.rrr                    STRATUS-NET       [WP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4.112.rrr.rrr                    STRATUS-TSTB      [WP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4.113.rrr.rrr                    IMF               [SM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14.rrr.rrr                    NAU-NET           [PB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15.rrr.rrr                    MURDOCH-UNIV      [RM25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16.rrr.rrr                    MMLAB             [BK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17.rrr.rrr                    CARLETON1         [JS5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4.118.rrr.rrr                    JSCFMNET          [EH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119.rrr.rrr                    FUNN              [ST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20.rrr.rrr                    GENDYNSD          [FAC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21.rrr.rrr                    WSUNET            [RW2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22.rrr.rrr                    PHOENIX           [RS9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4.123.rrr.rrr                    OIANET            [SH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24.rrr.rrr                    MORNETS           [DVL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25.rrr.rrr                    TWDB              [TH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26.rrr.rrr                    JMU               [CM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27.rrr.rrr                    SSDS              [RS4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28.rrr.rrr                    CYBER-INC         [ST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29.rrr.rrr                    NODAK             [TW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130.rrr.rrr                    ACHSE             [GS19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4.131.rrr.rrr                    WPAFB-AVLAB       [DRY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32.rrr.rrr                    LGC-NET           [JA17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33.rrr.rrr                    COMSAT            [AK7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34.rrr.rrr                    BIIN-NET          [HH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4.135.rrr.rrr                    GDSS-NET          [RWH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4.136.rrr.rrr                    WPAFB-ASD-NET     [SF7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4.137.rrr.rrr                    AEDC-CFD          [JM6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38.rrr.rrr                    EUANET-2          [BO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39.rrr.rrr                    CSULB-IP          [NV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40.rrr.rrr                    SIMMONS           [EP7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4.141.rrr.rrr                    CABLETRON         [PWB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42.rrr.rrr-134.146.rrr.rrr    SHELL-NETS        [FJS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147.rrr.rrr                    RUB-INET          [JK2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48.rrr.rrr                    UNINEWCASTLE      [DM2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49.rrr.rrr                    APPLE-CAMB        [EF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50.rrr.rrr                    NTTNDSTL          [HB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151.rrr.rrr                    ASTON             [PF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4.152.rrr.rrr                    OSD-NET           [WSW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153.rrr.rrr                    NFRN              [DJ10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54.rrr.rrr                    CSUHAYWARD        [CDS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55.rrr.rrr                    RUMEL             [RW1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56.rrr.rrr                    MINN-POWER        [KJ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157.rrr.rrr                    UPMC-NET          [MT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158.rrr.rrr                    PHYNET            [NG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59.rrr.rrr                    OTC               [MH2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60.rrr.rrr                    RIKEN-NET         [TS15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61.rrr.rrr                    UNI-NET           [SYM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62.rrr.rrr                    SHELL1-NET        [DG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63.rrr.rrr                    SHELL2-NET        [DG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4.164.rrr.rrr                    USAEWESNET        [SA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65.rrr.rrr                    SRIEXPRIGB1       [PEM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4.166.rrr.rrr-134.167.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68.rrr.rrr                    INFORMIX-NET      [RE8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169.rrr.rrr                    TU-BS Network     [DJS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70.rrr.rrr                    NORTELRCH         [JP28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171.rrr.rrr                    ESO-NET           [RH3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72.rrr.rrr                    IGNET             [EL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73.rrr.rrr                    CLAREMONT         [NF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74.rrr.rrr                    LMANET            [SB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75.rrr.rrr                    AII-NET           [SAJ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176.rrr.rrr                    UNIGI-NET         [KA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4.177.rrr.rrr                    SYNOPT-NET        [SCB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4.178.rrr.rrr                    MET-AUST-NET      [BT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4.179.rrr.rrr                    NYSDEC-NET        [FM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180.rrr.rrr                    SANYO             [HT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181.rrr.rrr                    BATES-NET         [RS34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182.rrr.rrr                    ORION             [WJS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83.rrr.rrr                    TI-EUROPE         [JT1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184.rrr.rrr                    VUB               [EB1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4.185.rrr.rrr                    KODAK-BTC         [HC6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4.186.rrr.rrr                    TDCNET            [JS5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4.187.rrr.rrr                    TEALE             [JS5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188.rrr.rrr                    OCE-RD-NL         [MB27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4.189.rrr.rrr                    GDFW              [BMV]</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4.190.rrr.rrr-134.191.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92.rrr.rrr                    UMAB-NET          [LA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93.rrr.rrr                    UMKC              [BA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4.194.rrr.rrr                    CSTANET           [MH7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4.195.rrr.rrr                    CRAYCOS           [BW15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96.rrr.rrr                    TIMEPLEX-NET      [GP1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97.rrr.rrr                    UNR-DOM           [MLC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198.rrr.rrr                    UOFSCRANTON       [WFG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199.rrr.rrr                    MITEL             [DF14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00.rrr.rrr                    GOODYEAR          [LJE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4.201.rrr.rrr                    LADWP             [BLW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202.rrr.rrr                    UPRRNET           [JN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4.203.rrr.rrr                    TNO-HDO-LTD       [RVD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04.rrr.rrr                    SEAGATE           [FD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4.205.rrr.rrr                    HQUSAF-LAN        [BP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206.rrr.rrr                    LILNET            [GT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4.207.rrr.rrr                    NRL-EXP           [JTS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208.rrr.rrr                    ACANET-TWN        [HL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09.rrr.rrr                    NELLCOR           [KG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210.rrr.rrr                    STOCKTON          [HM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4.211.rrr.rrr                    BULL              [SG14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212.rrr.rrr                    ONECERT           [PC1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13.rrr.rrr                    NTGALW            [GO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214.rrr.rrr                    ROCAD             [GR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15.rrr.rrr                    TDS               [TH1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16.rrr.rrr                    GULFAERO          [HB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17.rrr.rrr                    BECKMAN-DSG       [PA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4.218.rrr.rrr                    SNL-NETA          [AB16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219.rrr.rrr                    RHBNC             [AM15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220.rrr.rrr                    WOLVES            [MC2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221.rrr.rrr                    TNO-NET           [O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222.rrr.rrr                    EUNET-X25         [PB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4.223.rrr.rrr                    GRUMMANLAN        [CPK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224.rrr.rrr                    ACNET             [GB18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225.rrr.rrr                    RDG-UNIV-UK       [AIM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226.rrr.rrr                    TCD-NET           [KG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27.rrr.rrr                    CAM-CNCA          [FB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4.228.rrr.rrr                    SSA-NET           [WJL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4.229.rrr.rrr                    CONCGY-PENS1      [DG16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4.230.rrr.rrr                    CONCGY-PENS2      [DG16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231.rrr.rrr                    GALLAUDET         [DV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4.232.rrr.rrr                    USAREUR           [AH1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4.233.rrr.rrr                    TAACOM            [AH1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4.234.rrr.rrr                    SETAF             [AH1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4.235.rrr.rrr                    WORMS-GW1         [SAS4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236.rrr.rrr                    LAKE-IPNET        [SGM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37.rrr.rrr                    YASKAWA           [MK1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38.rrr.rrr                    FEDMOGUL-PSN      [TGC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39.rrr.rrr                    ICI-CP-NE-RT      [MDF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4.240.rrr.rrr                    USMANET-DDN       [PJM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241.rrr.rrr                    HECNET            [PC14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42.rrr.rrr                    NCUBE-NET         [DR2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243.rrr.rrr                    CAS               [CB2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44.rrr.rrr                    MDCME             [JA18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245.rrr.rrr                    UNI-KIEL          [PW9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4.246.rrr.rrr                    IFREMER           [AI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47.rrr.rrr                    MUNAIR            [HH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48.rrr.rrr                    UNOCAL            [GC1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4.249.rrr.rrr                    USDA-AMS          [BG10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4.250.rrr.rrr                    SUSCNET           [CW15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4.251.rrr.rrr                    GCS               [BB2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4.252.rrr.rrr                    SNL-NETC          [AB16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4.253.rrr.rrr                    SNL-NETB          [AB16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4.254.rrr.rrr                    CONCGWAY-NOLA1    [DG16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4.255.rrr.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5.0.rrr.rrr-135.255.rrr.rrr      AT&amp;T              [GFW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6.0.rrr.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1.rrr.rrr-136.140.rrr.rrr      FORD-INTERNET     [FJ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141.rrr.rrr                    ROHNET            [JAD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6.142.rrr.rrr                    PITT-SUBNET       [DS2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143.rrr.rrr                    COASTAL           [SM2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6.144.rrr.rrr                    MILLIKIN-NET      [JK2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6.145.rrr.rrr                    CUN               [JM47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6.146.rrr.rrr                    NTC-MATH          [WD5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6.147.rrr.rrr                    NTC-GLOBAL        [JD28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6.148.rrr.rrr                    SBANK-POLY        [DC29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149.rrr.rrr                    AFMPC-LAN         [RLR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6.150.rrr.rrr                    SUNYNET           [TP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6.151.rrr.rrr-136.155.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6.156.rrr.rrr                    EURO-MET-NET      [DD2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157.rrr.rrr                    NIXDORF-NET       [GRZ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158.rrr.rrr                    SAGA-NETTVERK     [LJV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6.159.rrr.rrr                    U-CALGARY         [RK1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6.160.rrr.rrr                    COMBNET           [LA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6.161.rrr.rrr                    PSINET1           [CPK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162.rrr.rrr                    FPSNET            [DLS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163.rrr.rrr                    SAAB-SCANIA       [PO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164.rrr.rrr                    HYDRO-NET         [SO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6.165.rrr.rrr                    LOUISVILLE        [DJ1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166.rrr.rrr                    ZENITHNET         [AB1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6.167.rrr.rrr                    BC-NET            [BW1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6.168.rrr.rrr                    CSUBNET-IP        [DZ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6.169.rrr.rrr                    SACAENET          [IM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170.rrr.rrr                    ACORN             [AI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171.rrr.rrr                    CHEVRONLH         [AD10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6.172.rrr.rrr                    DKRZ-NET          [GH3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6.173.rrr.rrr                    EP-PE-NET         [PHK]</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6.174.rrr.rrr                    PINELLAS          [MAG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175.rrr.rrr                    TELESOFT          [JSG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6.176.rrr.rrr                    BRADLEY-NET       [LH1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6.177.rrr.rrr                    GEO               [THL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6.178.rrr.rrr                    NASA-RIG-NET      [JM66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179.rrr.rrr                    NORANDS           [LLZ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6.180.rrr.rrr                    GDLS              [BT7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6.181.rrr.rrr                    MICHTRANS-NET     [KJK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6.182.rrr.rrr                    MOT-CELL-NET      [SC19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E*136.183.rrr.rrr                    SUCBUFFALO        [JS58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184.rrr.rrr                    LIBERTY           [JGG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185.rrr.rrr                    AMPEX             [MW1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6.186.rrr.rrr                    SWINBURNE         [BT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6.187.rrr.rrr                    NACSIS-NET        [JA1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188.rrr.rrr-136.197.rrr.rrr    DODIIS            [JV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6.198.rrr.rrr                    JVC               [KS15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6.199.rrr.rrr                    UNI-TRIER         [HS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6.200.rrr.rrr                    DWR-NET           [JK2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6.201.rrr.rrr                    PARK-NET          [CC25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6.202.rrr.rrr                    BOE-REN-NET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6.203.rrr.rrr                    BOE-AUB-NET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6.204.rrr.rrr                    SUC-MORRIS        [CB2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205.rrr.rrr                    REDSTONE-NET      [RT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6.206.rrr.rrr                    DCU-NET           [MC29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207.rrr.rrr                    WUERZBURG-GW1     [LT7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208.rrr.rrr                    ASCHAFFENBURG-GW1 [GP1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209.rrr.rrr                    ANSBACH-GW1       [JS57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210.rrr.rrr                    AUGSBURG-GW1      [LW1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211.rrr.rrr                    BURTONWOOD-GW1    [LW1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212.rrr.rrr                    GEOPPINGEN-GW1    [PO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213.rrr.rrr                    GRAFENWOEHR-GW1   [SD1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214.rrr.rrr                    HEIDELBERG-GW1    [AH1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215.rrr.rrr                    HEILBRONN-GW1     [MG20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216.rrr.rrr                    KARLSRUHE-GW1     [OT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217.rrr.rrr                    MUNICH-GW1        [RJ1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218.rrr.rrr                    NUERNBERG-GW1     [SJ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219.rrr.rrr                    ULM-GW1           [ML19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220.rrr.rrr                    SCHWEINFURT-GW1   [WN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221.rrr.rrr                    STUTTGART-GW1     [CJC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6.222.rrr.rrr                    BAMBERG-GW1       [DS3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6.223.rrr.rrr                    SUC-CERAMICS      [KH1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6.224.rrr.rrr                    SUC-TECH-ALF      [TD10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225.rrr.rrr                    ECN               [BC17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226.rrr.rrr                    AAI               [TB1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6.227.rrr.rrr                    WITTENBERG        [JS5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228.rrr.rrr                    ALLIANT           [RR7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6.229.rrr.rrr                    MMM-GOVT          [BR7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230.rrr.rrr-136.239.rrr.rrr    Hewlett-Packard   [SI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240.rrr.rrr-136.241.rrr.rrr    BOEING-NETS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6.242.rrr.rrr                    CUAS              [ECM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243.rrr.rrr                    SUB-NET           [CS2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6.244.rrr.rrr                    CONNCOLLS         [SBB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6.245.rrr.rrr                    ROSEVILLE         [MA11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6.246.rrr.rrr                    UCINET            [DA1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6.247.rrr.rrr                    MCO               [CLV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248.rrr.rrr                    GCA               [LB18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6.249.rrr.rrr-136.254.rrr.rrr    HGSNETS           [LH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6.255.rrr.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7.0.rrr.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1.rrr.rrr                      WHITEMAN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rrr.rrr                      GEORGE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3.rrr.rrr                      LITTLEROCK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4.rrr.rrr                      CHARLESTON        [AMF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5.rrr.rrr-137.14.rrr.rrr       AF Concentrator   [BP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7.15.rrr.rrr                     METROCMA          [LS2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6.rrr.rrr                     HI-CFS            [TS19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7.rrr.rrr                     NLRNET            [FV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7.18.rrr.rrr                     HOUSE             [JS5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9.rrr.rrr                     ALLIED            [WJL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20.rrr.rrr                     PSEG              [JFS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21.rrr.rrr                     SUCBROCKPORT      [DS38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22.rrr.rrr                     CARLETONS         [SB20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7.23.rrr.rrr                     MOT-COMM-NET      [SC19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4.rrr.rrr                     NSWSES-NET        [MJJ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25.rrr.rrr-137.27.rrr.rrr      REYNOLDS          [LW1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28.rrr.rrr                     UWEC              [VS5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9.rrr.rrr                     BRAGG-MAN         [TN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30.rrr.rrr                     UNO-NET-BIG       [DES4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31.rrr.rrr                     WALLACELABS       [DC30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32.rrr.rrr                     GDFW-NET          [BSP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33.rrr.rrr                     KEMIRA            [EM1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34.rrr.rrr                     FIRST-BOSTON      [JRF2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35.rrr.rrr                     MONSANTO          [KN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36.rrr.rrr                     SUC-COBLE         [RH3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37.rrr.rrr                     SUC-TECH-CAN      [RH3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38.rrr.rrr                     CRAY-CF           [DJD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39.rrr.rrr                     UUNET-WAN         [AP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40.rrr.rrr                     MEINET-US         [JY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7.41.rrr.rrr                     MMCSUBNETS        [DR1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42.rrr.rrr                     SSI               [JO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43.rrr.rrr                     UCD               [TW1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44.rrr.rrr                     SWANSEA           [TO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45.rrr.rrr                     RU-NET            [JS59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7.46.rrr.rrr                     ISC-INTEL         [BE4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47.rrr.rrr                     STAVAFT           [OA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48.rrr.rrr                     UNOMAHA           [DH30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49.rrr.rrr                     HARTFORD          [CPK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7.50.rrr.rrr-137.51.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52.rrr.rrr                     NOVANET           [JPO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53.rrr.rrr                     OHSU              [MB30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54.rrr.rrr                     VERNET            [JAJ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55.rrr.rrr                     PHILIPS           [MS37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7.56.rrr.rrr-137.64.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65.rrr.rrr                     NOVELL-NET        [JC4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66.rrr.rrr                     MN-SUPER-NET      [MKS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67.rrr.rrr                     CORONA-GW         [MGR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68.rrr.rrr                     PAGODA            [JEA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69.rrr.rrr                     LEGATO-NET        [BN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7.70.rrr.rrr                     HCG               [MK1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71.rrr.rrr                     ANALOG            [RP1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72.rrr.rrr                     NETCOMMAND        [LK6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73.rrr.rrr                     KCLNET            [JP30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74.rrr.rrr                     NTC-LACH          [GC14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7.75.rrr.rrr                     NOAA-FSL          [FG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76.rrr.rrr                     MIDENET           [PH1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7.77.rrr.rrr                     RECNET            [JIMW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7.78.rrr.rrr                     JPL-NET2          [JAW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7.79.rrr.rrr                     JPL-OA            [JAW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80.rrr.rrr                     USACEC-NET        [LFM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81.rrr.rrr                     SUPER-NET         [PM17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82.rrr.rrr                     UBC               [DM35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7.83.rrr.rrr                     GENCORP           [RLR5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84.rrr.rrr                     WHECN-CC          [MW20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85.rrr.rrr                     WHECN-CWC         [MW20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86.rrr.rrr                     WHECN-EWC         [MW20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87.rrr.rrr                     WHECN-LCCC        [MW20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88.rrr.rrr                     WHECN-NWC         [MW20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89.rrr.rrr                     WHECN-SC          [MW20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90.rrr.rrr                     WHECN-WWC         [MW20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91.rrr.rrr                     APS               [RJH6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92.rrr.rrr                     CANBERRA-UNI      [RT18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93.rrr.rrr                     AALC              [HH7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94.rrr.rrr                     RMC               [GT7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95.rrr.rrr                     PATCH-NET         [TTS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96.rrr.rrr                     STO-ENERGY        [JL3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97.rrr.rrr                     GLASGAL           [GMM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98.rrr.rrr                     DHLNET            [PS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99.rrr.rrr                     UCONN-NET         [JM4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00.rrr.rrr                    CALSPANATC        [DY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01.rrr.rrr                    LOGITEK           [PJV]</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02.rrr.rrr                    IWARP-NET         [RLS1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7.103.rrr.rrr                    PROSPECT          [JEB8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104.rrr.rrr                    UWPLATT           [LF7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05.rrr.rrr                    EDRCNET           [AC15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06.rrr.rrr                    USRNET-B1         [CC1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07.rrr.rrr                    USRNET-B2         [CC1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08.rrr.rrr                    OPEN-UNI          [JS5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7.109.rrr.rrr                    LABTAM-NET        [SP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110.rrr.rrr                    UCSDMC            [BK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111.rrr.rrr                    MACQUARIE         [AVDH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12.rrr.rrr                    ROSE-HULMAN       [MM2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113.rrr.rrr                    WLU               [RWF2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14.rrr.rrr                    OECO              [JP30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15.rrr.rrr                    NTC-BVW           [DW23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16.rrr.rrr                    NTINET-NASH       [RG2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17.rrr.rrr                    NTINET-RICH       [RG2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18.rrr.rrr                    NTINET-STMN       [JS59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19.rrr.rrr                    NTINET-AA         [RD2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20.rrr.rrr                    MAASNET           [LCVDH]</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21.rrr.rrr                    FNET-INRETS       [YK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22.rrr.rrr                    UOTTAWA           [JC48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23.rrr.rrr                    SUC-CORTLAND      [LV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24.rrr.rrr                    SUC-TECH-DEL      [DN7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25.rrr.rrr                    SUC-TECH-FRM      [JA18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7.126.rrr.rrr                    USAFMARS          [JHS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127.rrr.rrr                    USACAA            [JWB4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128.rrr.rrr                    TACOM-RDE         [RJ1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7.129.rrr.rrr                    METEO-FRANCE      [MG20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130.rrr.rrr                    JDSSC             [BMW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131.rrr.rrr                    SCRIPPSNET-BIG    [SRC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32.rrr.rrr                    NUS               [CL1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33.rrr.rrr                    EBNERA            [RP23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34.rrr.rrr                    TCS               [RL2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35.rrr.rrr                    NTMTV             [CY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7.136.rrr.rrr                    BOE-KSCE-NET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7.137.rrr.rrr                    BOE-SREN-NET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38.rrr.rrr                    CERN-LAN          [TB16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39.rrr.rrr                    SUC-OLDWEST       [TD10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40.rrr.rrr                    SUC-NEWPALTZ      [BE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41.rrr.rrr                    SUC-ONEONTA       [EF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42.rrr.rrr                    SUC-PLATT         [TD10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43.rrr.rrr                    SUC-POTSDAM       [DV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44.rrr.rrr                    WAII-NET          [MI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145.rrr.rrr                    CALINET           [WP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146.rrr.rrr                    COLBY             [DWC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47.rrr.rrr                    TRLNET            [RL2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148.rrr.rrr                    CSUOHIO           [AS19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49.rrr.rrr                    UPEI              [DC30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150.rrr.rrr                    HSUNET            [CS27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151.rrr.rrr                    FULNET            [KB1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152.rrr.rrr                    GCU               [BC17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53.rrr.rrr                    SONY-ENG-NET      [TU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7.154.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55.rrr.rrr                    CNC               [SB2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56.rrr.rrr                    UBS               [MG20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157.rrr.rrr                    ATOM              [RC30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58.rrr.rrr                    UCTNET1           [FG5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59.rrr.rrr                    PEPNET            [JV7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160.rrr.rrr                    HI-DASD           [TA5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7.161.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7.162.rrr.rrr                    MOT-GEG-NET       [SC19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7.163.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7.164.rrr.rrr                    CALREN            [WP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165.rrr.rrr                    WILLIAMS-NET      [MM3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66.rrr.rrr                    CHASTURT-UNI      [PJ4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7.167.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68.rrr.rrr                    HITACH            [SK10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69.rrr.rrr                    K&amp;E-NET           [JLD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70.rrr.rrr                    FNOK              [JFM3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71.rrr.rrr                    SCI               [MW20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72.rrr.rrr                    FALNET            [CS27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7.173.rrr.rrr                    APOSD             [BD1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74.rrr.rrr                    EZH-NET           [WS1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7.175.rrr.rrr                    MSTAR-NET         [RS48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76.rrr.rrr-137.185.rrr.rrr    PGXPRESS          [ACL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7.186.rrr.rrr                    NSTN              [JS3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7.187.rrr.rrr                    NIH-NETS          [RF5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88.rrr.rrr                    USWNANET          [JS60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89.rrr.rrr                    CUHKNET           [CHC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190.rrr.rrr                    WEBER-NET         [BC17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7.191.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192.rrr.rrr                    MRNET             [JAW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93.rrr.rrr                    UNIBWMNET         [VT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94.rrr.rrr                    FNET-ESNET        [PD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195.rrr.rrr                    HERIOT-WATT       [JH4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96.rrr.rrr                    STARDENT          [CC1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197.rrr.rrr                    UNMC              [MRN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198.rrr.rrr                    HUNET             [TM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199.rrr.rrr                    FIDELITYNET       [WRC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7.200.rrr.rrr                    SSA               [TE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201.rrr.rrr                    MICRON            [BG1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202.rrr.rrr                    MENTOR            [MS37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7.203.rrr.rrr                    HRINET            [RJB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204.rrr.rrr                    BOLOGNA-ALMA-NET  [RD2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205.rrr.rrr                    WARWICK           [MB3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206.rrr.rrr                    SHELL-NET         [SD1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207.rrr.rrr                    UWINDSORNET       [NP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208.rrr.rrr                    WU-WIEN           [AN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09.rrr.rrr                    SUMNET1           [AJC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10.rrr.rrr                    SUMNET2           [AJC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11.rrr.rrr                    SUMNET3           [AJC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12.rrr.rrr                    SUMNET            [AJC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213.rrr.rrr                    BULLUK            [PM1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214.rrr.rrr                    UNINET-ZA         [VS5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7.215.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216.rrr.rrr                    SDSTATE           [PH1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217.rrr.rrr                    BTNETT            [GK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7.218.rrr.rrr                    USBI              [DC3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7.219.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220.rrr.rrr                    BSC               [JB25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221.rrr.rrr                    GEC-CS-LAN1       [PS2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7.222.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223.rrr.rrr                    SIESOFT           [DM35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224.rrr.rrr                    WAUNET            [AB1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25.rrr.rrr                    DFRRS-ECAC        [JS5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226.rrr.rrr                    ACHSES            [GS19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7.227.rrr.rrr                    USBM-CCN          [RW1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228.rrr.rrr                    SFOCLAN           [JAW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229.rrr.rrr                    ALAKANET          [JH30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230.rrr.rrr                    CATNET            [JWB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31.rrr.rrr                    ZWEIBKN-GW1       [GEW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32.rrr.rrr                    DIMNET1           [FZ]</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33.rrr.rrr                    DIMNET2           [FZ]</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34.rrr.rrr                    DIMNET3           [FZ]</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35.rrr.rrr                    DIMNET4           [FZ]</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236.rrr.rrr                    XSI               [DM3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7.237.rrr.rrr                    HARRISNET         [RT18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238.rrr.rrr                    GENESEO           [SEC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7.239.rrr.rrr                    COMMODORE         [GR5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40.rrr.rrr                    SMALC-1           [SJ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41.rrr.rrr                    OOALC-1           [SJ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42.rrr.rrr                    SAALC-1           [SJ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43.rrr.rrr                    WRALC-1           [SJ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44.rrr.rrr                    OCALC-1           [SJ55]</w:t>
      </w:r>
    </w:p>
    <w:p>
      <w:pPr>
        <w:pStyle w:val="Normal"/>
        <w:autoSpaceDE w:val="false"/>
        <w:jc w:val="left"/>
        <w:rPr/>
      </w:pPr>
      <w:r>
        <w:rPr>
          <w:rFonts w:cs="宋体" w:ascii="宋体" w:hAnsi="宋体"/>
          <w:kern w:val="0"/>
          <w:sz w:val="20"/>
        </w:rPr>
        <w:t xml:space="preserve">      </w:t>
      </w:r>
      <w:r>
        <w:rPr>
          <w:rFonts w:ascii="宋体" w:hAnsi="宋体"/>
          <w:kern w:val="0"/>
          <w:sz w:val="20"/>
          <w:lang w:val="zh-CN"/>
        </w:rPr>
        <w:t>D 137.245.rrr.rrr                    WPAFB-1           [SJ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46.rrr.rrr                    SEBAT             [MM37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7.247.rrr.rrr                    CSSNET            [EKO]</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248.rrr.rrr                    UNI-MARBURG       [HH8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7.249.rrr.rrr                    FAC-COM           [CEB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7.250.rrr.rrr                    AUX               [SS2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7.251.rrr.rrr                    FHGIAO-NET        [JW37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7.252.rrr.rrr                    POLANET           [DM35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7.253.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7.254.rrr.rrr                    ORACLE-BBONET     [AC15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7.255.rrr.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8.0.rrr.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8.1.rrr.rrr                      ORACLE-CHIC       [AC15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8.2.rrr.rrr                      ORACLE-BETH       [AC15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8.3.rrr.rrr                      ORACLE-UK         [LG1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4.rrr.rrr                      RUNET             [JAM4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8.5.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8.6.rrr.rrr                      UPPSALA-SE        [JS60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7.rrr.rrr                      AIMSNET           [MM40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8.rrr.rrr                      GOLDSACHS         [JK2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8.9.rrr.rrr                      UOP               [DB3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8.10.rrr.rrr                     ONTHYD            [RP2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11.rrr.rrr                     MATROX            [MR19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12.rrr.rrr                     MEADDATA          [LS2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8.13.rrr.rrr                     SSD-NET           [DD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8.14.rrr.rrr                     NOBEL             [RU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8.15.rrr.rrr                     NEC               [AM17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8.16.rrr.rrr                     BROWN-UNIV-2      [AD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8.17.rrr.rrr                     ASNET-NETS        [HF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8.18.rrr.rrr                     ASNET-NET         [HF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8.19.rrr.rrr                     GDWB              [WS1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20.rrr.rrr                     MORGAN-1          [BP1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21.rrr.rrr                     RENAULT           [EB1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22.rrr.rrr                     ZAMGNET-WIEN      [GK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8.23.rrr.rrr                     UCRNET            [LM2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24.rrr.rrr                     IPS-AUSNET        [CB1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8.25.rrr.rrr                     UTSNETS           [AB1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8.26.rrr.rrr                     UAB               [LM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8.27.rrr.rrr                     HUACHUCA-NET      [LB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8.28.rrr.rrr                     KENYOUN           [SC1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8.29.rrr.rrr                     USCGA             [KC10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8.30.rrr.rrr                     HQ                [BO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31.rrr.rrr                     EPSON-NET         [PN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32.rrr.rrr                     PPCO              [PDC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8.33.rrr.rrr                     GMH-NET           [WA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34.rrr.rrr                     ETANET            [KS15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35.rrr.rrr                     CPQINTL           [DD2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8.36.rrr.rrr                     MARI-NET          [AB17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37.rrr.rrr                     QMW               [TJ4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38.rrr.rrr                     BATH-AC-UK        [PC15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39.rrr.rrr                     DELMARVA          [JKS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40.rrr.rrr                     UKCITY-NET        [IA5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41.rrr.rrr                     CS-NET            [GG1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42.rrr.rrr                     INTERLINK1        [FJD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43.rrr.rrr                     NCD               [DM2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8.44.rrr.rrr                     CSIRO-BM          [SM1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8.45.rrr.rrr                     CACNET            [BG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46.rrr.rrr                     PRESTOLITE        [TM1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47.rrr.rrr                     LATECH            [DRH48]      R*138.48.rrr.rrr                     FUNDP-AC-BE       [BD1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8.49.rrr.rrr                     UWLAX             [DA1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8.50.rrr.rrr                     WIESBADN-GW1      [MW2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51.rrr.rrr                     CA-NET            [DF1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52.rrr.rrr                     LIANT             [DC30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53.rrr.rrr-138.58.rrr.rrr      SHELL-NETS        [SD1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59.rrr.rrr                     CANET             [TM15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8.60.rrr.rrr                     NADC-LAN          [TE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8.61.rrr.rrr                     MAINZ-GW1         [MM4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62.rrr.rrr                     NSB-NET           [IS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63.rrr.rrr                     CERFACS           [HP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38.64.rrr.rrr                     MSG-NET           [MEG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8.65.rrr.rrr                     FRANKFURT-GW1     [SDM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66.rrr.rrr                     TCNO              [VL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8.67.rrr.rrr                     CSM-NET           [KL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8.68.rrr.rrr                     DUPONT-EXSTA      [KR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69.rrr.rrr                     LISC              [JLB7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70.rrr.rrr                     PR-BULL-ITALY     [GP1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71.rrr.rrr                     MAF               [PW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72.rrr.rrr                     PIXAR             [SJK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73.rrr.rrr                     MTA-IPNET         [DE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8.74.rrr.rrr                     SNC               [DDK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75.rrr.rrr                     LINCOLN-LAN-1     [JB5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8.76.rrr.rrr                     NASAHQ-M-NET      [CS27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77.rrr.rrr                     UCQ               [JV9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8.78.rrr.rrr                     ST-MARYS-NET      [SJP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79.rrr.rrr                     CPNET             [MC30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80.rrr.rrr                     NTUNET            [TA6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8.81.rrr.rrr                     ISO-CS            [BH1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82.rrr.rrr                     BELL-CA           [GC15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83.rrr.rrr                     GTE-TELOPS        [DF1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84.rrr.rrr                     LOF               [GL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8.85.rrr.rrr                     ERI-RICHARDSON    [DR2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8.86.rrr.rrr                     UNC-NET           [JV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8.87.rrr.rrr-138.252.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8.253.rrr.rrr                    LONDON-UNIV       [MK16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8.254.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8.255.rrr.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9.0.rrr.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9.1.rrr.rrr-139.66.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67.rrr.rrr                     WIU-UCAN-NET      [JW38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68.rrr.rrr                     BOSENET           [CP1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69.rrr.rrr                     HARNCO            [CH2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9.70.rrr.rrr                     VIMS-NET          [RJL4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71.rrr.rrr                     AMEX-FTL          [RJ1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72.rrr.rrr                     NWAIR-NET         [TH1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73.rrr.rrr                     GMAGT             [MD18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74.rrr.rrr                     VALNET            [KK10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75.rrr.rrr                     AWIULTRANET       [JMS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76.rrr.rrr                     BELLSOUTH         [DS40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9.77.rrr.rrr                     CONCGWY-NEWP1     [SCG]</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9.78.rrr.rrr                     OKSTATE           [KD7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79.rrr.rrr                     ASCOM             [RO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80.rrr.rrr                     OTAGO-LAN1        [IG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81.rrr.rrr                     GLI               [BA7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82.rrr.rrr                     PUC-RIO           [MF14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9.83.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9.84.rrr.rrr                     LASALLE           [SAL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85.rrr.rrr                     HNSNET            [JC49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86.rrr.rrr                     USQ-NET           [RI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87.rrr.rrr                     CORP-3COM         [TC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9.88.rrr.rrr                     LERC-OFFCAMPUS    [DC28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89.rrr.rrr                     UNIWARE-NET       [HB1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90.rrr.rrr                     NETCS-CUST-B      [CS2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91.rrr.rrr                     FORTH             [SA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9.92.rrr.rrr                     EASINET-BB        [WP9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93.rrr.rrr                     ULTRA-COM         [WH5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9.94.rrr.rrr                     TAIU-NET          [WM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95.rrr.rrr                     AMDNET            [CR1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96.rrr.rrr                     SAAB-NET          [SN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97.rrr.rrr                     CITYNET           [RA14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9.98.rrr.rrr                     FYLKOMOEST        [JT2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99.rrr.rrr                     ES2               [AY2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100.rrr.rrr                    CNET              [JMR4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101.rrr.rrr                    MORELLIAUTRO      [PG10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9.102.rrr.rrr                    INDSTATE          [CE5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103.rrr.rrr                    UMONCTON-IPNET    [DP17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9.104.rrr.rrr                    DISNEY            [SFW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9.105.rrr.rrr-139.120.rrr.rrr    NO-MULTI-NET      [OS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39.121.rrr.rrr                    SAIC              [SDF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9.122.rrr.rrr                    SCANIAL           [RS50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123.rrr.rrr                    MYLNET            [EV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124.rrr.rrr                    RRM               [MB3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125.rrr.rrr                    AIT_VINES         [PY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126.rrr.rrr                    ADP               [KB1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9.127.rrr.rrr                    SUNYHSCSYR        [RLZ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128.rrr.rrr                    MAELLIAUTRO       [PG10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129.rrr.rrr                    MAF               [PW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130.rrr.rrr                    AARNET            [GH10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131.rrr.rrr                    SWARE             [PT6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9.132.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133.rrr.rrr                    UNIV-ABDN         [JL3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9.134.rrr.rrr                    TBSNET            [CH2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9.135.rrr.rrr                    EDGEWOOD          [CH2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9.136.rrr.rrr                    SKF               [RLZ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137.rrr.rrr                    CCFNET            [SG1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138.rrr.rrr                    DATA-IO-NET       [TR10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9.139.rrr.rrr                    GIESSEN-GW1       [BR10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9.140.rrr.rrr                    BOWDOIN           [TM20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9.141.rrr.rrr                    UKWT-NET          [HBA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142.rrr.rrr                    MYRIAS            [DR2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9.143.rrr.rrr                    DTINPL            [AS20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9.144.rrr.rrr                    ATC               [SM2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145.rrr.rrr                    AKER-STORD        [OG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146.rrr.rrr                    PARS-SERVICE      [RHG]</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147.rrr.rrr                    LAFEYETTE         [PK6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39.148.rrr.rrr                    SMITHKLINE1       [RLZ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149.rrr.rrr                    UBS-LON-PD        [MH26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150.rrr.rrr                    MOTO-SPS          [RB31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39.151.rrr.rrr-139.160.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39.161.rrr.rrr                    FSAMGW1           [SM2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162.rrr.rrr                    NEDLLOYD          [CT10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39.163.rrr.rrr                    GHTOURS           [FC5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9.164.rrr.rrr                    BUSK-HELSE        [SB25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165.rrr.rrr                    OFLIEGE-BE        [AP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166.rrr.rrr                    NERC-NET          [GE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39.167.rrr.rrr                    KSR               [JMT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39.168.rrr.rrr                    CORPNET           [GG1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39.169.rrr.rrr                    JIN               [JC108]</w:t>
      </w:r>
    </w:p>
    <w:p>
      <w:pPr>
        <w:pStyle w:val="Normal"/>
        <w:autoSpaceDE w:val="false"/>
        <w:jc w:val="left"/>
        <w:rPr/>
      </w:pPr>
      <w:r>
        <w:rPr>
          <w:rFonts w:cs="宋体" w:ascii="宋体" w:hAnsi="宋体"/>
          <w:kern w:val="0"/>
          <w:sz w:val="20"/>
        </w:rPr>
        <w:t xml:space="preserve">        </w:t>
      </w:r>
      <w:r>
        <w:rPr>
          <w:rFonts w:ascii="宋体" w:hAnsi="宋体"/>
          <w:kern w:val="0"/>
          <w:sz w:val="20"/>
        </w:rPr>
        <w:t>139.170.rrr.rrr-191.54.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0.55.rrr.rrr                     FLOW              [DS37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0.56.rrr.rrr-191.254.rrr.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1.255.rrr.rrr                    Reserved          [JBP]</w:t>
      </w:r>
    </w:p>
    <w:p>
      <w:pPr>
        <w:pStyle w:val="Heading2"/>
        <w:rPr>
          <w:rFonts w:ascii="宋体" w:hAnsi="宋体" w:eastAsia="宋体"/>
        </w:rPr>
      </w:pPr>
      <w:bookmarkStart w:id="4" w:name="__RefHeading___Toc512411543"/>
      <w:bookmarkEnd w:id="4"/>
      <w:r>
        <w:rPr>
          <w:rFonts w:eastAsia="宋体" w:ascii="宋体" w:hAnsi="宋体"/>
        </w:rPr>
        <w:t>5. C</w:t>
      </w:r>
      <w:r>
        <w:rPr>
          <w:rFonts w:ascii="宋体" w:hAnsi="宋体" w:eastAsia="宋体"/>
        </w:rPr>
        <w:t>类网络</w:t>
      </w:r>
    </w:p>
    <w:p>
      <w:pPr>
        <w:pStyle w:val="Normal"/>
        <w:autoSpaceDE w:val="false"/>
        <w:jc w:val="left"/>
        <w:rPr/>
      </w:pPr>
      <w:r>
        <w:rPr>
          <w:rFonts w:cs="宋体" w:ascii="宋体" w:hAnsi="宋体"/>
          <w:kern w:val="0"/>
          <w:sz w:val="20"/>
        </w:rPr>
        <w:t xml:space="preserve">      </w:t>
      </w:r>
      <w:r>
        <w:rPr>
          <w:rFonts w:ascii="宋体" w:hAnsi="宋体"/>
          <w:kern w:val="0"/>
          <w:sz w:val="20"/>
        </w:rPr>
        <w:t xml:space="preserve">* </w:t>
      </w:r>
      <w:r>
        <w:rPr>
          <w:rFonts w:ascii="宋体" w:hAnsi="宋体"/>
          <w:kern w:val="0"/>
          <w:sz w:val="20"/>
        </w:rPr>
        <w:t>互联网地址</w:t>
      </w:r>
      <w:r>
        <w:rPr>
          <w:rFonts w:ascii="宋体" w:hAnsi="宋体"/>
          <w:kern w:val="0"/>
          <w:sz w:val="20"/>
        </w:rPr>
        <w:t xml:space="preserve">                   </w:t>
      </w:r>
      <w:r>
        <w:rPr>
          <w:rFonts w:ascii="宋体" w:hAnsi="宋体"/>
          <w:kern w:val="0"/>
          <w:sz w:val="20"/>
        </w:rPr>
        <w:t xml:space="preserve">     网络</w:t>
      </w:r>
      <w:r>
        <w:rPr>
          <w:rFonts w:ascii="宋体" w:hAnsi="宋体"/>
          <w:kern w:val="0"/>
          <w:sz w:val="20"/>
        </w:rPr>
        <w:t xml:space="preserve">           </w:t>
      </w:r>
      <w:r>
        <w:rPr>
          <w:rFonts w:ascii="宋体" w:hAnsi="宋体"/>
          <w:kern w:val="0"/>
          <w:sz w:val="20"/>
        </w:rPr>
        <w:t xml:space="preserve">    参考</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 ----------------                   -------           ----------</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0.0.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0.1.rrr                        BBN-TEST-C        [RH6]</w:t>
      </w:r>
    </w:p>
    <w:p>
      <w:pPr>
        <w:pStyle w:val="Normal"/>
        <w:autoSpaceDE w:val="false"/>
        <w:jc w:val="left"/>
        <w:rPr/>
      </w:pPr>
      <w:r>
        <w:rPr>
          <w:rFonts w:cs="宋体" w:ascii="宋体" w:hAnsi="宋体"/>
          <w:kern w:val="0"/>
          <w:sz w:val="20"/>
        </w:rPr>
        <w:t xml:space="preserve">      </w:t>
      </w:r>
      <w:r>
        <w:rPr>
          <w:rFonts w:ascii="宋体" w:hAnsi="宋体"/>
          <w:kern w:val="0"/>
          <w:sz w:val="20"/>
        </w:rPr>
        <w:t>R*192.0.2.rrr                        TEST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0.3.rrr-192.0.255.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0.rrr-192.1.1.rrr            BBN Local Nets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rrr                        BBN-FIBER-NET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3.rrr                        BBN-APOLLO-NET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4.rrr                        BBN-FIBER-TEST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5.rrr                        BBN-SD-ENET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rrr                        BBN-DGI-ENET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7.rrr                        BBN-WASH-ENET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8.rrr                        BBN-SCOTLAND-NET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9.rrr                        BBN-DGI-APOLLO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10.rrr                       BBN-NEWPORT-NET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11.rrr                       BBN-TEST-NET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12.rrr                       BBN-TEST2-NET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13.rrr                       BBN-TEST3-NET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14.rrr                       BBN-TEST4-NET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15.rrr                       BBNCC-HARDWARE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16.rrr                       BBNCC-APOLLO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17.rrr                       BBNCC-COLUMBIA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18.rrr                       BBNCC-PRO-NET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19.rrr                       BBNCC-BILLERICA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0.rrr                       BBNACI-MT-VIEW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rrr                       BBN-DGI-ENET2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rrr                       BBN-FORT-KNOX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3.rrr                       BBN-NEW-LONDON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4.rrr                       BBN Local Net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5.rrr                       BBN-PCNETSIM      [GL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6.rrr-192.3.255.rrr         BBN Local Nets    [SG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0.rrr-192.4.12.rrr           BELLCORE-NET      [PK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3.rrr                       MRE-MERLOT        [PK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4.rrr                       MRE-BIRDNET       [PK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5.rrr-192.4.17.rrr          BELLCORE-NET      [PK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8.rrr                       MRE-FRAGGLE       [PK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9.rrr-192.4.31.rrr          BELLCORE-NET      [PK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32.rrr                       NVC-SHARP         [PK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33.rrr                       BELLCORE-NET      [PK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34.rrr                       NVC-BB            [PK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35.rrr                       NVC-ASPEN         [PK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36.rrr                       BELLCORE-NET      [PK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37.rrr                       LCC-APOLLO        [PK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38.rrr                       PYA-FACS          [PK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39.rrr-192.4.255.rrr         BELLCORE-NET      [PK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5.0.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rrr                        CISLHYPERNET      [JLM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2.rrr                        UF-NET-A          [AW4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3.rrr                        HP-DESIGN-AIDS    [AG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4.rrr                        HP-TCG-UNIX       [AG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5.rrr                        DEC-MRNET         [AF5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6.rrr                        DEC-MRRAD         [AF5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7.rrr                        ASRI              [PK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8.rrr                        CSEICNET          [SB9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9.rrr                        AERONET           [LC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0.rrr                       ECLNET            [MAB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1.rrr                       CSS-RING          [DC1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2.rrr                       UTAH-NET-C        [GW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3.rrr                       GSWDNET           [FAS]</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4.rrr                       RAND-NET          [JDG]</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15.rrr                       AUVM              [JM58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6.rrr                       LANLLAND          [PC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7.rrr                       NRL-NET           [MP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8.rrr                       IPTO-NET          [JS28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9.rrr                       UCIICS            [RAJ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20.rrr                       CISLTTYNET        [JLM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5.21.rrr                       BRLNET1           [TS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5.22.rrr                       BRLNET2           [MJM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5.23.rrr                       BRLNET3           [TS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5.24.rrr                       BRLNET4           [TS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5.25.rrr                       BRLNET5           [TS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5.26.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5.27.rrr                       DTNSRDC-NET       [RWT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28.rrr                       RSRE-NULL         [DBH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29.rrr                       RSRE-ACC          [DBH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30.rrr                       RSRE-PR           [DBH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31.rrr                       SIEMENS-NET       [PN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32.rrr                       CISLTESTNET2      [JLM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33.rrr                       CISLTESTNET3      [JLM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34.rrr                       CISLTESTNET4      [JLM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5.35.rrr-192.5.37.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38.rrr                       SRI-C3ETHER       [GM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39.rrr                       USS               [AV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40.rrr                       PUCC-NET-A        [JS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41.rrr                       USNO              [NW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5.42.rrr                       HYPER-1ISG        [MCA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43.rrr                       CUCSNET           [BC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44.rrr                       FARBER-PC-NET     [DJF]</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5.45.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46.rrr                       NTA-RING          [PS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47.rrr                       NSRDC             [RWT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48.rrr                       PURDUE-CS-NET     [DT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49.rrr                       TISW-NET          [HKO]</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50.rrr                       CTH-CS-NET        [U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5.51.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52.rrr                       NLM-ETHER-TEMP    [JA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53.rrr                       UR-CS-ETHER       [LB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54.rrr                       AERO-A3           [LC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5.55.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56.rrr                       TARTAN-NET        [BM15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57.rrr                       UDEL-CC           [RR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58.rrr                       CSNET-PDN         [WHN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59.rrr                       INRIA-A-RING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60.rrr                       INRIA-SOPHIA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61.rrr                       SM90-X2           [MS1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62.rrr                       LITP-SM90         [MS1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92.5.63.rrr                       SVERDRUPMSFC      [JMB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64.rrr                       AMES-NAS-NET      [MF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65.rrr                       NPRDC-ETHER       [LR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66.rrr                       HARV-NET          [SB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67.rrr                       CECOM-ETHER       [GIH]</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5.68.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69.rrr                       UIUC-NET          [AK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70.rrr                       CELAN             [RLS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71.rrr                       WWU-ADMIN-NET     [JSW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5.72.rrr                       ABLE              [CWV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5.73.rrr                       LVSUN             [GCS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5.74.rrr-192.5.81.rrr          MSC Nets          [SL7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82.rrr                       FSUSTAT           [KMH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5.83.rrr                       EPOCH-ENGR        [GK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84.rrr-192.5.87.rrr          UOC Nets          [MC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88.rrr                       YALE-EE-NET       [AG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89.rrr                       HARV-APOLLO       [SB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90.rrr                       SERI-NET          [CK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91.rrr                       PURDUE-ECN1       [JRS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92.rrr                       BRAGG-ETHER       [GIH]</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93.rrr                       SRI-DEMO          [GIH]</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94.rrr                       SDCRDCF-10MB      [DJV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95.rrr                       SDCRDCF-3MB       [DJV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96.rrr                       UBC-CS-NET        [PB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5.97.rrr-192.5.98.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99.rrr                       SPACENET          [TW5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00.rrr                      HCSC-NET          [DB3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01.rrr                      PUCC-NET-B        [JS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02.rrr                      PUCC-RHF-NET      [JS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5.103.rrr                      COMCO             [KF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04.rrr                      THINK-INET        [B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05.rrr                      XAIT-POND         [AL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5.106.rrr                      BITSTREAM         [PGA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107.rrr                      PASC-ETHER        [GAL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108.rrr                      PASC-BB           [GAL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09.rrr                      CWRUNET-C0        [JAG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10.rrr                      CWRUNET-C1        [JAG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11.rrr                      CWRUNET-C2        [JAG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12.rrr                      CWRUNET-C3        [JAG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13.rrr                      CWRUNET-C4        [JAG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5.114.rrr                      I2-RING-1         [CB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5.115.rrr                      I2-ETHER-1        [CB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16.rrr                      BRAGGNET-1        [LD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17.rrr                      BRAGGNET-2        [LD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18.rrr                      BRAGGNET-3        [LD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19.rrr                      BRAGGNET-4        [LD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20.rrr                      BRAGGNET-5        [LD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21.rrr                      BRAGGNET-6        [LD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22.rrr                      BRAGGNET-7        [LD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23.rrr                      BRAGGNET-8        [LD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24.rrr                      BRAGGNET-9        [LD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25.rrr                      BRAGGNET-10       [LD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26.rrr                      BRAGGNET-11       [LD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27.rrr                      BRAGGNET-12       [LD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28.rrr                      BRAGGNET-13       [LD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29.rrr                      BRAGGNET-14       [LD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30.rrr                      BRAGGNET-15       [LD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31.rrr                      BRAGGNET-16       [LD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32.rrr                      BRAGGNET-17       [LD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133.rrr                      PERCEPT-AI        [KC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5.134.rrr                      I2-ETHER-2        [CB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35.rrr                      LL-SPEECH-NET     [RH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36.rrr                      LL43-LEX-BACK     [BC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37.rrr                      LL43-LEX-SUNA     [BC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38.rrr                      LL43-LEX-SUNB     [BC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39.rrr                      LL43-LEX-APO      [BC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40.rrr                      LL43-TB-BACK      [BC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41.rrr                      LL43-TB-APO       [BC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142.rrr                      CCVR              [RD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43.rrr                      NWU               [AS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44.rrr                      CRC-ENET          [JS5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45.rrr                      ECRC-SL           [PD3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46.rrr                      CPW-PSC           [ML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47.rrr                      ALV-ETHER         [LJR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48.rrr                      DISE              [RHS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49.rrr                      RDL-ETHER         [MS17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92.5.150.rrr                      SP-ACE-NET        [JM30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51.rrr                      PENN-STATE-1      [SJS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52.rrr                      PENN-STATE-2      [SJS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53.rrr                      PENN-STATE-3      [SJS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54.rrr                      PENN-STATE-4      [SJS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55.rrr                      PENN-STATE-5      [SJS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56.rrr                      PENN-STATE-6      [SJS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57.rrr                      PENN-STATE-7      [SJS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58.rrr                      PENN-STATE-8      [SJS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59.rrr                      PENN-STATE-9      [SJS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60.rrr                      PENN-STATE-10     [SJS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61.rrr                      PENN-STATE-11     [SJS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62.rrr                      PENN-STATE-12     [SJS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5.163.rrr                      I2-SPDNET-1       [CB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164.rrr                      GTEECN            [CH10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65.rrr                      UNISYS-CAM-1      [DS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66.rrr                      GAT-NET           [DC30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67.rrr                      MCC-ACA6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68.rrr                      MCC-CAD2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169.rrr                      MCC-CAD3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70.rrr                      ANLNET1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71.rrr                      ANLNET2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72.rrr                      ANLNET3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73.rrr                      ANLNET4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74.rrr                      ANLNET5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75.rrr                      ANLNET6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76.rrr                      ANLNET7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77.rrr                      ANLNET8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78.rrr                      ANLNET9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79.rrr                      ANLNET10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80.rrr                      ANLNET11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81.rrr                      ANLNET12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82.rrr                      ANLNET13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83.rrr                      ANLNET14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84.rrr                      ANLNET15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85.rrr                      ANLNET16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86.rrr                      ANLNET17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87.rrr                      ANLNET18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88.rrr                      ANLNET19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89.rrr                      ANLNET20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90.rrr                      ANLNET21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91.rrr                      ANLNET22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92.rrr                      ANLNET23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93.rrr                      ANLNET24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94.rrr                      ANLNET25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95.rrr                      ANLNET26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96.rrr                      ANLNET27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97.rrr                      ANLNET28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98.rrr                      ANLNET29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199.rrr                      ANLNET30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200.rrr                      ANLNET31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201.rrr                      ANLNET32          [LW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202.rrr                      FMC-CTC           [KW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203.rrr                      OKSTATE-CS        [MV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204.rrr                      SKL-ENET          [JS5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205.rrr                      ARNET2            [TS1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206.rrr                      BU-MATHNET        [BS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207.rrr                      BU-CHEMNET        [BS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208.rrr                      BU-CLANET         [BS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5.209.rrr                      SSDF-CDCNET       [RE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5.210.rrr                      ECSNET            [CAL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211.rrr                      INTEL-IWARP       [RLS1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212.rrr                      CDC-PCAFAC        [MCB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213.rrr                      HARRIS            [DAT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214.rrr                      DECUACNET         [FMA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215.rrr                      MASONNET          [TH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216.rrr                      NTT-NET           [YS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5.217.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5.218.rrr                      ARINC-GW-NET      [Y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219.rrr                      CLEMSON           [CH17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220.rrr                      SCCNET            [MJO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221.rrr                      CSC-LONS          [SWR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222.rrr                      CSC-OIS           [SWR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223.rrr                      HWELL-RE          [PP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5.224.rrr                      HAIC-NET          [DMK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5.225.rrr-192.5.236.rrr        GE Calma Block    [TR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237.rrr                      SMITHKLINE        [MS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238.rrr                      KES-NET           [JK5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239.rrr                      CAM-ORL           [JM5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5.240.rrr                      EXICOM            [DC30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5.241.rrr                      USC-CYPRESS       [MAB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242.rrr                      MOT-242           [MJ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243.rrr                      MOT-243           [MJ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244.rrr                      MOT-244           [MJ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245.rrr                      MOT-245           [MJ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246.rrr                      MOT-246           [MJ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247.rrr                      MOT-247           [MJ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248.rrr                      MOT-248           [MJ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249.rrr                      MOT-249           [MJ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250.rrr                      MOT-250           [MJ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251.rrr                      MOT-251           [MJ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252.rrr                      MOT-252           [MJ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5.253.rrr                      MOT-253           [MJ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5.254.rrr                      ANSA              [DO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5.255.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6.0.rrr-192.6.148.rrr          Hewlett-Packard   [AG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6.149.rrr                      DBCE              [BW15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6.150.rrr-192.6.200.rrr        Hewlett-Packard   [AG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6.201.rrr                      UTSANANTONIO      [AA7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6.202.rrr-192.6.255.rrr        Hewlett-Packard   [AG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7.0.rrr-192.7.255.rrr          CCI Nets          [RA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8.0.rrr-192.8.255.rrr          SPARTACUS         [EK4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9.0.rrr-192.9.8.rrr            Sun Microsystems  [WM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9.9.rrr                        SUN-BARRNET       [WM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9.10.rrr-192.9.255.rrr         Sun Microsystems  [WM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0.0.rrr-192.10.40.rrr         SYMBOLICS         [CH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0.41.rrr                      TELLABS-MAIN      [DB27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0.42.rrr-192.10.255.rrr       SYMBOLICS         [CH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1.0.rrr-192.11.51.rrr         AT&amp;T Bell Labs    [MH8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11.52.rrr                      ATT-NET           [MH8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1.53.rrr-192.11.255.rrr       AT&amp;T Bell Labs    [MH8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12.0.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1.rrr                       SUSSEX-CSNET      [RS2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2.rrr                       AMDAHL            [KRS2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3.rrr                       SLCS              [CG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4.rrr                       SCG-NET           [DBM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5.rrr                       AIC-LISPMS        [WMT]</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6.rrr                       NPS-C2            [DW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7.rrr                       SSSD-NET          [RGH2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8.rrr                       PICANET1          [RFD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9.rrr                       YALE-EE2-NET      [ASW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0.rrr                      THENETDFW         [DLN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1.rrr                      MIT-TEST          [NC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2.rrr                      SANTAFE           [RK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3.rrr                      JHU-NET1          [MJO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4.rrr                      JHU-NET2          [MJO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5.rrr                      BROOKNET          [GR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6.rrr                      PRMNET            [PEM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12.17.rrr                      LLL-TIS-NET       [NAL]</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8.rrr                      CIT-CS-10NET      [AD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9.rrr                      CIT-NET           [AD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0.rrr                      CIT-SUN-NET       [AD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1.rrr                      CIT-PHYSCOMP      [AD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2.rrr                      UTCSRES           [JSQ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3.rrr                      UTCSTTY           [JSQ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4.rrr                      MICANET           [WDL]</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5.rrr                      CSS-GRAMINAE      [DC1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26.rrr                      UMASS-BOSTON      [RM39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7.rrr                      UR-ESM            [WL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28.rrr                      RIACS             [DG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29.rrr                      RF-EVANS          [JEQ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30.rrr                      RF-HEX-A          [JEQ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31.rrr                      USNA-ENET         [RAD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32.rrr                      CMU-VINEYARD      [MK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33.rrr                      SRI-CSL-NET       [EH1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34.rrr-192.12.40.rrr        SCHLUMBERGER      [CG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41.rrr                      FAIRCHILD         [CG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42.rrr                      DARNET            [CG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43.rrr                      BENSON            [CG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44.rrr                      NRTC-NET          [R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45.rrr                      ACC-SB-IMP-NET    [AB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46.rrr                      ACC-SB-ETHER      [AB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47.rrr                      BOLOGNA-EXT1      [O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12.48.rrr                      AMES-ED-EXP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12.49.rrr                      AMES-ED-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12.50.rrr                      AMES-HY-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51.rrr                      THINK-CHAOS       [B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12.52.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53.rrr                      PU-LCA            [CYH]</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54.rrr                      SURFNET-X25       [EJ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55.rrr                      HAZ-LPR-BETA      [KO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56.rrr                      UTAH-AP-NET       [JL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57.rrr                      MCC-CAD1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58.rrr                      MCC-ACA7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59.rrr                      MCC-ACA8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60.rrr                      MCC-ACA9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61.rrr                      MCC-SW-NET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62.rrr                      DREA-ENET         [GLH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63.rrr                      CYPRESS           [DT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64.rrr                      LOGNET            [JR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65.rrr                      HELNET1           [TS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66.rrr                      HELNET2           [TS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67.rrr                      HELNET3           [TS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12.68.rrr                      ORNL-MSRNET       [TH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69.rrr                      UA-CS-NET         [PAK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70.rrr                      NPRDC-IPD         [LR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71.rrr                      NPRDC-ISG         [LR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72.rrr                      ULCC              [RHC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73.rrr                      BTRL              [RHC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74.rrr                      APPLE-ETHER       [EF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75.rrr                      PASC-RING         [GAL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76.rrr                      UQ-NET            [LB20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77.rrr                      BOLOGNA-EXT2      [O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78.rrr                      GENNET            [SM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79.rrr                      SLI               [MG5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80.rrr                      CAEN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12.81.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12.82.rrr                      CU-CC-NET         [BC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12.83.rrr                      UCDLA-EX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12.84.rrr                      UCDLA-PC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12.85.rrr                      UCDLA-OP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12.86.rrr                      UCDLA-RAD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12.87.rrr                      UCDLA-CSL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88.rrr                      RUTGERS-NWK       [CLH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89.rrr                      SBCS-CSDEPT-1     [JS2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90.rrr                      SBCS-CSDEPT-2     [JS2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91.rrr                      RPICSNET0         [MS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92.rrr                      RPICSNET1         [MS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93.rrr                      TYMNET-MDC        [TDM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94.rrr                      ROCKWELL-AI-TEMP  [BMW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95.rrr                      NNWSI             [EJ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96.rrr                      SUPELEC-GIF       [DC15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97.rrr                      MCRC              [MB2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98.rrr                      SHIRBAY-ENET      [JS5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99.rrr                      FCSL-NET          [SA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100.rrr                     OOG1              [JD8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101.rrr                     OSU-CGRG          [KS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12.102.rrr                     AMES-NAS-HY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03.rrr                     CSU-USC-ETHER     [MM3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04.rrr                     CSU-NREL-ETHER    [MM3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12.105.rrr-192.12.108.rrr      Reserv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109.rrr-192.12.118.rrr      CSU Nets          [RB2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12.119.rrr                     XYPLEX            [TS1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120.rrr                     MITRE-B-NET       [BS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21.rrr                     FSUCS             [DK1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22.rrr                     FSUCS2            [DK1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12.123.rrr                     AMES-CCF-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124.rrr                     ETL-LAN           [WWS]</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125.rrr                     CRDEC-NET1        [REA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126.rrr                     CRDEC-NET2        [REA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27.rrr                     LL-MI-NET         [KLS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28.rrr                     BRADLEY           [LH1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129.rrr                     SYM-CAN           [MMH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12.130.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31.rrr                     SAC-ADMIN         [KMC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32.rrr                     LLNL-MON          [L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33.rrr                     LLNL-TUES         [L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34.rrr                     LLNL-WED          [L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35.rrr                     LLNL-THU          [L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36.rrr                     LLNL-OUTNET       [L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37.rrr                     LLNL-SAT          [L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38.rrr                     LLNL-SUN          [L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139.rrr                     JTELS-BEN-GW      [RR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140.rrr                     INFERENCE         [DGT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41.rrr                     CSS-ETHER         [DC1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142.rrr                     SENTRY            [JB34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143.rrr                     VSHIC-NET         [JB34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44.rrr                     ECRCNET           [PD3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12.145.rrr                     SMVL-THICK        [RG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146.rrr-192.12.149.rrr      RCA-CADNET        [RG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12.150.rrr                     SMVL-THIN         [RG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151.rrr                     RCA-CADNET        [RG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12.152.rrr                     SMVL-APOLLO       [RG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12.153.rrr                     SMVL-153          [RG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154.rrr                     RCA-CADNET        [RG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155.rrr-192.12.170.rrr      MTCS-CUST         [SF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171.rrr                     PICANET2          [RFD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72.rrr                     ROCKWELLENET      [NG]</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73.rrr                     LBL-EE-NET1       [CAL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174.rrr-192.12.183.rrr      TORONTO           [BD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84.rrr                     AGPS-NET          [KDZ]</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85.rrr                     BOSTONU-NET       [JSOL]</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86.rrr                     BU-ACCNET         [JSOL]</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87.rrr                     BU-BROADB         [JSOL]</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88.rrr                     BU-SCINET         [JSOL]</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89.rrr                     BU-ENGNET         [JSOL]</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90.rrr                     BU-DSGNET         [JSOL]</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91.rrr                     BU-MEDNET         [JSOL]</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92.rrr                     ITALY-EXTNET      [ABB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93.rrr                     ITALY-INTNET      [ABB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94.rrr                     CNUCE-LAN3        [ABB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195.rrr                     UNISYS-ISF-7      [MS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196.rrr                     AZMATH            [JC3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197.rrr                     ACATT-ETHER1      [ERK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198.rrr                     ACATT-ETHER2      [ERK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199.rrr                     LEWIS-ETHER1      [ERK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200.rrr                     SRI-PSON-10       [ERK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201.rrr                     SRI-PSON-11       [ERK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202.rrr                     SRI-PSON-12       [ERK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203.rrr                     SRI-PSON-13       [ERK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204.rrr                     SRI-PSON-14       [ERK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05.rrr                     OHIO-STATE1       [RS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06.rrr                     INDIANA           [BS6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07.rrr                     SUPERCOMP         [GK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92.12.208.rrr                     AGPS-IPC          [KDZ]</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09.rrr                     NSF               [FW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2.210.rrr                     FSTC              [BB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11.rrr                     JVNC              [SH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12.rrr                     RAND-NET2         [JDG]</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13.rrr                     RAND-NET3         [JDG]</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12.214.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15.rrr                     XDRENET           [JS5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16.rrr                     STEVENS-TECH      [RCM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217.rrr                     KYFY-CARTO        [WH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218.rrr                     KYFY-GEOGR        [WH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219.rrr                     ARIA              [FL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20.rrr                     WISC-FERD         [E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12.221.rrr-192.12.222.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23.rrr                     WISC-OZNET        [E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24.rrr                     WISC-OZES         [E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12.225.rrr-192.12.234.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235.rrr                     IDA-NET           [MSA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36.rrr                     CITNET            [CBR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37.rrr                     HCSC-APOLLO       [DB3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238.rrr                     CU-BOULDER        [DCM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239.rrr                     CU-ACS            [DCM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240.rrr                     CU-ENGINEER       [DCM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241.rrr                     CU-SUNNET         [DCM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242.rrr                     CU-CER            [DCM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243.rrr                     CU-OT             [DCM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244.rrr                     CU-ENTERPRISE     [DCM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245.rrr                     CU-LASP           [DCM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246.rrr                     CU-BOULDER        [DCM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247.rrr                     TROTTINET         [US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48.rrr                     ATD1              [TS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2.249.rrr                     ATD2              [TS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12.250.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2.251.rrr                     CDCNET-SDD        [RAM5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252.rrr                     LL-VENET1         [BC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253.rrr                     LL-VENET2         [BC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254.rrr                     LL-APOLLO         [BC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2.255.rrr                     LL-ENET           [BC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3.0.rrr-192.14.255.rrr        DODIIS Subnets    [GEG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5.0.rrr-192.15.255.rrr        NBINET            [WW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16.0.rrr-192.16.12.rrr         LANLLAN           [PC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16.13.rrr                      LANL-SERIAL       [MWS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16.14.rrr-192.16.49.rrr        LANLLAN           [PC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50.rrr-192.16.71.rrr        RPI-LOCALNETS     [MS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72.rrr                      THENET            [DLN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6.73.rrr                      DSU-TOKEN         [GH4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74.rrr                      OTSTOKEN          [DLN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6.75.rrr-192.16.122.rrr       CSC Block         [SWR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23.rrr                     SICSNET           [JW30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24.rrr                     SICS-APOLLORING   [JW30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6.125.rrr                     SW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26.rrr                     KTH-ETHER         [AH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6.127.rrr-192.16.129.rrr      SW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30.rrr                     ICU-NET           [AA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6.131.rrr-192.16.136.rrr      SW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6.137.rrr                     SW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38.rrr                     LU-SLIP-NET       [JE8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6.139.rrr                     SW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40.rrr                     KTH-SICSLINK      [AH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41.rrr                     NEXUS-NET         [MH24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42.rrr                     LOG-EHTER         [JH8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6.143.rrr-192.16.145.rrr      SW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46.rrr                     IMNET             [HB9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47.rrr                     IDEONLUND         [JE8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6.148.rrr-192.16.151.rrr      SW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52.rrr                     TVTF-ETHER        [RZ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6.153.rrr-192.16.154.rrr      SW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6.155.rrr-192.16.166.rrr      CERN-Block        [TB16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16.167.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6.168.rrr                     PICANET3          [RFD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6.169.rrr                     NRL-HUBNET        [MP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16.170.rrr                     Reserv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71.rrr                     MACOM             [TSC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6.172.rrr                     EIK-ENG           [SW7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16.173.rrr                     NCAD-LAN1         [FJS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74.rrr                     LL-MICRO-NET      [GL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75.rrr                     GUACC             [S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76.rrr                     LSUNET            [CFB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6.177.rrr                     FJINET            [CE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6.178.rrr                     NTT-Y-ETHER       [RN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6.179.rrr                     NTT-Y-APOLLO      [RN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16.180.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81.rrr                     LL-DSN-NET        [KLS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6.182.rrr                     GTICS-SUNS        [DD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6.183.rrr                     WCW-LAN           [J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84.rrr                     CWI-ETHER         [PB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6.185.rrr-192.16.187.rrr      WCW-LAN           [J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88.rrr                     NKIS              [J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6.189.rrr-192.16.190.rrr      WCW-LAN           [J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191.rrr                     WCW               [PB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6.192.rrr-192.16.200.rrr      WCW-LAN           [J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201.rrr                     WCWS              [PB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202.rrr                     CWI-EUNET         [PB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203.rrr                     HCSC-SUN          [DB3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204.rrr                     IASNET            [KH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205.rrr                     DREA-ENET2        [JS5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206.rrr                     DREA-ENET3        [JS5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207.rrr                     DCIEM-CSS         [JS5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16.208.rrr                     DCIEM-HFD         [JS5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6.209.rrr-192.16.255.rrr      DREA-LAN          [JS5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7.0.rrr-192.17.4.rrr          NIBELUNG          [MA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17.5.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17.6.rrr-192.17.255.rrr        NIBELUNG          [MA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8.0.rrr-192.18.255.rrr        Sun Microsystems  [WM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19.0.rrr-192.19.255.rrr        SYSNET-2          [EY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20.0.rrr-192.20.224.rrr        AT&amp;T Bell Labs    [MH8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0.225.rrr                     MH-INTER-NET      [BC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20.226.rrr-192.20.238.rrr      AT&amp;T Bell Labs    [MH8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20.239.rrr                     ATT-MD-NET        [MH8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20.240.rrr-192.20.255.rrr      AT&amp;T Bell Labs    [MH8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21.0.rrr-192.21.255.rrr        FORMATIVE         [SAB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22.0.rrr-192.22.255.rrr        APPLICON          [AS9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23.0.rrr-192.23.255.rrr        FACTRON           [JCB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24.0.rrr-192.24.255.rrr        CHROMATICS        [RB21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25.0.rrr-192.25.255.rrr        Hewlett-Packard   [SI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26.0.rrr                       ACSAD             [SLH1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1.rrr                       MCC-ACA10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2.rrr                       MCC-ACA11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3.rrr                       MCC-ACA12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4.rrr                       MCC-ACA13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5.rrr                       MCC-ACA14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6.rrr                       MCC-ACA15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7.rrr                       SPAWAR            [JK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8.rrr                       SAIC-CPVB         [MAW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26.9.rrr                       ICOT              [MY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10.rrr                      GALLAUDET-TEMP    [KB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11.rrr                      NRL-HUBNET1       [MP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12.rrr                      NRL-HUBNET2       [MP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13.rrr                      NRL-HUBNET3       [MP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14.rrr                      NRL-HUBNET4       [MP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15.rrr                      NRL-HUBNET5       [MP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16.rrr                      NRL-HUBNET6       [MP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17.rrr                      NRL-HUBNET7       [MP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18.rrr                      NRL-HUBNET8       [MP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19.rrr                      NRL-HUBNET9       [MP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20.rrr                      NSYPTSMH-LAN      [TSD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21.rrr                      UNISYS-ISF-8      [MS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22.rrr                      UNISYS-ISF-9      [MS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23.rrr                      UNISYS-ISF-10     [MS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24.rrr                      UNISYS-ISF-11     [MS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25.rrr                      LUCID             [BM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26.rrr                      NRL-FIBER         [WF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26.27.rrr                      ICON-ETHER        [RH2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26.28.rrr-192.26.45.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26.46.rrr-192.26.47.rrr        EPFL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92.26.48.rrr                      FORUM             [MR10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49.rrr                      OTS-192-26-49     [DLN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26.50.rrr-192.26.82.rrr        Silcon Graphics   [RB22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83.rrr                      CSM-NET-TEMP      [KL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84.rrr                      NPRDC-FTC         [LR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85.rrr                      NUSAN             [JPD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86.rrr                      PHYSICS-SAC       [JPD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87.rrr                      MS-SAC            [JPD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88.rrr                      YALE-ENG-NET      [HML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89.rrr                      JTELS-BEN1-GW     [RR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26.90.rrr                      SYNTELNET-A       [RAR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91.rrr                      KDD               [TA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26.92.rrr                      WRIGHT            [SH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93.rrr                      AECL-NET          [TK4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26.94.rrr                      NTT-AP-NET        [HM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95.rrr                      LL-VLSI-NET       [AH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26.96.rrr                      FX-STC-NET2       [SY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26.97.rrr                      RCA-SNOOPY        [RAR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26.98.rrr                      TASC-CTC-NET      [KDM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26.99.rrr                      FAI               [MWS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26.100.rrr                     PROTEON-EXP1      [JS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26.101.rrr                     PROTEON-EXP2      [JS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26.102.rrr                     PROTEON-EXP3      [JS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103.rrr                     EXNET             [MB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26.104.rrr-192.26.135.rrr      FINLAND           [JH1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136.rrr                     WASHINGTON-TEMP   [NJB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137.rrr-192.26.146.rrr      SYR-MH-NET        [JW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147.rrr                     WLV-ETHER         [SMS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148.rrr                     UMDNJ-NRAC        [LP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149.rrr                     LL43-LEX-SUNC     [VBK]</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150.rrr                     LL43-TB-SUNA      [VBK]</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26.151.rrr                     LATICORP          [CC10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152.rrr                     FERNWOODNET1      [GEOF]</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26.153.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26.154.rrr-192.26.173.rrr      PHILIPS-SERI      [OK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26.174.rrr-192.26.193.rrr      UP-NETS           [RF1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92.26.194.rrr-192.26.199.rrr      FRB-NETS          [RPD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26.200.rrr                     FRB-WS            [RPD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92.26.201.rrr-192.26.209.rrr      FRB-NETS          [RPD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26.210.rrr                     CRIM-NET          [MV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26.211.rrr-192.26.239.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240.rrr                     BRAGGNET-18       [TN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241.rrr                     BRAGGNET-19       [TN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242.rrr                     BRAGGNET-20       [TN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243.rrr                     BRAGGNET-21       [TN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244.rrr                     BRAGGNET-22       [TN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245.rrr                     BRAGGNET-23       [TN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246.rrr                     BRAGGNET-24       [TN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247.rrr                     BRAGGNET-25       [TN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248.rrr                     BRAGGNET-26       [TN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26.249.rrr                     BRAGGNET-27       [TN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26.250.rrr                     SCRIPPSNET-B      [SRC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26.251.rrr                     SCRIPPSNET-C      [SRC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26.252.rrr                     SCRIPPSNET-D      [SRC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26.253.rrr                     SCRIPPSNET-E      [SRC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26.254.rrr                     SCRIPPSNET-F      [SRC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26.255.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27.0.rrr-192.27.255.rrr        HAC-VLSI          [PH4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28.0.rrr-192.28.99.rrr         3M-NETS           [LS10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28.100.rrr-192.28.255.rrr      FORD-NETS         [FJB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29.0.rrr-192.29.255.rrr        Sun Microsystems  [WM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0.0.rrr-192.30.255.rrr        Hewlett-Packard   [SI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0.rrr                       PURDUE-GEOSC      [DT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1.rrr                       CSD-GTE-LAN       [MM1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rrr                       YCC-SYS-LT        [ASW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3.rrr                       ALCOA-NET-TEMP    [JOG]</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4.rrr                       I2-ETHER-3        [CB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5.rrr                       BOEING-ATC        [PM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1.6.rrr                       SQ-ETHER          [BG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1.7.rrr                       CISCO-NET         [KSL]</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31.8.rrr                       USNA-CADNET       [RAD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1.9.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0.rrr                      UTACC-ETHER1      [EK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1.rrr                      UTACC-ETHER2      [EK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2.rrr                      UTACC-ETHER3      [EK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3.rrr                      UTACC-ETHER4      [EK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1.14.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15.rrr                      CASETEK           [PML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16.rrr                      CC1-ENET          [GIH]</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17.rrr                      CENTCOM-UNCLAS    [KMC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18.rrr                      CC3-ENET          [GIH]</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19.rrr                      CC4-ENET          [GIH]</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20.rrr                      CC5-ENET          [GIH]</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1.rrr                      SDSC-APOLLO       [GK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22.rrr                      SDCCARY           [DK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23.rrr                      KULEUVEN-CS       [JH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24.rrr                      ALBM-NET          [DV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25.rrr                      NBKNET-AI         [JC27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26.rrr                      ISTNET            [NT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7.rrr                      ALTAIR-NET        [OG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8.rrr                      STEWARD-OBS       [SS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29.rrr                      AMDAHL-TTD        [DR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30.rrr                      ADS-DC-NET        [WR6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31.rrr                      AXION-NET         [NT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32.rrr-192.31.36.rrr        NSKK-LAN          [AK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37.rrr                      SDCAPOLL          [DK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38.rrr                      TIATSPINE         [WDR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39.rrr                      UTAH-NSS          [AC9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1.40.rrr-192.31.42.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43.rrr                      CNSNET            [DC9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1.44.rrr                      MRC-NET           [WLG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45.rrr                      WILLIAMS          [DA10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46.rrr                      LFU_ETHER         [MRK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47.rrr-192.31.61.rrr        BARRNET           [AB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62.rrr                      SRI-CAM           [AGS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63.rrr                      SCUBED-BBONE      [TH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64.rrr                      S3-RESEARCH       [TH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65.rrr                      S3-FIBER-NET      [TH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66.rrr                      S3-ABQNET         [TH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67.rrr                      S3-SLIP-NET       [TH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68.rrr                      S3-THIN-NET       [TH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69.rrr                      S3-BBONE2-NET     [TH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70.rrr                      S3-ETHER2-NET     [TH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71.rrr                      S3-ETHER3-NET     [TH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72.rrr                      S3-ETHER4-NET     [TH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73.rrr                      MTEL-APOLLO       [TSC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74.rrr                      GSD-PCNET         [MDP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75.rrr                      HQDA-AI           [RAH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76.rrr                      CSTLNET           [MP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77.rrr                      MAPNET            [BH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78.rrr                      WELLSNET-A1       [JN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79.rrr                      WACHOVIANET-AI    [PMH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1.80.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81.rrr                      ICAD-ETHER        [CJ5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82.rrr                      HQEIS             [SMK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83.rrr                      OSUNET            [PW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84.rrr                      CUBI              [SFJ]</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1.85.rrr                      CLINET            [WAH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1.86.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87.rrr                      HARC-NET          [JRS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88.rrr                      BCMTECH-NET       [SB9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1.89.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90.rrr                      MORAVIAN          [JPS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91.rrr                      NECAM-TEMP        [ARS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1.92.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93.rrr                      CIT-SRLNET        [CJL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94.rrr                      SYNTHESIS         [LL5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95.rrr                      UCCNET            [AC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31.96.rrr                      ORNL-OSTINET      [TH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97.rrr                      KSU-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98.rrr                      PBAS-BEN2-GW      [RR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99.rrr                      UTENNK-RES        [JDC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100.rrr                     GUNTER-LAN-1      [TMD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01.rrr                     TSU-NET           [AZ]</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102.rrr                     LEUZENET          [FBR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03.rrr                     CSNET-NET         [WHN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04.rrr                     CSNET-ECC         [WHN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105.rrr                     UCC-PRO-UCB       [AC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106.rrr                     NSWSES-NAVY       [MJJ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107.rrr                     ASN428-NET        [JRS4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108.rrr                     UCFCSNET          [TB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109.rrr                     FREDONIA          [JM27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110.rrr                     ADCAPOLL          [RC1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11.rrr                     AIRMICS           [WES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12.rrr                     TRINCOLL          [PS17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1.113.rrr                     ODYSSEY           [JH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114.rrr                     DRINET            [KB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115.rrr                     FIRENET-AI        [CO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116.rrr-192.31.124.rrr      UTOKYO-NETS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125.rrr-192.31.144.rrr      DUT-NET           [FD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45.rrr                     SIGNET            [PG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46.rrr                     UCR               [JR28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147.rrr                     NUWESNET          [RM1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148.rrr                     AIGNET-AI         [RK5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149.rrr                     WACNET-AI         [PMH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150.rrr                     STPNET-AI         [RLP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151.rrr                     COGNITIONNET      [DG17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1.152.rrr                     ROSENET           [SW7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53.rrr                     SALKNET           [JOO]</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54.rrr                     UNMHC-DEV         [WT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55.rrr                     GEOLOGY-NWU       [JPD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156.rrr                     CANISIUS-CS       [MS10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57.rrr                     RTNET             [SC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1.158.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59.rrr                     NYTGCYLAB         [SS1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160.rrr                     NUWES-C-NET       [RM1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61.rrr                     UCB-UCSC-NET      [CF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1.162.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63.rrr                     C3P-NET           [HLW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164.rrr                     MO-NET            [SM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65.rrr                     NOAO-TUCSON       [SG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166.rrr                     EUTEA             [JVE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167.rrr                     EUTES             [JVE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168.rrr                     EUTEB             [JVE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169.rrr                     EUTEEB            [JVE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170.rrr                     EUTEEA            [JVE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171.rrr                     EUTEX             [JVE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172.rrr                     IH-POE-GW         [LK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73.rrr                     NORTHWESTNET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174.rrr                     CORONA-GW-TEMP    [KHJ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175.rrr                     ZAIAZ             [WDW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176.rrr                     CADR              [MA5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1.177.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78.rrr                     THINK-INET-2      [B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1.179.rrr-192.31.180.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81.rrr                     THINK-INET-5      [B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82.rrr                     THINK-INET-6      [B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83.rrr                     THINK-INET-7      [B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84.rrr                     THINK-INET-8      [B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85.rrr                     THINK-INET-9      [B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86.rrr                     THINK-INET-10     [B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87.rrr                     THINK-INET-11     [B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88.rrr                     THINK-INET-12     [B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89.rrr                     THINK-INET-13     [B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90.rrr                     THINK-INET-14     [B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91.rrr                     THINK-INET-15     [BJ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92.rrr                     SUPER             [RSH]</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193.rrr                     CUA               [ECM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1.194.rrr-192.31.195.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196.rrr                     SERC-NET          [DT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31.197.rrr                     ETLNET            [TO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92.31.198.rrr-192.31.206.rrr      ETL-LAN           [TO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07.rrr                     HCSC-SUN2         [DB3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208.rrr                     CENTERNET-TEMP    [JA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209.rrr                     PHRED             [MG9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10.rrr                     STSCI-C-NET       [RK14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11.rrr                     EMSE-INET         [JFC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212.rrr                     LUCID-ETHER1      [LNZ]</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213.rrr                     LUCID-APOLLO      [LNZ]</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14.rrr                     ALASKANET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15.rrr                     MONTANANET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16.rrr                     WSUNET-TEMP       [RW2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17.rrr                     MCC-ACA1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18.rrr                     MCC-ACA2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19.rrr                     MCC-ACA3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20.rrr                     MCC-ACA4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21.rrr                     MCC-ACA5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22.rrr                     CAYMAN-IP         [BP5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23.rrr                     UNO-NET           [DES4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224.rrr                     HCR-ETHER         [JR2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225.rrr                     MINSY-POE         [RWC3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226.rrr                     LOGAIRCOMNET      [GT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227.rrr                     KSR-ETHER-1       [BIM]</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1.228.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229.rrr                     AMDAHL-DAPE       [JFD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30.rrr                     INCSYS            [JS2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31.rrr                     VUCS-AMS          [HVS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232.rrr                     CFI-NET           [SL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233.rrr                     CNT-CORP          [RM17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1.234.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35.rrr                     SCA-NET           [HML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36.rrr                     YALE-CS-NET       [HML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1.237.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238.rrr                     NCP-LAN           [JM24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239.rrr                     SEACOMNET         [JH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240.rrr                     LEXICON           [MK7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31.241.rrr                     MSFC-DR-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42.rrr                     DIALUP-IP         [WHN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243.rrr                     WRIGHT-SE         [JLS4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1.244.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1.245.rrr                     BITS-NET          [AM9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1.246.rrr                     MARBLE-NET        [ME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247.rrr                     CVBNET            [AC6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1.248.rrr                     AJTNET            [RJH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249.rrr                     ADELIE            [BAB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250.rrr                     THALATTA-NET      [JPB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1.251.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1.252.rrr                     FTC-ETHER-A       [RS25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53.rrr                     CQENET            [JPD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1.254.rrr                     ALFREDNET         [CLB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1.255.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2.0.rrr-192.32.255.rrr        WELLFLEET         [AW5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3.0.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rrr                       MTHOLYOKE         [WB5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3.2.rrr                       MRST-NET          [ER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3.3.rrr                       DDN-OFFICE        [DM2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4.rrr                       NYSERLAN          [MS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3.5.rrr                       CAC-CEN1          [BG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3.6.rrr                       CAC-CEN2          [BG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3.7.rrr                       CAC-CEN3          [BG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3.8.rrr                       CAC-CEN4          [BG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3.9.rrr                       CAC-CEN5          [BG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0.rrr                      NOAO-KPNO         [SG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1.rrr                      NOAO-ORION        [SG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2.rrr                      HAMPSHIRE         [PT2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3.13.rrr                      BRL-CDCNET        [RR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4.rrr                      CIT-WAG-NET       [RED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3.15.rrr                      CHORUS-OPERA      [RD10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6.rrr                      COGS              [RS2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7.rrr                      CALTECH-AMA       [DIM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3.18.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9.rrr                      SERI              [AM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3.20.rrr                      AUX-DEFAULT       [HK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3.21.rrr                      RISC-ANAHEIM      [WAG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3.22.rrr                      PORTAL            [JL1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23.rrr                      ROUTETEST0        [SS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24.rrr                      ROUTETEST1        [SS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25.rrr                      ROUTETEST2        [SS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26.rrr                      ROUTETEST3        [SS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27.rrr                      ROUTETEST4        [SS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28.rrr                      ROUTETEST5        [SS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29.rrr                      ROUTETEST6        [SS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30.rrr                      ROUTETEST7        [SS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31.rrr                      ROUTETEST8        [SS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32.rrr                      ROUTETEST9        [SS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3.33.rrr                      NISCNET           [VN]</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3.34.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3.35.rrr                      MIZAR             [MCL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36.rrr                      VUPHYS-AMS        [FU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3.37.rrr-192.33.86.rrr        BOEING-LOCALNETS  [SGR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87.rrr-192.33.111.rrr       ETH-NETS          [MA6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3.112.rrr                     TIS-NET           [DID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3.113.rrr                     MYBULL            [CM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3.114.rrr                     MYDEMO            [CM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15.rrr                     NRAO-CV           [DCW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16.rrr                     NRAO-GB           [NM5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17.rrr                     NRAO-VLA          [BP5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18.rrr-192.33.127.rrr      PSI-NETS          [BH10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28.rrr                     BNL-AGS           [SM1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3.129.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3.130.rrr                     SPHINX            [BM10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3.131.rrr                     PHIL-CE           [HB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3.132.rrr                     STEREOLITHO       [EM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3.133.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3.134.rrr                     ESOSUN            [PW4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92.33.135.rrr                     AIST-LAN          [MK7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36.rrr                     KUBNET            [TN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37.rrr                     CT-ETHER          [CS1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38.rrr                     CT-ATALK          [CS1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3.139.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40.rrr                     SAO-NET           [KG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41.rrr                     SAO1-NET          [KG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42.rrr                     SAO2-NET          [KG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3.143.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44.rrr                     FNET-CERISI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45.rrr                     FNET-LIFO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46.rrr                     FNET-LAAS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47.rrr                     FNET2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48.rrr                     FNET-GRECO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49.rrr                     FNET-CMA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50.rrr-192.33.152.rrr      FNET-LAN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53.rrr                     FNET-ENS-LYON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54.rrr-192.33.155.rrr      FNET-LAN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56.rrr                     UNIV-PARIS8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57.rrr-192.33.158.rrr      FNET-LAN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59.rrr                     FNET-CNAM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60.rrr-192.33.165.rrr      FNET-LAN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66.rrr                     GIPSI             [JMO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67.rrr                     FNET-CRIN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68.rrr                     INRIA-LORR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69.rrr                     FNET7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70.rrr                     INRIA-FRANCE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71.rrr-192.33.177.rrr      FNET-LAN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78.rrr                     CNET-PARIS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79.rrr                     FNET-EXPO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80.rrr                     FNET-DEMO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81.rrr                     FNET-IBP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182.rrr                     UNIV-PARIS13      [AR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3.183.rrr                     SAPE-MOBILE       [CAD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3.184.rrr                     SAPE-PRNODE       [CAD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33.185.rrr                     SAAD-ARPA         [DRM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3.186.rrr                     USACEC-NET-TEMP   [DE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3.187.rrr                     INNONET           [JW1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88.rrr                     TG-ETHER          [DC1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3.189.rrr                     FX-NET            [EJ1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3.190.rrr                     TCP-SECURE        [AW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3.191.rrr                     WEST              [BML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92.rrr                     EPFL-DOMAIN-ME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93.rrr                     EPFL-DOMAIN-MA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94.rrr                     EPFL-DOMAIN-MX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95.rrr                     EPFL-DOMAIN-EL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96.rrr                     EPFL-DOMAIN-GC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97.rrr                     EPFL-DOMAIN-PH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98.rrr                     EPFL-DOMAIN-CH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199.rrr                     EPFL-DOMAIN-DA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200.rrr                     EPFL-DOMAIN-GR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201.rrr                     EPFL-DOMAIN-CC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202.rrr                     EPFL-APPLE-ME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203.rrr                     EPFL-APPLE-MA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204.rrr                     EPFL-APPLE-MX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205.rrr                     EPFL-APPLE-EL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206.rrr                     EPFL-APPLE-GC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207.rrr                     EPFL-APPLE-PH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208.rrr                     EPFL-APPLE-CH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209.rrr                     EPFL-APPLE-DA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210.rrr                     EPFL-APPLE-GR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211.rrr                     EPFL-APPLE-CC     [YD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212.rrr                     C-212             [AS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213.rrr                     C-213             [AS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214.rrr                     C-214             [AS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215.rrr                     C-215             [AS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216.rrr                     C-216             [AS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217.rrr                     C-217             [AS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218.rrr                     C-218             [AS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219.rrr                     C-219             [AS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220.rrr-192.33.231.rrr      UNI-GENEVA        [AS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3.232.rrr-192.33.239.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240.rrr                     SRHYPER           [MJ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3.241.rrr-192.33.250.rrr      SMI-NET           [KD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3.251.rrr                     ISA-NET           [CJB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3.252.rrr                     CLEMSON-CSD       [CR8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3.253.rrr                     CANISIUS-CC       [LD4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3.254.rrr                     RMI-NET           [RM2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3.255.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4.0.rrr-192.34.255.rrr        Hewlett-Packard   [SI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0.rrr-192.35.19.rrr         NIXDORF-NETS      [PD3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20.rrr-192.35.43.rrr        GE-INTERNET       [JEB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5.44.rrr                      GECRD-ISONET      [JEB5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45.rrr                      MSDCNET           [PN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46.rrr                      GMHGATE           [PN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47.rrr                      GMHNET            [PN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48.rrr                      VIRGINIA-T1       [JAJ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49.rrr                      VIRGINIA-T2       [JAJ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50.rrr                      CLARIS-NET        [CM1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5.51.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5.52.rrr                      LACHMAN-NET       [SA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5.53.rrr                      LAI-TCP           [SA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5.54.rrr                      LAI-MAC           [SA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5.55.rrr                      LAI-ISDN          [SA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5.56.rrr                      LAI-SLIP          [SA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5.57.rrr                      LAI-STG           [SA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58.rrr                      ENSUN             [SC1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59.rrr                      AAII              [DM24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60.rrr                      ASCENT            [EB3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5.61.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5.62.rrr                      NOSL-POE          [DB2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63.rrr-192.35.72.rrr        UNIDO-NETS        [RV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73.rrr                      OPTICOM           [CJB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5.74.rrr                      FOTLANHS          [FJH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5.75.rrr                      FOTLANMS          [FJH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5.76.rrr                      FOTLANLS          [FJH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77.rrr                      GM-AES-NET        [DS2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78.rrr                      IRIS-RING         [JFS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79.rrr                      CCFNET            [SG1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5.80.rrr                      NUSC-V702M-1      [SR7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81.rrr                      UWP-IPNET         [TVF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82.rrr                      CORNELL-DMZ       [JCH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83.rrr                      SDCCARY2          [RC1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84.rrr                      BDM-MCLEAN        [JS1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85.rrr                      MCGILL-TMP01      [MOUSE]</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86.rrr                      UMN-MORRIS-NET    [MVO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87.rrr                      CMPNET            [GC8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88.rrr                      ADEL02-NET        [CLR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89.rrr                      YCC-SYS-TR        [HKG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90.rrr                      NLCVX-NET         [SN5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91.rrr                      CSR-NET           [HKG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92.rrr                      UNISYS-HPW-1      [MS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93.rrr                      UNISYS-HPW-2      [MS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92.35.94.rrr                      RSRE-SLAN         [BO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95.rrr                      HCSC-APPLE        [DB3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96.rrr                      UOKECNA           [JW1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97.rrr                      UOKECNB           [JW1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98.rrr                      UOKECNC           [JW1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5.99.rrr                      WSMR-NET3         [RHM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00.rrr                     HORIZON-NET       [KJS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01.rrr                     KEYSTONE-NET      [GR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102.rrr                     IBINET            [KM7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103.rrr                     SONET             [SWW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5.104.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105.rrr                     POCI              [MA5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06.rrr                     LMSC-LAMS         [GMT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07.rrr                     NOVANET           [JPO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108.rrr                     SGI-UK            [RA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109.rrr-192.35.126.rrr      APOLLO-NETS       [SJL]</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5.127.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92.35.128.rrr                     NESDIS-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35.129.rrr                     WWB-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130.rrr                     WANG-CAD          [WWP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131.rrr                     WANG-TEST         [WWP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35.132.rrr                     WANG-TLAN         [WWP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33.rrr                     WANG-WITA         [WWP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34.rrr                     LL-DIV7           [BC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35.rrr                     LL-DIV9           [BC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36.rrr                     LL-GR47-ADT       [BC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37.rrr                     LL-GR47-RPV       [BC6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138.rrr                     SPIDER            [AD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5.139.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40.rrr                     WWU-NET           [PAN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141.rrr                     QUADRON           [HP3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5.142.rrr                     YKTNPOE-GW        [WRR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43.rrr                     UHCL              [JCN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44.rrr                     DREV-ENET         [JS5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92.35.145.rrr                     HAWAII-UHCC       [TN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46.rrr                     ARCO-CNR          [MF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5.147.rrr                     WVA-1             [JEG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5.148.rrr                     SIMASTL-NET       [LJC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49.rrr                     GMD-FOKUS         [SW1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50.rrr                     GMD-FIRST         [SW1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51.rrr                     GMD-FOKUS-A       [SW1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52.rrr                     GMD-FOKUS-B       [SW1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53.rrr                     GMD-FIRST-A       [SW1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5.154.rrr                     RIA-2-NET         [TC7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55.rrr                     ASNCRAY-NET       [JRS4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35.156.rrr                     QUALNET2          [VH2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57.rrr                     NWNET1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58.rrr                     NWNET2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59.rrr                     TACTICS-INTA      [GM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60.rrr                     TACTICS-GRAT      [GMR]</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61.rrr                     NBB1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62.rrr                     NBB2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63.rrr                     NBB3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64.rrr                     NBB4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65.rrr                     NBB5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66.rrr                     NBB6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67.rrr                     NBB7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68.rrr                     NBB8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69.rrr                     NBB9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70.rrr                     NBB10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71.rrr                     MIDNET-NET2       [DF9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72.rrr                     BRISPOLY          [PE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73.rrr                     MCC-CAD4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74.rrr                     MCC-CAD5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75.rrr                     MCC-CAD6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76.rrr                     MCC-CAD7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77.rrr                     MCC-CAD8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78.rrr                     MCC-CAD9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79.rrr                     MCC-CAD10         [CBD]</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80.rrr                     NWNET3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81.rrr                     NWNET4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182.rrr                     KCCS-ETHER        [KC4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183.rrr-192.35.192.rrr      VUCS-NETS         [HVS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92.35.193.rrr                     PNL-SNET          [SCT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194.rrr                     JAR-NET           [PJ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195.rrr                     ARIZONA-CMI       [JMS5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35.196.rrr                     NARDAC-NET        [SW6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197.rrr                     ISTCAMNET         [NT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198.rrr                     ISTREDNET         [NT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35.199.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200.rrr                     NOAO-SUNSPOT      [RM3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201.rrr                     HAWAII-HIG        [TN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202.rrr                     HAWAII-RIFT       [TN1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203.rrr                     ECE-ARIZ          [CMG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5.204.rrr                     AAEC              [TS1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05.rrr                     EAPSNET           [AB1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06.rrr                     APOLLONET         [AB1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07.rrr                     CSTCDIE           [MN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35.208.rrr                     LM-HN-MCC         [SJ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209.rrr                     UCOP-K3RD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10.rrr                     UCOP-K4TH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11.rrr                     UCOP-K5TH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12.rrr                     UCOP-K6TH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213.rrr                     UCOP-K8TH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14.rrr                     UCOP-PR80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15.rrr                     UCDLA-FE1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16.rrr                     UCDLA-FE2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17.rrr                     UCDLA-UH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18.rrr                     UCDLA-II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19.rrr                     UCDLA-SDI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20.rrr                     UCDLA-SCI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21.rrr                     UCDLA-SFI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22.rrr                     UCDLA-SBI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23.rrr                     UCDLA-RI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24.rrr                     UCDLA-SI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25.rrr                     UCDLA-LAI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226.rrr                     UCDLA-DI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27.rrr                     UCDLA-BI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5.228.rrr                     UCDLA-NLFNET      [CL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5.229.rrr                     RWTH-INFO         [GB133]</w:t>
      </w:r>
    </w:p>
    <w:p>
      <w:pPr>
        <w:pStyle w:val="Normal"/>
        <w:autoSpaceDE w:val="false"/>
        <w:ind w:firstLine="200"/>
        <w:jc w:val="left"/>
        <w:rPr>
          <w:rFonts w:ascii="宋体" w:hAnsi="宋体"/>
          <w:kern w:val="0"/>
          <w:sz w:val="20"/>
        </w:rPr>
      </w:pPr>
      <w:r>
        <w:rPr>
          <w:rFonts w:cs="宋体" w:ascii="宋体" w:hAnsi="宋体"/>
          <w:kern w:val="0"/>
          <w:sz w:val="20"/>
        </w:rPr>
        <w:t xml:space="preserve">      </w:t>
      </w:r>
      <w:r>
        <w:rPr>
          <w:rFonts w:ascii="宋体" w:hAnsi="宋体"/>
          <w:kern w:val="0"/>
          <w:sz w:val="20"/>
        </w:rPr>
        <w:t>192.35.230.rrr-192.35.255.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6.0.rrr-192.36.22.0           SWEDISH-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23.rrr                      IBMCTP-NET        [BGL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6.24.rrr-192.36.110.rrr       SWEDISH-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11.rrr                     CTH-STE-NET       [GL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12.rrr                     UMDAC-NET         [RH2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13.rrr                     TDB-NET           [RH2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14.rrr                     UMUNET1           [RH27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6.115.rrr-192.36.119.rrr      SWEDISH-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20.rrr                     CTH-DTEK-NET      [GL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21.rrr                     LU-TDE-NET        [JE8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22.rrr                     LU-REGLER-NET     [JE8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23.rrr                     LU-SLIP2          [JE8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24.rrr                     LU-EFD2-NET       [JE8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25.rrr                     SUNET-BACKBONE    [AH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6.126.rrr-192.36.132.rrr      SWEDISH-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33.rrr                     LU-QUARK-NET      [JE8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34.rrr                     LU-LDC-NET        [JE8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6.135.rrr                     SWEDISH-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36.rrr                     SISU-NET          [AB1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6.137.rrr-192.36.142.rrr      SWEDISH-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43.rrr                     STOCKHOLM-BB      [AH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6.144.rrr-192.36.147.rrr      SWEDISH-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48.rrr                     NORDUNET-BB       [AH9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6.149.rrr                     SWEDISH-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50.rrr                     LUTH-NET          [SW1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51.rrr                     LUTH1-NET         [SW14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6.152.rrr-192.36.154.rrr      SWEDISH-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55.rrr                     MECE1-NET         [LB1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6.156.rrr-192.36.167.rrr      SWEDISH-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68.rrr                     UU1-NET           [AA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6.169.rrr-192.36.184.rrr      SWEDISH-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185.rrr                     CTH-EKO-NET       [GL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6.186.rrr-192.36.223.rrr      SWEDISH-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224.rrr                     GBG-XX-NET        [GL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6.225.rrr                     CTH-CTKT-NET      [GL4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6.226.rrr-192.36.255.rrr      SWEDISH-NET       [BE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7.0.rrr-192.37.255.rrr        CIBA-GEIGY        [HN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38.0.rrr-192.38.255.rrr        DENET             [JPS2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9.0.rrr-192.39.10.rrr         UNISYS-NETS       [CC1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9.11.rrr                      UNISYS-RES1       [KL6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39.12.rrr                      UNISYS-RES2       [KL6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39.13.rrr-192.39.255.rrr       UNISYS-NETS       [CC1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0.0.rrr-192.40.50.rrr.rrr     Hewlett-Packard   [DCL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40.51.rrr                      PMS312-NET        [DL1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0.52.rrr-192.40.255.rrr       Hewlett-Packard   [DCL1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1.0.rrr-192.41.101.rrr        ICON-ETHER        [RH22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102.rrr-192.41.131.rrr      EU-NETS           [WSC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132.rrr-192.41.136.rrr      UNIZH-BLOCK       [GP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1.137.rrr                     VERDIX-NET        [LD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41.138.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139.rrr                     BBN-SYSENGRC      [DW15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140.rrr                     STC-LAN           [JFW]</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141.rrr-192.41.145.rrr      UNISG-NETS        [PG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146.rrr                     CSISRING          [SM16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147.rrr                     FBIHH             [RDM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92.41.148.rrr                     CITY-CALGARY      [AK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149.rrr-192.41.160.rrr      UNIBE-NETS        [FB6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1.161.rrr                     ACS-DC-NET        [TR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41.162.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1.163.rrr                     GURUNET           [KDZ]</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1.164.rrr-192.41.169.rrr      UNISYS-NETS       [MS2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170.rrr                     AIT-CS-NET        [TK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171.rrr                     JVNCNET-TEST      [SH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1.172.rrr                     CSPI              [GLC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173.rrr                     PENNLNK           [TES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174.rrr                     AMBLER            [TES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175.rrr                     TYLER             [TES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176.rrr                     TEMPLE-RC         [TES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177.rrr                     SURA-NOC          [DO6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178.rrr-192.41.191.rrr      UTOKYO-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192.rrr                     JUNET-JSF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193.rrr-192.41.196.rrr      UTOKYO-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197.rrr                     CCUTRDNET         [JM2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1.198.rrr                     TYMNET-TTE        [JM45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1.199.rrr                     CONTEX            [SL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200.rrr                     NIEHS             [SM15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1.201.rrr                     HSA-SLNET         [SP6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41.202.rrr                     LBNS-POE-GW       [DC14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41.203.rrr                     SOFTWAY-NET       [CM15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41.204.rrr                     EROS-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1.205.rrr                     VERDIX-HQ         [CG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206.rrr                     UI-NETLAB         [AT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41.207.rrr                     NESEA-NET         [DT5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208.rrr                     CIT-SSDP          [TM1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1.209.rrr                     GSD-APOLONET      [MDP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1.210.rrr                     RTS-IOM           [DB26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211.rrr                     APO-GALILEO       [JRF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1.212.rrr                     ARINC-LAN-1       [BM1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41.213.rrr                     GEODEN            [THL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1.214.rrr                     INTERCON-NET      [AW9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1.215.rrr                     ZARDOZ            [NJG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216.rrr                     KUBNET-A          [TN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41.217.rrr                     DSS               [RLP3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218.rrr                     UDSAB             [AN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219.rrr                     JVNC-ETA10        [SH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92.41.220.rrr                     VERNET            [JR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92.41.221.rrr                     VERNET-GW         [JR3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1.222.rrr                     QUICK-NET         [SG5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223.rrr                     ENSCO-FL          [EB9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1.224.rrr                     BWPCC             [DRM3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41.225.rrr                     AMES-FEI-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1.226.rrr                     ACAD              [JC34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227.rrr                     ISE-NET           [PJ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41.228.rrr                     TGV-NET           [KAA]</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229.rrr                     NBB11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230.rrr                     NBB12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231.rrr                     NBB13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232.rrr                     NBB14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233.rrr                     NBB15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234.rrr                     NBB16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235.rrr                     NBB17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236.rrr                     NBB18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237.rrr                     NBB19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238.rrr                     NBB20             [HW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239.rrr                     USW-MPLS-DWT      [BRB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240.rrr                     USW-MPLS-BEE      [BRB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241.rrr                     USW-MPLS-MAPLE    [BRB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242.rrr                     USW-MPLS-MNM      [BRB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243.rrr                     USW-MPLS-BAK      [BRB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1.244.rrr                     WRIGHT-CAIA       [MS27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1.245.rrr                     IIT-NET           [MD11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41.246.rrr                     ASIFICS           [SC13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1.247.rrr                     CHIPCOM           [SE4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41.248.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41.249.rrr                     WR-HN-MCC         [SJ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1.250.rrr-192.41.255.rrr      DTSA-NET          [BB1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42.0.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1.rrr                       DATUS             [KFS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2.rrr                       CSCSAV-NET        [TV]</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3.rrr                       CLEMSON-ENG       [WGS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42.4.rrr                       MSCDPA            [MB20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5.rrr                       MACPHYS           [CB1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6.rrr                       MACENG            [CB16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7.rrr                       MONTANACOE        [JM4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42.8.rrr                       TELEOS-NET        [NW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9.rrr-192.42.40.rrr         BOEING-NETS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42.41.rrr                      PUGET-POE-NET     [GC10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42.rrr-192.42.47.rrr        UNINE-BLOCK       [CW1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48.rrr                      CHPCSUNS          [WLJ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49.rrr                      CHPCAPOLLOS       [WLJ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50.rrr                      CHPCXMPFEI        [WLJ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51.rrr                      CHPCXMPOPR        [WLJ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52.rrr                      ANZNET-AI         [WM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53.rrr                      SUNNET-AI         [PE2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54.rrr                      CBCNET-AI         [BA5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55.rrr                      SBEENET           [JM41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56.rrr                      RAND-NET4         [JDG]</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57.rrr                      RAND-NET5         [JDG]</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58.rrr                      RAND-NET6         [JDG]</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59.rrr                      RAND-NET7         [JDG]</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60.rrr                      DMS-MELB          [MA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61.rrr                      DMS-CANB          [MA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62.rrr                      DMS-PERTH         [MA8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42.63.rrr-192.42.64.rrr        Reserv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65.rrr                      CINET             [JV6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42.66.rrr                      WWB-APOLLO-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67.rrr                      SOL-ETHER         [NM3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68.rrr                      DREOEWD-ENET      [JS59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69.rrr                      ETHER1            [JV7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42.70.rrr                      GISS-NET          [MSM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42.71.rrr-192.42.74.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42.75.rrr                      LARC-SNS          [SDD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42.76.rrr                      LARCNET2          [SDD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42.77.rrr                      LARCNET3          [SDD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42.78.rrr                      LARCNET4          [SDD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42.79.rrr                      LARCNET5          [SDD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42.80.rrr                      SA-HN-MCC         [SJ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42.81.rrr                      OC-HN-MCC         [SJ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82.rrr                      SCRIPPSNET        [SRC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83.rrr                      IIT-2             [PJF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84.rrr                      NTTDATA-NET1      [HE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85.rrr                      NTTDATA-NET2      [HE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86.rrr                      NTTDATA-NET3      [HE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87.rrr                      KING-POLY         [SB1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42.88.rrr                      SHAFTER-NET       [DM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89.rrr                      WELLESLEY         [SS20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90.rrr                      QUANTIC           [JV7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91.rrr                      FB04              [AJ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92.42.92.rrr                      ACLD-NET          [BS16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42.93.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94.rrr                      LILLYNET-TEMP     [FDC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42.95.rrr                      PSC               [BV1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96.rrr                      SWIVAX            [HK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97.rrr                      SOFTWARE          [JLR4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98.rrr                      IEX-NET           [RB54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99.rrr                      RHODENT           [FJG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100.rrr                     KEELE-CS          [JK18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101.rrr                     UMSMEDCTR         [GAG1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102.rrr                     GRENET            [JA14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103.rrr-192.42.107.rrr      TOHOKU-NET        [YK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108.rrr                     UMC-NET           [AC9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109.rrr                     INCSYS2           [JS28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110.rrr                     SU-ASSOC-NET      [VAF]</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111.rrr                     ELAN              [JL23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42.112.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113.rrr                     SARA-NET          [WVDS]</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114.rrr                     NKI               [WVDS]</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115.rrr-192.42.132.rrr      SARA-NET          [WVDS]</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133.rrr                     ANL-MAN1          [BRB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134.rrr                     ANL-MAN2          [BRB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135.rrr                     ANL-MNM           [BRB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136.rrr                     ANL-BAC           [BRB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137.rrr                     FIBERCOM          [DM27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138.rrr                     ANSWER-COMP       [RLG3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139.rrr                     SCEARDNET         [MRC1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140.rrr                     ANDERSEN          [BL9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141.rrr                     AFALNET           [HCV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142.rrr                     ICASE-NET         [LC15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143.rrr                     WSI               [SS21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144.rrr                     UW-ADPNET         [KL4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145.rrr                     UW-ACSNET         [KL4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146.rrr                     VERSATEC          [TT6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42.147.rrr                     Unassign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148.rrr                     MONSAN-RCC1       [JRJ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149.rrr                     MONSAN-RCC2       [JRJ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150.rrr                     MONSAN-RCC3       [JRJ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 192.42.151.rrr                     IPSRADSPACE       [CB1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152.rrr                     UMN-CC-NET        [RG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153.rrr                     MALONE            [JN9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154.rrr                     NUCLEUS-INTL      [PAG1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155.rrr                     RSRE-BBN-SAT      [MB]</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156.rrr                     ESD-H3            [NAK2]</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157.rrr                     NET-SOLUTION      [MAV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158.rrr                     TRVNET-AI         [NW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159.rrr                     NMRI              [JB39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160.rrr-192.42.171.rrr      AUSPEX            [BE3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172.rrr                     NEXT-DEFAULT      [PFK]</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42.173.rrr-192.42.177.rrr      Reserved          [NIC]</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178.rrr                     MICRO-NET         [JAC6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42.179.rrr                     WSMR-NET2         [RC2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180.rrr-192.42.201.rrr      LUNET             [JL24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202.rrr                     TCR-CAL           [GR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203.rrr                     TCR-CAL-BG        [GR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204.rrr                     TCR-BG            [GR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205.rrr                     TCR-CAL           [GR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206.rrr                     TCR-EDM           [GR67]</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07.rrr                     BMA-1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08.rrr                     BMA-2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09.rrr                     BMA-3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10.rrr                     BMA-4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11.rrr                     BMA-5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12.rrr                     BMA-6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13.rrr                     BMA-7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14.rrr                     BMA-8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15.rrr                     BMA-9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16.rrr                     BMA-10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17.rrr                     BMA-11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18.rrr                     BMA-12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19.rrr                     BMA-13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20.rrr                     BMA-14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21.rrr                     BMA-15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22.rrr                     BMA-16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23.rrr                     BMA-17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24.rrr                     BMA-18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25.rrr                     BMA-19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26.rrr                     BMA-20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27.rrr                     BMA-21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28.rrr                     BMA-22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29.rrr                     BMA-23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30.rrr                     BMA-24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31.rrr                     BMA-25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32.rrr                     BMA-26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33.rrr                     BMA-27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34.rrr                     BMA-28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35.rrr                     BMA-29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192.42.236.rrr                     BMA-30            [GK4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237.rrr                     CSCE-NET          [MH19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238.rrr                     ITI-NET           [EU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239.rrr                     FIT               [MAG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2.240.rrr                     ORACODEV          [FH5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42.241.rrr                     TRZDOR            [SP8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242.rrr                     OBJY              [WC8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243.rrr                     DEV-RING          [RB52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42.244.rrr                     OBL-LINK-LAN      [TTS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42.245.rrr                     CPO-LINK-LAN      [TTS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42.246.rrr                     LON-LINK-LAN      [TTS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42.247.rrr                     RDM-LINK-LAN      [TTS8]</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D 192.42.248.rrr                     SM-HN-MCC         [SJ5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42.249.rrr                     APPLE             [EF1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250.rrr                     IMCLONE           [PG7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2.251.rrr                     LIGONET           [GH125]</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252.rrr                     NETWORK-GENL      [VL24]</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253.rrr                     ITT-SEMICON       [BS1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2.254.rrr                     MEGASYS           [GMP1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42.255.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192.43.0.rrr                       Reserved          [JBP]</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3.1.rrr-192.43.150.rrr        DEERE-NETS        [DF13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 192.43.151.rrr                     NET-ARDA          [SS22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3.152.rrr                     RADC-LAN          [CPK3]</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3.153.rrr-192.43.160.rrr      NCD-NETS          [DM280]</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3.161.rrr                     CYLINK            [CS219]</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C*192.43.162.rrr-192.43.171.rrr      TVTLAN            [AH9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 192.43.172.rrr                     PHOTO-NET         [JAC61]</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G*192.43.173.rrr                     FIRNLAN           [JL256]</w:t>
      </w:r>
    </w:p>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R*192.43.174.rrr                     SONY-CSL          [FT30]</w:t>
      </w:r>
    </w:p>
    <w:p>
      <w:pPr>
        <w:pStyle w:val="Heading2"/>
        <w:rPr>
          <w:rFonts w:eastAsia="宋体"/>
        </w:rPr>
      </w:pPr>
      <w:bookmarkStart w:id="5" w:name="__RefHeading___Toc512411544"/>
      <w:bookmarkEnd w:id="5"/>
      <w:r>
        <w:rPr>
          <w:rFonts w:eastAsia="宋体"/>
        </w:rPr>
        <w:t>安全考虑</w:t>
      </w:r>
    </w:p>
    <w:p>
      <w:pPr>
        <w:pStyle w:val="Normal"/>
        <w:rPr>
          <w:rFonts w:ascii="Arial" w:hAnsi="Arial" w:eastAsia="宋体" w:cs="Arial"/>
        </w:rPr>
      </w:pPr>
      <w:r>
        <w:rPr>
          <w:rFonts w:eastAsia="宋体" w:cs="Arial" w:ascii="Arial" w:hAnsi="Arial"/>
        </w:rPr>
      </w:r>
    </w:p>
    <w:p>
      <w:pPr>
        <w:pStyle w:val="Normal"/>
        <w:rPr/>
      </w:pPr>
      <w:r>
        <w:rPr>
          <w:rFonts w:eastAsia="Arial" w:cs="Arial" w:ascii="Arial" w:hAnsi="Arial"/>
        </w:rPr>
        <w:t xml:space="preserve">   </w:t>
      </w:r>
      <w:r>
        <w:rPr>
          <w:rFonts w:cs="Arial" w:ascii="Arial" w:hAnsi="Arial"/>
        </w:rPr>
        <w:t>Security issues are not discussed in this memo.</w:t>
      </w:r>
    </w:p>
    <w:p>
      <w:pPr>
        <w:pStyle w:val="Normal"/>
        <w:rPr>
          <w:rFonts w:ascii="Arial" w:hAnsi="Arial" w:cs="Arial"/>
        </w:rPr>
      </w:pPr>
      <w:r>
        <w:rPr>
          <w:rFonts w:cs="Arial" w:ascii="Arial" w:hAnsi="Arial"/>
        </w:rPr>
      </w:r>
    </w:p>
    <w:p>
      <w:pPr>
        <w:pStyle w:val="Heading2"/>
        <w:rPr>
          <w:rFonts w:eastAsia="宋体"/>
        </w:rPr>
      </w:pPr>
      <w:bookmarkStart w:id="6" w:name="__RefHeading___Toc512411545"/>
      <w:bookmarkEnd w:id="6"/>
      <w:r>
        <w:rPr>
          <w:rFonts w:eastAsia="宋体"/>
        </w:rPr>
        <w:t>作者地址</w:t>
      </w:r>
    </w:p>
    <w:p>
      <w:pPr>
        <w:pStyle w:val="Normal"/>
        <w:ind w:firstLine="420"/>
        <w:rPr>
          <w:rFonts w:ascii="Arial" w:hAnsi="Arial" w:eastAsia="宋体" w:cs="Arial"/>
        </w:rPr>
      </w:pPr>
      <w:r>
        <w:rPr>
          <w:rFonts w:eastAsia="宋体" w:cs="Arial" w:ascii="Arial" w:hAnsi="Arial"/>
        </w:rPr>
      </w:r>
    </w:p>
    <w:p>
      <w:pPr>
        <w:pStyle w:val="Normal"/>
        <w:ind w:firstLine="420"/>
        <w:rPr>
          <w:rFonts w:ascii="Arial" w:hAnsi="Arial" w:cs="Arial"/>
        </w:rPr>
      </w:pPr>
      <w:r>
        <w:rPr>
          <w:rFonts w:eastAsia="Arial" w:cs="Arial" w:ascii="Arial" w:hAnsi="Arial"/>
        </w:rPr>
        <w:t xml:space="preserve">   </w:t>
      </w:r>
      <w:r>
        <w:rPr>
          <w:rFonts w:cs="Arial" w:ascii="Arial" w:hAnsi="Arial"/>
        </w:rPr>
        <w:t>Sue Kirkpatrick</w:t>
      </w:r>
    </w:p>
    <w:p>
      <w:pPr>
        <w:pStyle w:val="Normal"/>
        <w:ind w:firstLine="420"/>
        <w:rPr>
          <w:rFonts w:ascii="Arial" w:hAnsi="Arial" w:cs="Arial"/>
        </w:rPr>
      </w:pPr>
      <w:r>
        <w:rPr>
          <w:rFonts w:eastAsia="Arial" w:cs="Arial" w:ascii="Arial" w:hAnsi="Arial"/>
        </w:rPr>
        <w:t xml:space="preserve">   </w:t>
      </w:r>
      <w:r>
        <w:rPr>
          <w:rFonts w:cs="Arial" w:ascii="Arial" w:hAnsi="Arial"/>
        </w:rPr>
        <w:t>SRI International</w:t>
      </w:r>
    </w:p>
    <w:p>
      <w:pPr>
        <w:pStyle w:val="Normal"/>
        <w:ind w:firstLine="420"/>
        <w:rPr>
          <w:rFonts w:ascii="Arial" w:hAnsi="Arial" w:cs="Arial"/>
        </w:rPr>
      </w:pPr>
      <w:r>
        <w:rPr>
          <w:rFonts w:eastAsia="Arial" w:cs="Arial" w:ascii="Arial" w:hAnsi="Arial"/>
        </w:rPr>
        <w:t xml:space="preserve">   </w:t>
      </w:r>
      <w:r>
        <w:rPr>
          <w:rFonts w:cs="Arial" w:ascii="Arial" w:hAnsi="Arial"/>
        </w:rPr>
        <w:t>Network Information Systems Center</w:t>
      </w:r>
    </w:p>
    <w:p>
      <w:pPr>
        <w:pStyle w:val="Normal"/>
        <w:ind w:firstLine="420"/>
        <w:rPr>
          <w:rFonts w:ascii="Arial" w:hAnsi="Arial" w:cs="Arial"/>
        </w:rPr>
      </w:pPr>
      <w:r>
        <w:rPr>
          <w:rFonts w:eastAsia="Arial" w:cs="Arial" w:ascii="Arial" w:hAnsi="Arial"/>
        </w:rPr>
        <w:t xml:space="preserve">   </w:t>
      </w:r>
      <w:r>
        <w:rPr>
          <w:rFonts w:cs="Arial" w:ascii="Arial" w:hAnsi="Arial"/>
        </w:rPr>
        <w:t>333 Ravenswood Avenue, EJ217</w:t>
      </w:r>
    </w:p>
    <w:p>
      <w:pPr>
        <w:pStyle w:val="Normal"/>
        <w:ind w:firstLine="420"/>
        <w:rPr>
          <w:rFonts w:ascii="Arial" w:hAnsi="Arial" w:cs="Arial"/>
        </w:rPr>
      </w:pPr>
      <w:r>
        <w:rPr>
          <w:rFonts w:eastAsia="Arial" w:cs="Arial" w:ascii="Arial" w:hAnsi="Arial"/>
        </w:rPr>
        <w:t xml:space="preserve">   </w:t>
      </w:r>
      <w:r>
        <w:rPr>
          <w:rFonts w:cs="Arial" w:ascii="Arial" w:hAnsi="Arial"/>
        </w:rPr>
        <w:t>Menlo Park, CA 94025</w:t>
      </w:r>
    </w:p>
    <w:p>
      <w:pPr>
        <w:pStyle w:val="Normal"/>
        <w:ind w:firstLine="420"/>
        <w:rPr>
          <w:rFonts w:ascii="Arial" w:hAnsi="Arial" w:cs="Arial"/>
        </w:rPr>
      </w:pPr>
      <w:r>
        <w:rPr>
          <w:rFonts w:cs="Arial" w:ascii="Arial" w:hAnsi="Arial"/>
        </w:rPr>
      </w:r>
    </w:p>
    <w:p>
      <w:pPr>
        <w:pStyle w:val="Normal"/>
        <w:ind w:firstLine="420"/>
        <w:rPr>
          <w:rFonts w:ascii="Arial" w:hAnsi="Arial" w:cs="Arial"/>
        </w:rPr>
      </w:pPr>
      <w:r>
        <w:rPr>
          <w:rFonts w:eastAsia="Arial" w:cs="Arial" w:ascii="Arial" w:hAnsi="Arial"/>
        </w:rPr>
        <w:t xml:space="preserve">   </w:t>
      </w:r>
      <w:r>
        <w:rPr>
          <w:rFonts w:cs="Arial" w:ascii="Arial" w:hAnsi="Arial"/>
        </w:rPr>
        <w:t>Phone: (415) 859-5539</w:t>
      </w:r>
    </w:p>
    <w:p>
      <w:pPr>
        <w:pStyle w:val="Normal"/>
        <w:ind w:firstLine="420"/>
        <w:rPr>
          <w:rFonts w:ascii="Arial" w:hAnsi="Arial" w:cs="Arial"/>
        </w:rPr>
      </w:pPr>
      <w:r>
        <w:rPr>
          <w:rFonts w:cs="Arial" w:ascii="Arial" w:hAnsi="Arial"/>
        </w:rPr>
      </w:r>
    </w:p>
    <w:p>
      <w:pPr>
        <w:pStyle w:val="Normal"/>
        <w:ind w:firstLine="420"/>
        <w:rPr>
          <w:rFonts w:ascii="Arial" w:hAnsi="Arial" w:cs="Arial"/>
        </w:rPr>
      </w:pPr>
      <w:r>
        <w:rPr>
          <w:rFonts w:eastAsia="Arial" w:cs="Arial" w:ascii="Arial" w:hAnsi="Arial"/>
        </w:rPr>
        <w:t xml:space="preserve">   </w:t>
      </w:r>
      <w:r>
        <w:rPr>
          <w:rFonts w:cs="Arial" w:ascii="Arial" w:hAnsi="Arial"/>
        </w:rPr>
        <w:t>Email: SUE@NIC.DDN.MIL</w:t>
      </w:r>
    </w:p>
    <w:p>
      <w:pPr>
        <w:pStyle w:val="Normal"/>
        <w:ind w:firstLine="420"/>
        <w:rPr>
          <w:rFonts w:ascii="Arial" w:hAnsi="Arial" w:cs="Arial"/>
        </w:rPr>
      </w:pPr>
      <w:r>
        <w:rPr>
          <w:rFonts w:cs="Arial" w:ascii="Arial" w:hAnsi="Arial"/>
        </w:rPr>
      </w:r>
    </w:p>
    <w:p>
      <w:pPr>
        <w:pStyle w:val="Normal"/>
        <w:ind w:firstLine="420"/>
        <w:rPr>
          <w:rFonts w:ascii="Arial" w:hAnsi="Arial" w:cs="Arial"/>
        </w:rPr>
      </w:pPr>
      <w:r>
        <w:rPr>
          <w:rFonts w:eastAsia="Arial" w:cs="Arial" w:ascii="Arial" w:hAnsi="Arial"/>
        </w:rPr>
        <w:t xml:space="preserve">   </w:t>
      </w:r>
      <w:r>
        <w:rPr>
          <w:rFonts w:cs="Arial" w:ascii="Arial" w:hAnsi="Arial"/>
        </w:rPr>
        <w:t>Mary Stahl</w:t>
      </w:r>
    </w:p>
    <w:p>
      <w:pPr>
        <w:pStyle w:val="Normal"/>
        <w:ind w:firstLine="420"/>
        <w:rPr>
          <w:rFonts w:ascii="Arial" w:hAnsi="Arial" w:cs="Arial"/>
        </w:rPr>
      </w:pPr>
      <w:r>
        <w:rPr>
          <w:rFonts w:eastAsia="Arial" w:cs="Arial" w:ascii="Arial" w:hAnsi="Arial"/>
        </w:rPr>
        <w:t xml:space="preserve">   </w:t>
      </w:r>
      <w:r>
        <w:rPr>
          <w:rFonts w:cs="Arial" w:ascii="Arial" w:hAnsi="Arial"/>
        </w:rPr>
        <w:t>SRI International</w:t>
      </w:r>
    </w:p>
    <w:p>
      <w:pPr>
        <w:pStyle w:val="Normal"/>
        <w:ind w:firstLine="420"/>
        <w:rPr/>
      </w:pPr>
      <w:r>
        <w:rPr>
          <w:rFonts w:eastAsia="Arial" w:cs="Arial" w:ascii="Arial" w:hAnsi="Arial"/>
        </w:rPr>
        <w:t xml:space="preserve">   </w:t>
      </w:r>
      <w:r>
        <w:rPr>
          <w:rFonts w:cs="Arial" w:ascii="Arial" w:hAnsi="Arial"/>
        </w:rPr>
        <w:t>Network Information Systems Center</w:t>
      </w:r>
    </w:p>
    <w:p>
      <w:pPr>
        <w:pStyle w:val="Normal"/>
        <w:ind w:firstLine="420"/>
        <w:rPr>
          <w:rFonts w:ascii="Arial" w:hAnsi="Arial" w:cs="Arial"/>
        </w:rPr>
      </w:pPr>
      <w:r>
        <w:rPr>
          <w:rFonts w:eastAsia="Arial" w:cs="Arial" w:ascii="Arial" w:hAnsi="Arial"/>
        </w:rPr>
        <w:t xml:space="preserve">   </w:t>
      </w:r>
      <w:r>
        <w:rPr>
          <w:rFonts w:cs="Arial" w:ascii="Arial" w:hAnsi="Arial"/>
        </w:rPr>
        <w:t>333 Ravenswood Avenue, EJ296</w:t>
      </w:r>
    </w:p>
    <w:p>
      <w:pPr>
        <w:pStyle w:val="Normal"/>
        <w:ind w:firstLine="420"/>
        <w:rPr>
          <w:rFonts w:ascii="Arial" w:hAnsi="Arial" w:cs="Arial"/>
        </w:rPr>
      </w:pPr>
      <w:r>
        <w:rPr>
          <w:rFonts w:eastAsia="Arial" w:cs="Arial" w:ascii="Arial" w:hAnsi="Arial"/>
        </w:rPr>
        <w:t xml:space="preserve">   </w:t>
      </w:r>
      <w:r>
        <w:rPr>
          <w:rFonts w:cs="Arial" w:ascii="Arial" w:hAnsi="Arial"/>
        </w:rPr>
        <w:t>Menlo Park, CA 94025</w:t>
      </w:r>
    </w:p>
    <w:p>
      <w:pPr>
        <w:pStyle w:val="Normal"/>
        <w:ind w:firstLine="420"/>
        <w:rPr>
          <w:rFonts w:ascii="Arial" w:hAnsi="Arial" w:cs="Arial"/>
        </w:rPr>
      </w:pPr>
      <w:r>
        <w:rPr>
          <w:rFonts w:cs="Arial" w:ascii="Arial" w:hAnsi="Arial"/>
        </w:rPr>
      </w:r>
    </w:p>
    <w:p>
      <w:pPr>
        <w:pStyle w:val="Normal"/>
        <w:ind w:firstLine="420"/>
        <w:rPr>
          <w:rFonts w:ascii="Arial" w:hAnsi="Arial" w:cs="Arial"/>
        </w:rPr>
      </w:pPr>
      <w:r>
        <w:rPr>
          <w:rFonts w:eastAsia="Arial" w:cs="Arial" w:ascii="Arial" w:hAnsi="Arial"/>
        </w:rPr>
        <w:t xml:space="preserve">   </w:t>
      </w:r>
      <w:r>
        <w:rPr>
          <w:rFonts w:cs="Arial" w:ascii="Arial" w:hAnsi="Arial"/>
        </w:rPr>
        <w:t>Phone: (415) 859-4775</w:t>
      </w:r>
    </w:p>
    <w:p>
      <w:pPr>
        <w:pStyle w:val="Normal"/>
        <w:ind w:firstLine="420"/>
        <w:rPr>
          <w:rFonts w:ascii="Arial" w:hAnsi="Arial" w:cs="Arial"/>
        </w:rPr>
      </w:pPr>
      <w:r>
        <w:rPr>
          <w:rFonts w:cs="Arial" w:ascii="Arial" w:hAnsi="Arial"/>
        </w:rPr>
      </w:r>
    </w:p>
    <w:p>
      <w:pPr>
        <w:pStyle w:val="Normal"/>
        <w:ind w:firstLine="420"/>
        <w:rPr>
          <w:rFonts w:ascii="Arial" w:hAnsi="Arial" w:cs="Arial"/>
        </w:rPr>
      </w:pPr>
      <w:r>
        <w:rPr>
          <w:rFonts w:eastAsia="Arial" w:cs="Arial" w:ascii="Arial" w:hAnsi="Arial"/>
        </w:rPr>
        <w:t xml:space="preserve">   </w:t>
      </w:r>
      <w:r>
        <w:rPr>
          <w:rFonts w:cs="Arial" w:ascii="Arial" w:hAnsi="Arial"/>
        </w:rPr>
        <w:t>Email: STAHL@NIC.DDN.MIL</w:t>
      </w:r>
    </w:p>
    <w:p>
      <w:pPr>
        <w:pStyle w:val="Normal"/>
        <w:ind w:firstLine="420"/>
        <w:rPr>
          <w:rFonts w:ascii="Arial" w:hAnsi="Arial" w:cs="Arial"/>
        </w:rPr>
      </w:pPr>
      <w:r>
        <w:rPr>
          <w:rFonts w:cs="Arial" w:ascii="Arial" w:hAnsi="Arial"/>
        </w:rPr>
      </w:r>
    </w:p>
    <w:p>
      <w:pPr>
        <w:pStyle w:val="Normal"/>
        <w:ind w:firstLine="420"/>
        <w:rPr>
          <w:rFonts w:ascii="Arial" w:hAnsi="Arial" w:cs="Arial"/>
        </w:rPr>
      </w:pPr>
      <w:r>
        <w:rPr>
          <w:rFonts w:eastAsia="Arial" w:cs="Arial" w:ascii="Arial" w:hAnsi="Arial"/>
        </w:rPr>
        <w:t xml:space="preserve">   </w:t>
      </w:r>
      <w:r>
        <w:rPr>
          <w:rFonts w:cs="Arial" w:ascii="Arial" w:hAnsi="Arial"/>
        </w:rPr>
        <w:t>Mimi Recker</w:t>
      </w:r>
    </w:p>
    <w:p>
      <w:pPr>
        <w:pStyle w:val="Normal"/>
        <w:ind w:firstLine="420"/>
        <w:rPr>
          <w:rFonts w:ascii="Arial" w:hAnsi="Arial" w:cs="Arial"/>
        </w:rPr>
      </w:pPr>
      <w:r>
        <w:rPr>
          <w:rFonts w:eastAsia="Arial" w:cs="Arial" w:ascii="Arial" w:hAnsi="Arial"/>
        </w:rPr>
        <w:t xml:space="preserve">   </w:t>
      </w:r>
      <w:r>
        <w:rPr>
          <w:rFonts w:cs="Arial" w:ascii="Arial" w:hAnsi="Arial"/>
        </w:rPr>
        <w:t>SRI International</w:t>
      </w:r>
    </w:p>
    <w:p>
      <w:pPr>
        <w:pStyle w:val="Normal"/>
        <w:ind w:firstLine="420"/>
        <w:rPr>
          <w:rFonts w:ascii="Arial" w:hAnsi="Arial" w:cs="Arial"/>
        </w:rPr>
      </w:pPr>
      <w:r>
        <w:rPr>
          <w:rFonts w:eastAsia="Arial" w:cs="Arial" w:ascii="Arial" w:hAnsi="Arial"/>
        </w:rPr>
        <w:t xml:space="preserve">   </w:t>
      </w:r>
      <w:r>
        <w:rPr>
          <w:rFonts w:cs="Arial" w:ascii="Arial" w:hAnsi="Arial"/>
        </w:rPr>
        <w:t>Network Information Systems Center</w:t>
      </w:r>
    </w:p>
    <w:p>
      <w:pPr>
        <w:pStyle w:val="Normal"/>
        <w:ind w:firstLine="420"/>
        <w:rPr>
          <w:rFonts w:ascii="Arial" w:hAnsi="Arial" w:cs="Arial"/>
        </w:rPr>
      </w:pPr>
      <w:r>
        <w:rPr>
          <w:rFonts w:eastAsia="Arial" w:cs="Arial" w:ascii="Arial" w:hAnsi="Arial"/>
        </w:rPr>
        <w:t xml:space="preserve">   </w:t>
      </w:r>
      <w:r>
        <w:rPr>
          <w:rFonts w:cs="Arial" w:ascii="Arial" w:hAnsi="Arial"/>
        </w:rPr>
        <w:t>333 Ravenswood Avenue, EJ268</w:t>
      </w:r>
    </w:p>
    <w:p>
      <w:pPr>
        <w:pStyle w:val="Normal"/>
        <w:ind w:firstLine="420"/>
        <w:rPr>
          <w:rFonts w:ascii="Arial" w:hAnsi="Arial" w:cs="Arial"/>
        </w:rPr>
      </w:pPr>
      <w:r>
        <w:rPr>
          <w:rFonts w:eastAsia="Arial" w:cs="Arial" w:ascii="Arial" w:hAnsi="Arial"/>
        </w:rPr>
        <w:t xml:space="preserve">   </w:t>
      </w:r>
      <w:r>
        <w:rPr>
          <w:rFonts w:cs="Arial" w:ascii="Arial" w:hAnsi="Arial"/>
        </w:rPr>
        <w:t>Menlo Park, CA 94025</w:t>
      </w:r>
    </w:p>
    <w:p>
      <w:pPr>
        <w:pStyle w:val="Normal"/>
        <w:ind w:firstLine="420"/>
        <w:rPr>
          <w:rFonts w:ascii="Arial" w:hAnsi="Arial" w:cs="Arial"/>
        </w:rPr>
      </w:pPr>
      <w:r>
        <w:rPr>
          <w:rFonts w:cs="Arial" w:ascii="Arial" w:hAnsi="Arial"/>
        </w:rPr>
      </w:r>
    </w:p>
    <w:p>
      <w:pPr>
        <w:pStyle w:val="Normal"/>
        <w:ind w:firstLine="420"/>
        <w:rPr>
          <w:rFonts w:ascii="Arial" w:hAnsi="Arial" w:cs="Arial"/>
        </w:rPr>
      </w:pPr>
      <w:r>
        <w:rPr>
          <w:rFonts w:eastAsia="Arial" w:cs="Arial" w:ascii="Arial" w:hAnsi="Arial"/>
        </w:rPr>
        <w:t xml:space="preserve">   </w:t>
      </w:r>
      <w:r>
        <w:rPr>
          <w:rFonts w:cs="Arial" w:ascii="Arial" w:hAnsi="Arial"/>
        </w:rPr>
        <w:t>Phone: (415) 859-2110</w:t>
      </w:r>
    </w:p>
    <w:p>
      <w:pPr>
        <w:pStyle w:val="Normal"/>
        <w:ind w:firstLine="420"/>
        <w:rPr>
          <w:rFonts w:ascii="Arial" w:hAnsi="Arial" w:cs="Arial"/>
        </w:rPr>
      </w:pPr>
      <w:r>
        <w:rPr>
          <w:rFonts w:cs="Arial" w:ascii="Arial" w:hAnsi="Arial"/>
        </w:rPr>
      </w:r>
    </w:p>
    <w:p>
      <w:pPr>
        <w:pStyle w:val="Normal"/>
        <w:ind w:firstLine="420"/>
        <w:rPr>
          <w:rFonts w:ascii="Arial" w:hAnsi="Arial" w:cs="Arial"/>
        </w:rPr>
      </w:pPr>
      <w:r>
        <w:rPr>
          <w:rFonts w:eastAsia="Arial" w:cs="Arial" w:ascii="Arial" w:hAnsi="Arial"/>
        </w:rPr>
        <w:t xml:space="preserve">   </w:t>
      </w:r>
      <w:r>
        <w:rPr>
          <w:rFonts w:cs="Arial" w:ascii="Arial" w:hAnsi="Arial"/>
        </w:rPr>
        <w:t>Email: MIMI@NIC.DDN.MIL</w:t>
      </w:r>
    </w:p>
    <w:p>
      <w:pPr>
        <w:pStyle w:val="Normal"/>
        <w:ind w:firstLine="420"/>
        <w:rPr>
          <w:rFonts w:ascii="Arial" w:hAnsi="Arial" w:cs="Arial"/>
        </w:rPr>
      </w:pPr>
      <w:r>
        <w:rPr>
          <w:rFonts w:cs="Arial" w:ascii="Arial" w:hAnsi="Arial"/>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w:t>
    </w:r>
    <w:r>
      <w:rPr/>
      <w:t>文档中文翻译计划</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宋体" w:hAnsi="宋体"/>
        <w:sz w:val="21"/>
      </w:rPr>
      <w:t xml:space="preserve">RFC1166 INTERNET NUMBERS                                 </w:t>
    </w:r>
    <w:r>
      <w:rPr>
        <w:rStyle w:val="StrongEmphasis"/>
        <w:rFonts w:cs="Arial" w:ascii="宋体" w:hAnsi="宋体"/>
        <w:b w:val="false"/>
        <w:sz w:val="21"/>
      </w:rPr>
      <w:t xml:space="preserve"> </w:t>
    </w:r>
    <w:r>
      <w:rPr>
        <w:rFonts w:cs="Arial" w:ascii="宋体" w:hAnsi="宋体"/>
        <w:sz w:val="21"/>
      </w:rPr>
      <w:t xml:space="preserve">RFC1166 </w:t>
    </w:r>
    <w:r>
      <w:rPr>
        <w:rFonts w:ascii="宋体" w:hAnsi="宋体"/>
        <w:sz w:val="21"/>
      </w:rPr>
      <w:t>INTERNET</w:t>
    </w:r>
    <w:r>
      <w:rPr>
        <w:rFonts w:ascii="宋体" w:hAnsi="宋体"/>
        <w:sz w:val="21"/>
      </w:rPr>
      <w:t>号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color w:val="000000"/>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7"/>
    <w:qFormat/>
    <w:pPr>
      <w:keepNext w:val="true"/>
      <w:keepLines/>
      <w:numPr>
        <w:ilvl w:val="3"/>
        <w:numId w:val="1"/>
      </w:numPr>
      <w:spacing w:lineRule="auto" w:line="374" w:before="280" w:after="290"/>
      <w:outlineLvl w:val="3"/>
    </w:pPr>
    <w:rPr>
      <w:rFonts w:ascii="Arial" w:hAnsi="Arial" w:eastAsia="黑体" w:cs="Arial"/>
      <w:b/>
      <w:sz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宋体" w:hAnsi="宋体" w:cs="宋体"/>
      <w:color w:val="000000"/>
      <w:kern w:val="0"/>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entury;Times New Roman"/>
      <w:color w:val="000000"/>
      <w:kern w:val="0"/>
      <w:sz w:val="20"/>
      <w:szCs w:val="20"/>
    </w:rPr>
  </w:style>
  <w:style w:type="paragraph" w:styleId="Style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rFonts w:ascii="宋体" w:hAnsi="宋体"/>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Style7">
    <w:name w:val="正文缩进"/>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yperlink" Target="mailto:panzhenyu_2@263.net" TargetMode="External"/><Relationship Id="rId6" Type="http://schemas.openxmlformats.org/officeDocument/2006/relationships/hyperlink" Target="mailto:HOSTMASTER@NIC.DDN.MIL" TargetMode="External"/><Relationship Id="rId7" Type="http://schemas.openxmlformats.org/officeDocument/2006/relationships/hyperlink" Target="mailto:HOSTMASTER@NIC.DDN.MI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6:29:00Z</dcterms:created>
  <dc:creator>kenvin</dc:creator>
  <dc:description/>
  <dc:language>en-US</dc:language>
  <cp:lastModifiedBy>lu</cp:lastModifiedBy>
  <dcterms:modified xsi:type="dcterms:W3CDTF">2001-04-20T06:35:00Z</dcterms:modified>
  <cp:revision>4</cp:revision>
  <dc:subject/>
  <dc:title>Internet RFC/STD/FYI/BCP Archives</dc:title>
</cp:coreProperties>
</file>