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用</w:t>
      </w:r>
      <w:r>
        <w:rPr>
          <w:b/>
          <w:sz w:val="28"/>
          <w:szCs w:val="28"/>
        </w:rPr>
        <w:t xml:space="preserve">RS21(rs61) </w:t>
      </w:r>
      <w:r>
        <w:rPr>
          <w:b/>
          <w:sz w:val="28"/>
          <w:szCs w:val="28"/>
        </w:rPr>
        <w:t>配合</w:t>
      </w:r>
      <w:r>
        <w:rPr>
          <w:b/>
          <w:sz w:val="28"/>
          <w:szCs w:val="28"/>
        </w:rPr>
        <w:t>Guitar rig2</w:t>
      </w:r>
      <w:r>
        <w:rPr>
          <w:b/>
          <w:sz w:val="28"/>
          <w:szCs w:val="28"/>
        </w:rPr>
        <w:t>打造顶级的吉他（贝斯）效果器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ab/>
      </w:r>
      <w:r>
        <w:rPr/>
        <w:t>首先，安装好</w:t>
      </w:r>
      <w:r>
        <w:rPr/>
        <w:t>Guitar Gig 2</w:t>
      </w:r>
      <w:r>
        <w:rPr/>
        <w:t>（软件的下载、安装请用户在相关网站上查找，说明使用的是</w:t>
      </w:r>
      <w:r>
        <w:rPr/>
        <w:t>2.2</w:t>
      </w:r>
      <w:r>
        <w:rPr/>
        <w:t>的版本。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当声卡</w:t>
      </w:r>
      <w:r>
        <w:rPr/>
        <w:t>ASIO</w:t>
      </w:r>
      <w:r>
        <w:rPr/>
        <w:t>模式驱动安装完成后，打开</w:t>
      </w:r>
      <w:r>
        <w:rPr/>
        <w:t>guitar rig</w:t>
      </w:r>
      <w:r>
        <w:rPr/>
        <w:t>，在</w:t>
      </w:r>
      <w:r>
        <w:rPr/>
        <w:t>file</w:t>
      </w:r>
      <w:r>
        <w:rPr/>
        <w:t>菜单中点</w:t>
      </w:r>
      <w:r>
        <w:rPr/>
        <w:t>Audio+MIDI settings</w:t>
      </w:r>
      <w:r>
        <w:rPr/>
        <w:t>（音频和</w:t>
      </w:r>
      <w:r>
        <w:rPr/>
        <w:t>midi</w:t>
      </w:r>
      <w:r>
        <w:rPr/>
        <w:t>设置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48000" cy="2857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我们看到，</w:t>
      </w:r>
      <w:r>
        <w:rPr/>
        <w:t>interface</w:t>
      </w:r>
      <w:r>
        <w:rPr/>
        <w:t>这项选择“</w:t>
      </w:r>
      <w:r>
        <w:rPr/>
        <w:t>ASIO</w:t>
      </w:r>
      <w:r>
        <w:rPr>
          <w:rFonts w:cs="宋体;SimSun" w:ascii="宋体;SimSun" w:hAnsi="宋体;SimSun"/>
        </w:rPr>
        <w:t>”</w:t>
      </w:r>
      <w:r>
        <w:rPr/>
        <w:t>，</w:t>
      </w:r>
      <w:r>
        <w:rPr/>
        <w:t>sample rate</w:t>
      </w:r>
      <w:r>
        <w:rPr/>
        <w:t>采样率选择</w:t>
      </w:r>
      <w:r>
        <w:rPr/>
        <w:t>44.1</w:t>
      </w:r>
      <w:r>
        <w:rPr/>
        <w:t>或者</w:t>
      </w:r>
      <w:r>
        <w:rPr/>
        <w:t>48</w:t>
      </w:r>
      <w:r>
        <w:rPr/>
        <w:t>（</w:t>
      </w:r>
      <w:r>
        <w:rPr/>
        <w:t>44.1</w:t>
      </w:r>
      <w:r>
        <w:rPr/>
        <w:t>推荐，因为与绝大多数软件、播放器兼容）。在最后一项</w:t>
      </w:r>
      <w:r>
        <w:rPr/>
        <w:t>output device</w:t>
      </w:r>
      <w:r>
        <w:rPr/>
        <w:t>中选择“</w:t>
      </w:r>
      <w:r>
        <w:rPr/>
        <w:t>Guitarface ASIO driver</w:t>
      </w:r>
      <w:r>
        <w:rPr>
          <w:rFonts w:cs="宋体;SimSun" w:ascii="宋体;SimSun" w:hAnsi="宋体;SimSun"/>
        </w:rPr>
        <w:t>”</w:t>
      </w:r>
      <w:r>
        <w:rPr/>
        <w:t>或者“</w:t>
      </w:r>
      <w:r>
        <w:rPr/>
        <w:t>Fire</w:t>
      </w:r>
      <w:r>
        <w:rPr>
          <w:rFonts w:cs="宋体;SimSun" w:ascii="宋体;SimSun" w:hAnsi="宋体;SimSun"/>
        </w:rPr>
        <w:t>”</w:t>
      </w:r>
      <w:r>
        <w:rPr/>
        <w:t>（因为驱动安装环境不同，这里所显示的名称可能会有这两种）。选择完毕后，点“</w:t>
      </w:r>
      <w:r>
        <w:rPr/>
        <w:t>ASIO Config</w:t>
      </w:r>
      <w:r>
        <w:rPr>
          <w:rFonts w:cs="宋体;SimSun" w:ascii="宋体;SimSun" w:hAnsi="宋体;SimSun"/>
        </w:rPr>
        <w:t>”</w:t>
      </w:r>
      <w:r>
        <w:rPr/>
        <w:t>ASIO</w:t>
      </w:r>
      <w:r>
        <w:rPr/>
        <w:t>设置。</w:t>
      </w:r>
    </w:p>
    <w:p>
      <w:pPr>
        <w:pStyle w:val="Normal"/>
        <w:rPr/>
      </w:pPr>
      <w:r>
        <w:rPr/>
        <w:drawing>
          <wp:inline distT="0" distB="0" distL="0" distR="0">
            <wp:extent cx="4800600" cy="2886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在</w:t>
      </w:r>
      <w:r>
        <w:rPr/>
        <w:t>ASIO</w:t>
      </w:r>
      <w:r>
        <w:rPr/>
        <w:t>设置中，首先出来的界面不用管他，直接点选项栏中的“</w:t>
      </w:r>
      <w:r>
        <w:rPr/>
        <w:t>ASIO</w:t>
      </w:r>
      <w:r>
        <w:rPr>
          <w:rFonts w:cs="宋体;SimSun" w:ascii="宋体;SimSun" w:hAnsi="宋体;SimSun"/>
        </w:rPr>
        <w:t>”</w:t>
      </w:r>
      <w:r>
        <w:rPr/>
        <w:t>一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057650" cy="32194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选中</w:t>
      </w:r>
      <w:r>
        <w:rPr/>
        <w:t>ASIO</w:t>
      </w:r>
      <w:r>
        <w:rPr/>
        <w:t>后，如下图，我们可以设置</w:t>
      </w:r>
      <w:r>
        <w:rPr/>
        <w:t>ASIO</w:t>
      </w:r>
      <w:r>
        <w:rPr/>
        <w:t>延迟时间，在下拉菜单中，我们看到有</w:t>
      </w:r>
      <w:r>
        <w:rPr/>
        <w:t>Highspeed</w:t>
      </w:r>
      <w:r>
        <w:rPr/>
        <w:t>，</w:t>
      </w:r>
      <w:r>
        <w:rPr/>
        <w:t>Rapid</w:t>
      </w:r>
      <w:r>
        <w:rPr/>
        <w:t>、</w:t>
      </w:r>
      <w:r>
        <w:rPr/>
        <w:t>Fast</w:t>
      </w:r>
      <w:r>
        <w:rPr/>
        <w:t>、</w:t>
      </w:r>
      <w:r>
        <w:rPr/>
        <w:t>Normal</w:t>
      </w:r>
      <w:r>
        <w:rPr/>
        <w:t>、</w:t>
      </w:r>
      <w:r>
        <w:rPr/>
        <w:t>relaxed Normal</w:t>
      </w:r>
      <w:r>
        <w:rPr/>
        <w:t>、</w:t>
      </w:r>
      <w:r>
        <w:rPr/>
        <w:t>Ralaxed</w:t>
      </w:r>
      <w:r>
        <w:rPr/>
        <w:t>六种模式，其中，</w:t>
      </w:r>
      <w:r>
        <w:rPr/>
        <w:t>Rapid</w:t>
      </w:r>
      <w:r>
        <w:rPr/>
        <w:t>和</w:t>
      </w:r>
      <w:r>
        <w:rPr/>
        <w:t>Fast</w:t>
      </w:r>
      <w:r>
        <w:rPr/>
        <w:t>两种符合绝大多数电脑的配置，因为</w:t>
      </w:r>
      <w:r>
        <w:rPr/>
        <w:t>ASIO</w:t>
      </w:r>
      <w:r>
        <w:rPr/>
        <w:t>的渲染延迟越少，音质的损失也会相应越大，在</w:t>
      </w:r>
      <w:r>
        <w:rPr/>
        <w:t>Rapid</w:t>
      </w:r>
      <w:r>
        <w:rPr/>
        <w:t>和</w:t>
      </w:r>
      <w:r>
        <w:rPr/>
        <w:t>Fast</w:t>
      </w:r>
      <w:r>
        <w:rPr/>
        <w:t>两个模式下能够较完美的将音色和速度匹配结合起来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048125" cy="3238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接下来是软件音色调用，在这个界面我们找到</w:t>
      </w:r>
      <w:r>
        <w:rPr/>
        <w:t>”</w:t>
      </w:r>
      <w:r>
        <w:rPr/>
        <w:t>load</w:t>
      </w:r>
      <w:r>
        <w:rPr/>
        <w:t>”</w:t>
      </w:r>
      <w:r>
        <w:rPr/>
        <w:t>按钮，点开他加载音色库（一个音色库里面可以有数十个音色）。</w:t>
      </w:r>
    </w:p>
    <w:p>
      <w:pPr>
        <w:pStyle w:val="Normal"/>
        <w:rPr/>
      </w:pPr>
      <w:r>
        <w:rPr/>
        <w:drawing>
          <wp:inline distT="0" distB="0" distL="0" distR="0">
            <wp:extent cx="3552825" cy="8477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42" r="-1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82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我们在这个目录下面（大部分电脑安装在这里，如果你的安装目录不同，请具体选择）可以找到</w:t>
      </w:r>
      <w:r>
        <w:rPr/>
        <w:t>Guitar RIG 2</w:t>
      </w:r>
      <w:r>
        <w:rPr/>
        <w:t>软件自带的设置好的音色库。</w:t>
      </w:r>
    </w:p>
    <w:p>
      <w:pPr>
        <w:pStyle w:val="Normal"/>
        <w:rPr/>
      </w:pPr>
      <w:r>
        <w:rPr/>
        <w:drawing>
          <wp:inline distT="0" distB="0" distL="0" distR="0">
            <wp:extent cx="1733550" cy="9334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39" r="-2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我们可以看到列表（这个列表有些缺少，少了几个软件自带的，您自己安装的应该比这个多），我们可以看到有</w:t>
      </w:r>
      <w:r>
        <w:rPr/>
        <w:t>guitar rig</w:t>
      </w:r>
      <w:r>
        <w:rPr/>
        <w:t>推荐的合集、贝斯使用的合集、金属音色的合集、乡村银色的合集、爵士音色的合集等等。选择其中一个加载，你也可以重复此步骤，将所有的音色库都加载进</w:t>
      </w:r>
      <w:r>
        <w:rPr/>
        <w:t>guitar rig</w:t>
      </w:r>
      <w:r>
        <w:rPr/>
        <w:t>。</w:t>
      </w:r>
    </w:p>
    <w:p>
      <w:pPr>
        <w:pStyle w:val="Normal"/>
        <w:rPr/>
      </w:pPr>
      <w:r>
        <w:rPr/>
        <w:drawing>
          <wp:inline distT="0" distB="0" distL="0" distR="0">
            <wp:extent cx="4552950" cy="27908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279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rPr/>
      </w:pPr>
      <w:r>
        <w:rPr/>
        <w:tab/>
      </w:r>
      <w:r>
        <w:rPr/>
        <w:t>最后一个图片，展示的就是，其中一个合集“</w:t>
      </w:r>
      <w:r>
        <w:rPr/>
        <w:t>country &amp; blues</w:t>
      </w:r>
      <w:r>
        <w:rPr>
          <w:rFonts w:cs="宋体;SimSun" w:ascii="宋体;SimSun" w:hAnsi="宋体;SimSun"/>
        </w:rPr>
        <w:t>”</w:t>
      </w:r>
      <w:r>
        <w:rPr/>
        <w:t>乡村和蓝调音色合集里面的具体项目，一共有</w:t>
      </w:r>
      <w:r>
        <w:rPr/>
        <w:t>25</w:t>
      </w:r>
      <w:r>
        <w:rPr/>
        <w:t>个预制好的经典音色可供调选，整个</w:t>
      </w:r>
      <w:r>
        <w:rPr/>
        <w:t>Guitar rig2</w:t>
      </w:r>
      <w:r>
        <w:rPr/>
        <w:t>预制的大约有</w:t>
      </w:r>
      <w:r>
        <w:rPr/>
        <w:t>300</w:t>
      </w:r>
      <w:r>
        <w:rPr/>
        <w:t>种经典音色，这个数量是远远超过的普通效果器的。</w:t>
      </w:r>
    </w:p>
    <w:p>
      <w:pPr>
        <w:pStyle w:val="Normal"/>
        <w:rPr/>
      </w:pPr>
      <w:r>
        <w:rPr/>
        <w:drawing>
          <wp:inline distT="0" distB="0" distL="0" distR="0">
            <wp:extent cx="3486150" cy="35718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应该说，在</w:t>
      </w:r>
      <w:r>
        <w:rPr/>
        <w:t>Guitar Rig</w:t>
      </w:r>
      <w:r>
        <w:rPr/>
        <w:t>下面的应用是非常广泛的，</w:t>
      </w:r>
      <w:r>
        <w:rPr/>
        <w:t>RS21(RS61)</w:t>
      </w:r>
      <w:r>
        <w:rPr/>
        <w:t>在此方面所提供的能力也是非常强的，优化过的吉他输入口，经过我们严格的数字化频率分析对比测试，达到了</w:t>
      </w:r>
      <w:r>
        <w:rPr/>
        <w:t>BOSS</w:t>
      </w:r>
      <w:r>
        <w:rPr/>
        <w:t>乐器</w:t>
      </w:r>
      <w:r>
        <w:rPr/>
        <w:t>DI</w:t>
      </w:r>
      <w:r>
        <w:rPr/>
        <w:t>进行采样的频率响应。有了这样严格的、真实的、匹配乐器的响应，我们才能够在</w:t>
      </w:r>
      <w:r>
        <w:rPr/>
        <w:t>Guitar rig</w:t>
      </w:r>
      <w:r>
        <w:rPr/>
        <w:t>里面充分体验顶级效果器所带来的震撼感受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最后注意一点：当在</w:t>
      </w:r>
      <w:r>
        <w:rPr/>
        <w:t>Guitar rig</w:t>
      </w:r>
      <w:r>
        <w:rPr/>
        <w:t>下使用的时候，因为使用</w:t>
      </w:r>
      <w:r>
        <w:rPr/>
        <w:t>ASIO</w:t>
      </w:r>
      <w:r>
        <w:rPr/>
        <w:t>渲染功能，因此您需要关掉耳机的直接监听，通过将耳机孔旁边的音量旋钮关到最小即可关掉直接的吉他声音，从而只保留</w:t>
      </w:r>
      <w:r>
        <w:rPr/>
        <w:t>guitar rig</w:t>
      </w:r>
      <w:r>
        <w:rPr/>
        <w:t>软件输出的带有效果的吉他声音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7:23:00Z</dcterms:created>
  <dc:creator>ant</dc:creator>
  <dc:description/>
  <cp:keywords/>
  <dc:language>en-US</dc:language>
  <cp:lastModifiedBy>ant</cp:lastModifiedBy>
  <dcterms:modified xsi:type="dcterms:W3CDTF">2008-06-02T07:49:00Z</dcterms:modified>
  <cp:revision>3</cp:revision>
  <dc:subject/>
  <dc:title>用RS21(rs61) 配合Guitar rig2打造顶级的吉他（贝斯）效果器</dc:title>
</cp:coreProperties>
</file>