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F2410B</w:t>
      </w:r>
      <w:r>
        <w:rPr>
          <w:b/>
          <w:sz w:val="28"/>
          <w:szCs w:val="28"/>
        </w:rPr>
        <w:t>开发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简介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PU</w:t>
      </w:r>
      <w:r>
        <w:rPr/>
        <w:t>：采用</w:t>
      </w:r>
      <w:r>
        <w:rPr/>
        <w:t xml:space="preserve">SAMSUNG S3C2410 ARM920t CPU, </w:t>
      </w:r>
      <w:r>
        <w:rPr/>
        <w:t>集成有串口，</w:t>
      </w:r>
      <w:r>
        <w:rPr/>
        <w:t>SD</w:t>
      </w:r>
      <w:r>
        <w:rPr/>
        <w:t>卡控制器，</w:t>
      </w:r>
      <w:r>
        <w:rPr/>
        <w:t xml:space="preserve">USB Host </w:t>
      </w:r>
      <w:r>
        <w:rPr/>
        <w:t>和</w:t>
      </w:r>
      <w:r>
        <w:rPr/>
        <w:t>USB device</w:t>
      </w:r>
      <w:r>
        <w:rPr/>
        <w:t>控制器，</w:t>
      </w:r>
      <w:r>
        <w:rPr/>
        <w:t>LCD</w:t>
      </w:r>
      <w:r>
        <w:rPr/>
        <w:t>控制器</w:t>
      </w:r>
      <w:r>
        <w:rPr/>
        <w:t>, Nand Flash</w:t>
      </w:r>
      <w:r>
        <w:rPr/>
        <w:t>控制器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存储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64M SDR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64M Nand Flash </w:t>
      </w:r>
      <w:r>
        <w:rPr/>
        <w:t>用于存放应用程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. 32M Intel StrataFlash 32M</w:t>
      </w:r>
      <w:r>
        <w:rPr/>
        <w:t>（默认不焊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. SD</w:t>
      </w:r>
      <w:r>
        <w:rPr/>
        <w:t>卡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个</w:t>
      </w:r>
      <w:r>
        <w:rPr/>
        <w:t>VGA</w:t>
      </w:r>
      <w:r>
        <w:rPr/>
        <w:t>（直接连接普通</w:t>
      </w:r>
      <w:r>
        <w:rPr/>
        <w:t>PC</w:t>
      </w:r>
      <w:r>
        <w:rPr/>
        <w:t>显示器）、一个</w:t>
      </w:r>
      <w:r>
        <w:rPr/>
        <w:t>TFT</w:t>
      </w:r>
      <w:r>
        <w:rPr/>
        <w:t>输出接口（可以选购</w:t>
      </w:r>
      <w:r>
        <w:rPr/>
        <w:t>3.5</w:t>
      </w:r>
      <w:r>
        <w:rPr/>
        <w:t>寸的夏普</w:t>
      </w:r>
      <w:r>
        <w:rPr/>
        <w:t>LCD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8900</w:t>
      </w:r>
      <w:r>
        <w:rPr/>
        <w:t>以太网控制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</w:t>
      </w:r>
      <w:r>
        <w:rPr/>
        <w:t>接口，直接连接硬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个</w:t>
      </w:r>
      <w:r>
        <w:rPr/>
        <w:t xml:space="preserve">USB </w:t>
      </w:r>
      <w:r>
        <w:rPr/>
        <w:t>主机接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个</w:t>
      </w:r>
      <w:r>
        <w:rPr/>
        <w:t xml:space="preserve">USB </w:t>
      </w:r>
      <w:r>
        <w:rPr/>
        <w:t>设备接口（可以切换成第二主机，需要更改驱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个总线扩展接口（包含</w:t>
      </w:r>
      <w:r>
        <w:rPr/>
        <w:t>16</w:t>
      </w:r>
      <w:r>
        <w:rPr/>
        <w:t>位数据，</w:t>
      </w:r>
      <w:r>
        <w:rPr/>
        <w:t>12</w:t>
      </w:r>
      <w:r>
        <w:rPr/>
        <w:t>位地址，两个片选，可以通过</w:t>
      </w:r>
      <w:r>
        <w:rPr/>
        <w:t>CPLD</w:t>
      </w:r>
      <w:r>
        <w:rPr/>
        <w:t>控制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个串口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个</w:t>
      </w:r>
      <w:r>
        <w:rPr/>
        <w:t>MIC</w:t>
      </w:r>
      <w:r>
        <w:rPr/>
        <w:t>输入接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个</w:t>
      </w:r>
      <w:r>
        <w:rPr/>
        <w:t>LINE</w:t>
      </w:r>
      <w:r>
        <w:rPr/>
        <w:t>音频输入接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个耳机输出接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个</w:t>
      </w:r>
      <w:r>
        <w:rPr/>
        <w:t>CPU</w:t>
      </w:r>
      <w:r>
        <w:rPr/>
        <w:t>可控</w:t>
      </w:r>
      <w:r>
        <w:rPr/>
        <w:t>LED</w:t>
      </w:r>
      <w:r>
        <w:rPr/>
        <w:t>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</w:t>
      </w:r>
      <w:r>
        <w:rPr/>
        <w:t>转换输入接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</w:t>
      </w:r>
      <w:r>
        <w:rPr/>
        <w:t>和</w:t>
      </w:r>
      <w:r>
        <w:rPr/>
        <w:t>IIC</w:t>
      </w:r>
      <w:r>
        <w:rPr/>
        <w:t>接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TAG</w:t>
      </w:r>
      <w:r>
        <w:rPr/>
        <w:t>调试接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LD</w:t>
      </w:r>
      <w:r>
        <w:rPr/>
        <w:t>编程接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扩展</w:t>
      </w:r>
      <w:r>
        <w:rPr/>
        <w:t>GPRS</w:t>
      </w:r>
      <w:r>
        <w:rPr/>
        <w:t>和</w:t>
      </w:r>
      <w:r>
        <w:rPr/>
        <w:t>CDMA</w:t>
      </w:r>
      <w:r>
        <w:rPr/>
        <w:t>专用接口（包含</w:t>
      </w:r>
      <w:r>
        <w:rPr/>
        <w:t>3.3V</w:t>
      </w:r>
      <w:r>
        <w:rPr/>
        <w:t>电平的串口，</w:t>
      </w:r>
      <w:r>
        <w:rPr/>
        <w:t>SPI</w:t>
      </w:r>
      <w:r>
        <w:rPr/>
        <w:t>口，</w:t>
      </w:r>
      <w:r>
        <w:rPr/>
        <w:t>IO</w:t>
      </w:r>
      <w:r>
        <w:rPr/>
        <w:t>引脚，电源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个按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软件配件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、脱离操作系统的试验程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boot</w:t>
      </w:r>
      <w:r>
        <w:rPr/>
        <w:t>启动代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wince.net4.2</w:t>
      </w:r>
      <w:r>
        <w:rPr/>
        <w:t>的</w:t>
      </w:r>
      <w:r>
        <w:rPr/>
        <w:t>BSP</w:t>
      </w:r>
      <w:r>
        <w:rPr/>
        <w:t>包（除</w:t>
      </w:r>
      <w:r>
        <w:rPr/>
        <w:t>IDE</w:t>
      </w:r>
      <w:r>
        <w:rPr/>
        <w:t>外，目前包含其它接口的驱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linux</w:t>
      </w:r>
      <w:r>
        <w:rPr/>
        <w:t>代码和图形界面，含全套开发工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FALSH</w:t>
      </w:r>
      <w:r>
        <w:rPr/>
        <w:t>的烧写工具（含有源代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usb</w:t>
      </w:r>
      <w:r>
        <w:rPr/>
        <w:t>驱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与</w:t>
      </w:r>
      <w:r>
        <w:rPr/>
        <w:t>PC</w:t>
      </w:r>
      <w:r>
        <w:rPr/>
        <w:t>同步软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CPLD</w:t>
      </w:r>
      <w:r>
        <w:rPr/>
        <w:t>参考代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PDF</w:t>
      </w:r>
      <w:r>
        <w:rPr/>
        <w:t>格式的原理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产品清单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、开发板一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5V2000mA</w:t>
      </w:r>
      <w:r>
        <w:rPr/>
        <w:t>电源一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串口线一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并口线一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USB</w:t>
      </w:r>
      <w:r>
        <w:rPr/>
        <w:t>线一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交叉网线一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CPLD</w:t>
      </w:r>
      <w:r>
        <w:rPr/>
        <w:t>下载线一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ARM_JTAG</w:t>
      </w:r>
      <w:r>
        <w:rPr/>
        <w:t>下载下一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光盘</w:t>
      </w:r>
      <w:r>
        <w:rPr/>
        <w:t>2</w:t>
      </w:r>
      <w:r>
        <w:rPr/>
        <w:t>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8:19:00Z</dcterms:created>
  <dc:creator>liu</dc:creator>
  <dc:description/>
  <dc:language>en-US</dc:language>
  <cp:lastModifiedBy>liu</cp:lastModifiedBy>
  <dcterms:modified xsi:type="dcterms:W3CDTF">2008-08-17T08:26:00Z</dcterms:modified>
  <cp:revision>4</cp:revision>
  <dc:subject/>
  <dc:title>HF2410B开发板</dc:title>
</cp:coreProperties>
</file>