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7.jpeg" ContentType="image/jpeg"/>
  <Override PartName="/word/media/image23.png" ContentType="image/png"/>
  <Override PartName="/word/media/image13.jpeg" ContentType="image/jpeg"/>
  <Override PartName="/word/media/image12.png" ContentType="image/png"/>
  <Override PartName="/word/media/image20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color w:val="FF0000"/>
          <w:sz w:val="52"/>
          <w:szCs w:val="52"/>
          <w:shd w:fill="FFFFFF" w:val="clear"/>
        </w:rPr>
      </w:pPr>
      <w:r>
        <w:rPr>
          <w:rFonts w:cs="Helvetica" w:ascii="Helvetica" w:hAnsi="Helvetica"/>
          <w:b/>
          <w:color w:val="FF0000"/>
          <w:sz w:val="52"/>
          <w:szCs w:val="52"/>
          <w:shd w:fill="FFFFFF" w:val="clear"/>
        </w:rPr>
      </w:r>
    </w:p>
    <w:p>
      <w:pPr>
        <w:pStyle w:val="Normal"/>
        <w:rPr>
          <w:rFonts w:ascii="Helvetica" w:hAnsi="Helvetica" w:cs="Helvetica"/>
          <w:b/>
          <w:b/>
          <w:color w:val="FF0000"/>
          <w:sz w:val="52"/>
          <w:szCs w:val="52"/>
          <w:shd w:fill="FFFFFF" w:val="clear"/>
        </w:rPr>
      </w:pPr>
      <w:r>
        <w:rPr>
          <w:rFonts w:ascii="Helvetica" w:hAnsi="Helvetica" w:cs="Helvetica"/>
          <w:b/>
          <w:color w:val="FF0000"/>
          <w:sz w:val="52"/>
          <w:szCs w:val="52"/>
          <w:shd w:fill="FFFFFF" w:val="clear"/>
        </w:rPr>
        <w:t>一、基础篇</w:t>
      </w:r>
    </w:p>
    <w:p>
      <w:pPr>
        <w:pStyle w:val="Normal"/>
        <w:rPr>
          <w:rFonts w:ascii="Helvetica" w:hAnsi="Helvetica" w:cs="Helvetica"/>
          <w:b/>
          <w:b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b/>
          <w:color w:val="333333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三步快速入门：导入音乐、导入模板、导出音频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一、导入音乐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两种方法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.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直接把它拖进软件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.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读取音频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载入成功之后是这样的，比如我载入的是光辉岁月：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81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可以载入多个，一个一个载入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二、导入模板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直接导入我已经画好的波形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377190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怎么导入，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可以直接拖进去或者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见下图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81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导入成功后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81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三、导出音频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可以点击下面的播放按钮听。可以导出处理后的文件，为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格式：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出口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音频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见下图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2730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然后如果你觉得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WAV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太大你可以转格式为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。然后呢，你就可以在其他设备上如手机播放你的人头录音音频了！你也可以分享给其他人，可以加入到视频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······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ascii="Helvetica" w:hAnsi="Helvetica" w:cs="Helvetica"/>
          <w:b/>
          <w:color w:val="FF0000"/>
          <w:sz w:val="52"/>
          <w:szCs w:val="52"/>
        </w:rPr>
        <w:t>二、进阶教程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之后你就可以学习进阶教程了！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发几个图帮助理解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</w:rPr>
      </w:pPr>
      <w:r>
        <w:rPr/>
        <w:drawing>
          <wp:inline distT="0" distB="0" distL="0" distR="0">
            <wp:extent cx="5524500" cy="421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4039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方位は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正面）から左右それぞれ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8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真后ろ）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方位是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正面）左右各自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8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正后面）</w:t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/>
        <w:drawing>
          <wp:inline distT="0" distB="0" distL="0" distR="0">
            <wp:extent cx="5332730" cy="413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高度は下方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4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から上方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9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真上）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高度向下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4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从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9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正上方）的上方</w:t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/>
        <w:drawing>
          <wp:inline distT="0" distB="0" distL="0" distR="0">
            <wp:extent cx="5336540" cy="410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距离は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.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メ一トルから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7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メ一トル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距离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.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米至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7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米</w:t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/>
        <w:drawing>
          <wp:inline distT="0" distB="0" distL="0" distR="0">
            <wp:extent cx="5336540" cy="3989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最小减衰距离とは音量が下がり始める距离のことです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最小减衰距离音量开始下降的距离</w:t>
      </w:r>
      <w:r>
        <w:rPr>
          <w:rFonts w:cs="Helvetica" w:ascii="Helvetica" w:hAnsi="Helvetica"/>
          <w:color w:val="333333"/>
          <w:sz w:val="23"/>
          <w:szCs w:val="23"/>
        </w:rPr>
        <w:br/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rPr/>
      </w:pPr>
      <w:r>
        <w:rPr/>
        <w:t>载入</w:t>
      </w:r>
      <w:r>
        <w:rPr/>
        <w:t>MP3</w:t>
      </w:r>
      <w:r>
        <w:rPr/>
        <w:t>成功后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然后就是画方位、高度、距离、立体四个波形了。常用的是方位、高度这两个波形，其他两个你初学暂时可以不用管它。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你需要别的路线，就要自己画了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自己画好路线后，可以保存路线为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文件供以后套用：文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保存位置信息、文件</w:t>
      </w: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别名保存</w:t>
      </w: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。如下图：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  <w:drawing>
          <wp:inline distT="0" distB="0" distL="0" distR="0">
            <wp:extent cx="2066925" cy="2628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00FF00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00FF00"/>
          <w:sz w:val="23"/>
          <w:szCs w:val="23"/>
        </w:rPr>
        <w:t>怎么画声音运动路线图？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还是举个简单例子吧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753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ascii="Helvetica" w:hAnsi="Helvetica" w:cs="Helvetica"/>
          <w:color w:val="333333"/>
          <w:sz w:val="23"/>
          <w:szCs w:val="23"/>
          <w:shd w:fill="F7F8FA" w:val="clear"/>
        </w:rPr>
        <w:t>右键单击可删除你画的点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上面这个图由很多个“最小单元”组成：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4524375" cy="316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是“最小单元”</w:t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/>
        <w:drawing>
          <wp:inline distT="0" distB="0" distL="0" distR="0">
            <wp:extent cx="3905885" cy="2465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是一个“菱形”路线循环的路线（事实上不是标准的菱形，初学为了方便，我们姑且先认为方位、高度是直线运动）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红线是方位，左右水平运动；绿线是高度，上下运动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由图，假设椭圆代表人的头，菱形代表声音运动路线。两个图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ABCD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位置相对应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A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点开始运动，由上图知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.A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运动到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高度下降，方位向右运动（到最右边），所以画坐标图如上图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.00-7.5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段所示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.B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运动到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C,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高度继续下降（到最低点），方位向左运动，所以画坐标图如上图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7.5-15.0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段所示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.C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运动到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D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高度上升，方位继续向左运动（到最左边），所以画坐标图如上图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5.00-22.5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段所示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4.D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运动到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A,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高度继续上升（到最高点），方位向右运动，所以画坐标图如上图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2.50-30.0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段所示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样，就完成了一个简单的环绕：前上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右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后下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左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前上。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画波形图不仅可以手动画，也可以直接编辑模板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tp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。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ien0.91a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软件里面有个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template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夹有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tp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，把它以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txt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方式打开，格式这样的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2715260" cy="3190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第一行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%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第一列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1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代表方位，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是高度，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是距离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第二列是横坐标，第三列纵坐标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直接以“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tab”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空格分开。方位、高度、距离至少相距一行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方位、高度、距离横坐标范围都是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-100.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纵坐标：方位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180°-18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；高度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90°-90°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；距离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0-38.4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tp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必须放在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template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夹。这样可以直接调用了。</w:t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首先先选择全部或只选择某段音频，下图为选择某段音频（较亮的为选择部分）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609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然后“模板”由灰色变成非灰色的，出现了好多我自己编辑的模板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2818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点击其中一个需要的（我选的是上面介绍的菱形循环），选择的部分变成：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3752215" cy="480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然后一段一段这样做。当然，你也可以一下子选择全部，这样的话这个音频播放完只绕了一个圈。你选的部分越多，声音运动速度越慢，路线循环次数就越少。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是菱形循环的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tp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，只有方位、高度，没有要求方位、高度、距离、立体都要有。横纵坐标可以是小数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2047875" cy="3238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可以借助</w:t>
      </w:r>
      <w:hyperlink r:id="rId22" w:tgtFrame="_blank">
        <w:r>
          <w:rPr>
            <w:rStyle w:val="InternetLink"/>
            <w:rFonts w:cs="Helvetica" w:ascii="Helvetica" w:hAnsi="Helvetica"/>
            <w:color w:val="2D64B3"/>
            <w:sz w:val="23"/>
            <w:szCs w:val="23"/>
            <w:u w:val="none"/>
            <w:shd w:fill="FFFFFF" w:val="clear"/>
          </w:rPr>
          <w:t>excel</w:t>
        </w:r>
      </w:hyperlink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快速生成更长的。这样不必选择一段后套模板，再选再套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······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4876800" cy="382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7F8FA" w:val="clear"/>
        </w:rPr>
      </w:pPr>
      <w:r>
        <w:rPr>
          <w:rFonts w:cs="Helvetica" w:ascii="Helvetica" w:hAnsi="Helvetica"/>
          <w:color w:val="333333"/>
          <w:sz w:val="23"/>
          <w:szCs w:val="23"/>
          <w:shd w:fill="F7F8FA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补充一下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分享的位置信息文件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bi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有的有画第四条线“立体”，如图黄线：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2730" cy="2029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黄线越往下，声音覆盖面越大，越感觉不到声音位置。黄线在最下面时，完全感觉不到声音位置，因为这时声音完全覆盖了你的四周（也就是说四面八方都有声音传来）。黄线不是水平线而是往下走的斜线时，你会感觉到声音由小到大扩散（我自己的感觉是：有种温暖的感觉在扩散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,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不知道你们是不是跟我一样）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另外，各位如有自己的得意之作或者心得经验，可以分享分享。虽然我有这软件几个月了，但肯定还有些我没想到的。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分享的有些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bi</w:t>
      </w:r>
      <w:r>
        <w:rPr>
          <w:color w:val="000000"/>
          <w:sz w:val="22"/>
          <w:szCs w:val="22"/>
          <w:shd w:fill="FFEDC4" w:val="clear"/>
        </w:rPr>
        <w:t>有那条黄色的立体线，如果不需要可以去掉，它会影响立体效果。点击立体按钮，编辑</w:t>
      </w:r>
      <w:r>
        <w:rPr>
          <w:color w:val="000000"/>
          <w:sz w:val="22"/>
          <w:szCs w:val="22"/>
          <w:shd w:fill="FFEDC4" w:val="clear"/>
        </w:rPr>
        <w:t>-</w:t>
      </w:r>
      <w:r>
        <w:rPr>
          <w:color w:val="000000"/>
          <w:sz w:val="22"/>
          <w:szCs w:val="22"/>
          <w:shd w:fill="FFEDC4" w:val="clear"/>
        </w:rPr>
        <w:t>选择所有</w:t>
      </w:r>
      <w:r>
        <w:rPr>
          <w:color w:val="000000"/>
          <w:sz w:val="22"/>
          <w:szCs w:val="22"/>
          <w:shd w:fill="FFEDC4" w:val="clear"/>
        </w:rPr>
        <w:t>-</w:t>
      </w:r>
      <w:r>
        <w:rPr>
          <w:color w:val="000000"/>
          <w:sz w:val="22"/>
          <w:szCs w:val="22"/>
          <w:shd w:fill="FFEDC4" w:val="clear"/>
        </w:rPr>
        <w:t>剪切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然后我分享的一些</w:t>
      </w:r>
      <w:r>
        <w:rPr>
          <w:color w:val="000000"/>
          <w:sz w:val="22"/>
          <w:szCs w:val="22"/>
          <w:shd w:fill="FFEDC4" w:val="clear"/>
        </w:rPr>
        <w:t>bbi</w:t>
      </w:r>
      <w:r>
        <w:rPr>
          <w:color w:val="000000"/>
          <w:sz w:val="22"/>
          <w:szCs w:val="22"/>
          <w:shd w:fill="FFEDC4" w:val="clear"/>
        </w:rPr>
        <w:t>文件有些有画这条立体线，如果你要去掉它：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点击立体按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drawing>
          <wp:inline distT="0" distB="0" distL="0" distR="0">
            <wp:extent cx="485775" cy="1181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30" r="-7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选择所有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drawing>
          <wp:inline distT="0" distB="0" distL="0" distR="0">
            <wp:extent cx="1971675" cy="179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剪切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drawing>
          <wp:inline distT="0" distB="0" distL="0" distR="0">
            <wp:extent cx="1981200" cy="175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  <w:t>完成！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pBdr>
          <w:bottom w:val="double" w:sz="6" w:space="1" w:color="000000"/>
        </w:pBdr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rPr>
          <w:b/>
          <w:b/>
          <w:color w:val="FF0000"/>
          <w:sz w:val="52"/>
          <w:szCs w:val="52"/>
          <w:shd w:fill="FFEDC4" w:val="clear"/>
        </w:rPr>
      </w:pPr>
      <w:r>
        <w:rPr>
          <w:b/>
          <w:color w:val="FF0000"/>
          <w:sz w:val="52"/>
          <w:szCs w:val="52"/>
          <w:shd w:fill="FFEDC4" w:val="clear"/>
        </w:rPr>
        <w:t>其他</w:t>
      </w:r>
    </w:p>
    <w:p>
      <w:pPr>
        <w:pStyle w:val="Normal"/>
        <w:rPr>
          <w:b/>
          <w:b/>
          <w:color w:val="000000"/>
          <w:sz w:val="22"/>
          <w:szCs w:val="22"/>
          <w:shd w:fill="FFEDC4" w:val="clear"/>
        </w:rPr>
      </w:pPr>
      <w:r>
        <w:rPr>
          <w:b/>
          <w:color w:val="000000"/>
          <w:sz w:val="22"/>
          <w:szCs w:val="22"/>
          <w:shd w:fill="FFEDC4" w:val="clear"/>
        </w:rPr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新发现！</w:t>
      </w:r>
      <w:r>
        <w:rPr/>
        <w:drawing>
          <wp:inline distT="0" distB="0" distL="0" distR="0">
            <wp:extent cx="28575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3143250" cy="2095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其实也不是什么新发现。人头录音不仅可以耳机播放，其实也可以用双扬声器播放——当然不是什么扬声器都可以。正好，我以前的</w:t>
      </w:r>
      <w:hyperlink r:id="rId30" w:tgtFrame="_blank">
        <w:r>
          <w:rPr>
            <w:rStyle w:val="InternetLink"/>
            <w:rFonts w:ascii="Helvetica" w:hAnsi="Helvetica" w:cs="Helvetica"/>
            <w:color w:val="2D64B3"/>
            <w:sz w:val="23"/>
            <w:szCs w:val="23"/>
            <w:u w:val="none"/>
            <w:shd w:fill="FFFFFF" w:val="clear"/>
          </w:rPr>
          <w:t>手机</w:t>
        </w:r>
      </w:hyperlink>
      <w:hyperlink r:id="rId31" w:tgtFrame="_blank">
        <w:r>
          <w:rPr>
            <w:rStyle w:val="InternetLink"/>
            <w:rFonts w:ascii="Helvetica" w:hAnsi="Helvetica" w:cs="Helvetica"/>
            <w:color w:val="2D64B3"/>
            <w:sz w:val="23"/>
            <w:szCs w:val="23"/>
            <w:u w:val="none"/>
            <w:shd w:fill="FFFFFF" w:val="clear"/>
          </w:rPr>
          <w:t>诺基亚</w:t>
        </w:r>
      </w:hyperlink>
      <w:r>
        <w:rPr>
          <w:rStyle w:val="InternetLink"/>
          <w:rFonts w:cs="Helvetica" w:ascii="Helvetica" w:hAnsi="Helvetica"/>
          <w:color w:val="2D64B3"/>
          <w:sz w:val="23"/>
          <w:szCs w:val="23"/>
          <w:u w:val="none"/>
          <w:shd w:fill="FFFFFF" w:val="clear"/>
        </w:rPr>
        <w:t>N7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是双扬声器，头尾各一个。开启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N7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的立体声功能后，我把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N7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横放在我面前的桌上播放人头录音或伪人头录音，结果感觉声音是一团的，而且声音似乎不是从手机发出的，而是在手机的外边发出，同时声音会运动。不过听得有点头晕。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感谢吧主加精！为表庆祝，分享个资源吧！</w:t>
      </w:r>
      <w:r>
        <w:rPr/>
        <w:drawing>
          <wp:inline distT="0" distB="0" distL="0" distR="0">
            <wp:extent cx="285750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有人会用这个软件做一些场景广播剧什么的，那或许需要找一些音效。我找到了一个不错的，它本身声音就显得很真实，同时很全面，包含各个方面的音效，名字叫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SOUND.IDEAS.General.6000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。网盘搜索一下很容易就能找到了。网上这个音效库有压缩包的和没压缩的文件夹版的。然后，因为这个音效库很大，有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2.7G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左右，要找某个音效很麻烦。我看网上这个音效库的目录长长的，不容易检索，所以我把这个目录做成了下图所示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chm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，方便找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5336540" cy="3763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里面的中文是用</w:t>
      </w:r>
      <w:hyperlink r:id="rId34" w:tgtFrame="_blank">
        <w:r>
          <w:rPr>
            <w:rStyle w:val="InternetLink"/>
            <w:rFonts w:ascii="Helvetica" w:hAnsi="Helvetica" w:cs="Helvetica"/>
            <w:color w:val="2D64B3"/>
            <w:sz w:val="23"/>
            <w:szCs w:val="23"/>
            <w:u w:val="none"/>
            <w:shd w:fill="FFFFFF" w:val="clear"/>
          </w:rPr>
          <w:t>百度</w:t>
        </w:r>
      </w:hyperlink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谷歌翻译的，所以有些不是很准确，不过还行啦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下载：</w:t>
      </w:r>
      <w:r>
        <w:rPr/>
        <w:drawing>
          <wp:inline distT="0" distB="0" distL="0" distR="0">
            <wp:extent cx="87503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 xml:space="preserve">/cVdjacdTcQYRn 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（提取码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8b59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）</w:t>
      </w:r>
    </w:p>
    <w:p>
      <w:pPr>
        <w:pStyle w:val="Normal"/>
        <w:rPr>
          <w:color w:val="000000"/>
          <w:sz w:val="22"/>
          <w:szCs w:val="22"/>
          <w:shd w:fill="FFEDC4" w:val="clear"/>
        </w:rPr>
      </w:pPr>
      <w:r>
        <w:rPr>
          <w:color w:val="000000"/>
          <w:sz w:val="22"/>
          <w:szCs w:val="22"/>
          <w:shd w:fill="FFEDC4" w:val="clear"/>
        </w:rPr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忽略了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这两个文件夹的研究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/>
        <w:drawing>
          <wp:inline distT="0" distB="0" distL="0" distR="0">
            <wp:extent cx="1400175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rtf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夹里有个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ead01.bir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</w:t>
      </w:r>
      <w:r>
        <w:rPr/>
        <w:drawing>
          <wp:inline distT="0" distB="0" distL="0" distR="0">
            <wp:extent cx="800735" cy="9321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rtf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什么意思？人头声音传动参数，是一种依靠听到的声音来判断它发出位置的系统。每个人的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RTF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都不尽相同，还可以进行交换。如果有一套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RTF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能够很好地对声音进行定位那么此系统也能让位于虚拟世•界的你获得同样准确的声音信息。</w:t>
      </w:r>
      <w:r>
        <w:rPr>
          <w:rFonts w:cs="Helvetica" w:ascii="Helvetica" w:hAnsi="Helvetica"/>
          <w:color w:val="333333"/>
          <w:sz w:val="23"/>
          <w:szCs w:val="23"/>
        </w:rPr>
        <w:br/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既然如此，如果能够编辑这个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ead01.bir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文件，那是不是能够由此自定义适合自己的人头声音传动参数，让立体感方向感更强呢？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我发的原帖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教你把普通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MP3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轻松转为人头录音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人头录音吧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_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百度贴吧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http://tieba.baidu.com/p/3559364652</w:t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其他具体可以看另一个文档《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常见问题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-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武影整理》或群里面的动态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drawing>
          <wp:inline distT="0" distB="0" distL="0" distR="0">
            <wp:extent cx="2152650" cy="2762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496778013</w:t>
      </w:r>
    </w:p>
    <w:p>
      <w:pPr>
        <w:pStyle w:val="Normal"/>
        <w:pBdr>
          <w:bottom w:val="double" w:sz="6" w:space="1" w:color="000000"/>
        </w:pBdr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加群可以有更多资源下载，可以学习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bien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及其他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3D</w:t>
      </w:r>
      <w:r>
        <w:rPr>
          <w:rFonts w:ascii="Helvetica" w:hAnsi="Helvetica" w:cs="Helvetica"/>
          <w:color w:val="333333"/>
          <w:sz w:val="23"/>
          <w:szCs w:val="23"/>
          <w:shd w:fill="FFFFFF" w:val="clear"/>
        </w:rPr>
        <w:t>音效软件插件</w:t>
      </w:r>
    </w:p>
    <w:p>
      <w:pPr>
        <w:pStyle w:val="Normal"/>
        <w:rPr>
          <w:rFonts w:ascii="Helvetica" w:hAnsi="Helvetica" w:cs="Helvetica"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color w:val="333333"/>
          <w:sz w:val="23"/>
          <w:szCs w:val="23"/>
          <w:shd w:fill="FFFFFF" w:val="clear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f" o:allowincell="f" style="position:absolute;margin-left:0pt;margin-top:335.95pt;width:415.25pt;height:25.9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3D音乐及技术交流群496778013-武影" style="font-family:&quot;宋体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csrcwrappercyelmtag">
    <w:name w:val="apc_src_wrapper cye-lm-tag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://jump.bdimg.com/safecheck/index?url=rN3wPs8te/pL4AOY0zAwhz3wi8AXlR5gsMEbyYdIw62nAyran0wEdAlqbE0K9WhPK4qTjgNeQuFPhkSMA4BCOOm/fZdF8lDP40ePTcjE3P+qplBjQfoaAdp9ErCgETdRvQQNNdmfyKVUWLTkLhQdEcWZYHssD+ayW7pxtInVFHV9Z8wcPkYBasc6WlbtJS6ryqvBGCnETvQwPGbuJnYGNA==" TargetMode="External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hyperlink" Target="http://jump.bdimg.com/safecheck/index?url=rN3wPs8te/pL4AOY0zAwhz3wi8AXlR5gsMEbyYdIw6354/wp7WHI6Tzk5sxH2rgIt6XyibVFgk4fbLMgytUg5Z4Q4OO30Ri8SAtVjSx1NjJY8K44RtEayNp9ErCgETdRvQQNNdmfyKVUWLTkLhQdEcWZYHssD+ayW7pxtInVFHV9Z8wcPkYBasc6WlbtJS6ryqvBGCnETvQwPGbuJnYGNA==" TargetMode="External"/><Relationship Id="rId31" Type="http://schemas.openxmlformats.org/officeDocument/2006/relationships/hyperlink" Target="http://jump.bdimg.com/safecheck/index?url=rN3wPs8te/pL4AOY0zAwhz3wi8AXlR5gsMEbyYdIw61hNGiM9BzNtarM5zojgDgJBpfVURk8LlS3pfKJtUWCTh9ssyDK1SDlnhDg47fRGLxIC1WNLHU2MljwrjhG0RrI2n0SsKARN1G9BA012Z/IpVRYtOQuFB0RxZlgeywP5rJbunG0idUUdX1nzBw+RgFqxzpaVu0lLqvKq8EYKcRO9DA8Zu4mdgY0" TargetMode="External"/><Relationship Id="rId32" Type="http://schemas.openxmlformats.org/officeDocument/2006/relationships/image" Target="media/image26.png"/><Relationship Id="rId33" Type="http://schemas.openxmlformats.org/officeDocument/2006/relationships/image" Target="media/image28.jpeg"/><Relationship Id="rId34" Type="http://schemas.openxmlformats.org/officeDocument/2006/relationships/hyperlink" Target="http://jump.bdimg.com/safecheck/index?url=rN3wPs8te/pL4AOY0zAwhz3wi8AXlR5gsMEbyYdIw62ZqSRI+pbFtjMMI7SVblqUt6XyibVFgk4fbLMgytUg5Z4Q4OO30Ri8SAtVjSx1NjJY8K44RtEayNp9ErCgETdRvQQNNdmfyKVUWLTkLhQdEcWZYHssD+ayW7pxtInVFHV9Z8wcPkYBasc6WlbtJS6ryqvBGCnETvQwPGbuJnYGNA==" TargetMode="External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5:01:00Z</dcterms:created>
  <dc:creator>Administrator</dc:creator>
  <dc:description/>
  <cp:keywords/>
  <dc:language>en-US</dc:language>
  <cp:lastModifiedBy>微软用户</cp:lastModifiedBy>
  <dcterms:modified xsi:type="dcterms:W3CDTF">2015-11-05T02:54:00Z</dcterms:modified>
  <cp:revision>23</cp:revision>
  <dc:subject/>
  <dc:title/>
</cp:coreProperties>
</file>