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6403975" cy="9142095"/>
                <wp:effectExtent l="9525" t="6350" r="952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040" cy="9142200"/>
                          <a:chOff x="0" y="0"/>
                          <a:chExt cx="6404040" cy="9142200"/>
                        </a:xfrm>
                      </wpg:grpSpPr>
                      <wpg:grpSp>
                        <wpg:cNvGrpSpPr/>
                        <wpg:grpSpPr>
                          <a:xfrm>
                            <a:off x="45720" y="0"/>
                            <a:ext cx="6358320" cy="106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1360"/>
                              <a:ext cx="63568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76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71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67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6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8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5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49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45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40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63550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29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45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3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1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14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6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2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720" y="2286000"/>
                            <a:ext cx="6358320" cy="106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1360"/>
                              <a:ext cx="63568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76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71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67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6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8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5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48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44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63550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3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49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3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1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18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6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2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720" y="1143000"/>
                            <a:ext cx="6358320" cy="106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1360"/>
                              <a:ext cx="63568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76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71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67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6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8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5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48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44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6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216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63550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3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49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3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1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18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6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2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720" y="3432960"/>
                            <a:ext cx="6358320" cy="106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1360"/>
                              <a:ext cx="63568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76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71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67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6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8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5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48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44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63550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3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49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3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1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18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6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2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080" y="4581360"/>
                            <a:ext cx="6358320" cy="106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1720"/>
                              <a:ext cx="63568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7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69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72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68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67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6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8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5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49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45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40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80" y="0"/>
                              <a:ext cx="63550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6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3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49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3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4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18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6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81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26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9080" y="5762520"/>
                            <a:ext cx="6358320" cy="106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1720"/>
                              <a:ext cx="63568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76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71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67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6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8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5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49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45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40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63550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29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45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3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1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14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6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2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000" y="6924600"/>
                            <a:ext cx="6358320" cy="106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1720"/>
                              <a:ext cx="63568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7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72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71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67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6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8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5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49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45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40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63550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29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45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3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1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14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6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2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24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8080920"/>
                            <a:ext cx="6358320" cy="106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1720"/>
                              <a:ext cx="63568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76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71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67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6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8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5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49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45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40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1800"/>
                                  <a:ext cx="1440" cy="52596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63550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63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840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29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46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445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3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512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3144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656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9776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2280" y="0"/>
                                <a:ext cx="53280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0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60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532800" cy="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0pt;width:504.2pt;height:719.85pt" coordorigin="-72,0" coordsize="10084,14397">
                <v:group id="shape_0" style="position:absolute;left:0;top:0;width:10012;height:1671">
                  <v:group id="shape_0" style="position:absolute;left:0;top:837;width:10010;height:834">
                    <v:group id="shape_0" style="position:absolute;left:0;top:837;width:838;height:83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0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0,1255" to="838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17,840" to="418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1;top:837;width:838;height:834">
                      <v:shape id="shape_0" fillcolor="white" stroked="t" o:allowincell="f" style="position:absolute;left:831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1,1255" to="1669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248,840" to="1249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65;top:837;width:838;height:834">
                      <v:shape id="shape_0" fillcolor="white" stroked="t" o:allowincell="f" style="position:absolute;left:1665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65,1255" to="2503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082,840" to="2083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500;top:837;width:838;height:834">
                      <v:shape id="shape_0" fillcolor="white" stroked="t" o:allowincell="f" style="position:absolute;left:2500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500,1255" to="3338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917,840" to="2918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334;top:837;width:838;height:834">
                      <v:shape id="shape_0" fillcolor="white" stroked="t" o:allowincell="f" style="position:absolute;left:3334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334,1255" to="4172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751,840" to="3752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68;top:837;width:838;height:834">
                      <v:shape id="shape_0" fillcolor="white" stroked="t" o:allowincell="f" style="position:absolute;left:4168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68,1255" to="5006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585,840" to="4586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002;top:837;width:838;height:834">
                      <v:shape id="shape_0" fillcolor="white" stroked="t" o:allowincell="f" style="position:absolute;left:5002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002,1255" to="5840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419,840" to="5420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836;top:837;width:838;height:834">
                      <v:shape id="shape_0" fillcolor="white" stroked="t" o:allowincell="f" style="position:absolute;left:5836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836,1255" to="6674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253,840" to="6254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70;top:837;width:838;height:834">
                      <v:shape id="shape_0" fillcolor="white" stroked="t" o:allowincell="f" style="position:absolute;left:6670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70,1255" to="7508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087,840" to="7088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504;top:837;width:838;height:834">
                      <v:shape id="shape_0" fillcolor="white" stroked="t" o:allowincell="f" style="position:absolute;left:7504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504,1255" to="8342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921,840" to="7922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38;top:837;width:838;height:834">
                      <v:shape id="shape_0" fillcolor="white" stroked="t" o:allowincell="f" style="position:absolute;left:8338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38,1255" to="9176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755,840" to="8756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72;top:837;width:838;height:834">
                      <v:shape id="shape_0" fillcolor="white" stroked="t" o:allowincell="f" style="position:absolute;left:9172;top:8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72,1255" to="10010,12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589,840" to="9590,16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;top:0;width:10007;height:834">
                    <v:group id="shape_0" style="position:absolute;left:5;top:0;width:838;height:834">
                      <v:shape id="shape_0" fillcolor="white" stroked="t" o:allowincell="f" style="position:absolute;left:5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,558" to="843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,288" to="843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4;top:0;width:838;height:834">
                      <v:shape id="shape_0" fillcolor="white" stroked="t" o:allowincell="f" style="position:absolute;left:834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4,558" to="1672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34,288" to="1672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72;top:0;width:838;height:834">
                      <v:shape id="shape_0" fillcolor="white" stroked="t" o:allowincell="f" style="position:absolute;left:1672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72,558" to="2510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672,288" to="2510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98;top:0;width:838;height:834">
                      <v:shape id="shape_0" fillcolor="white" stroked="t" o:allowincell="f" style="position:absolute;left:2498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98,558" to="3336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498,288" to="3336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335;top:0;width:838;height:834">
                      <v:shape id="shape_0" fillcolor="white" stroked="t" o:allowincell="f" style="position:absolute;left:3335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335,558" to="4173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335,288" to="4173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70;top:0;width:838;height:834">
                      <v:shape id="shape_0" fillcolor="white" stroked="t" o:allowincell="f" style="position:absolute;left:4170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70,558" to="5008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170,288" to="5008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003;top:0;width:838;height:834">
                      <v:shape id="shape_0" fillcolor="white" stroked="t" o:allowincell="f" style="position:absolute;left:5003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003,558" to="5841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003,288" to="5841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840;top:0;width:838;height:834">
                      <v:shape id="shape_0" fillcolor="white" stroked="t" o:allowincell="f" style="position:absolute;left:5840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840,558" to="6678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840,288" to="6678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69;top:0;width:838;height:834">
                      <v:shape id="shape_0" fillcolor="white" stroked="t" o:allowincell="f" style="position:absolute;left:6669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69,558" to="7507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669,288" to="7507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510;top:0;width:838;height:834">
                      <v:shape id="shape_0" fillcolor="white" stroked="t" o:allowincell="f" style="position:absolute;left:7510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510,558" to="8348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510,288" to="8348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48;top:0;width:838;height:834">
                      <v:shape id="shape_0" fillcolor="white" stroked="t" o:allowincell="f" style="position:absolute;left:8348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48,558" to="9186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348,288" to="9186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74;top:0;width:838;height:834">
                      <v:shape id="shape_0" fillcolor="white" stroked="t" o:allowincell="f" style="position:absolute;left:9174;top: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74,558" to="10012,5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174,288" to="10012,2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-14;top:3600;width:10012;height:1671">
                  <v:group id="shape_0" style="position:absolute;left:-14;top:4437;width:10010;height:834">
                    <v:group id="shape_0" style="position:absolute;left:-14;top:4437;width:838;height:834">
                      <v:shape id="shape_0" fillcolor="white" stroked="t" o:allowincell="f" style="position:absolute;left:-14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14,4855" to="824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03,4440" to="404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17;top:4437;width:838;height:834">
                      <v:shape id="shape_0" fillcolor="white" stroked="t" o:allowincell="f" style="position:absolute;left:817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17,4855" to="1655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234,4440" to="1235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51;top:4437;width:838;height:834">
                      <v:shape id="shape_0" fillcolor="white" stroked="t" o:allowincell="f" style="position:absolute;left:1651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51,4855" to="2489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068,4440" to="2069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86;top:4437;width:838;height:834">
                      <v:shape id="shape_0" fillcolor="white" stroked="t" o:allowincell="f" style="position:absolute;left:2486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86,4855" to="3324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903,4440" to="2904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320;top:4437;width:838;height:834">
                      <v:shape id="shape_0" fillcolor="white" stroked="t" o:allowincell="f" style="position:absolute;left:3320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320,4855" to="4158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737,4440" to="3738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54;top:4437;width:838;height:834">
                      <v:shape id="shape_0" fillcolor="white" stroked="t" o:allowincell="f" style="position:absolute;left:4154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54,4855" to="4992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571,4440" to="4572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88;top:4437;width:838;height:834">
                      <v:shape id="shape_0" fillcolor="white" stroked="t" o:allowincell="f" style="position:absolute;left:4988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88,4855" to="5826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405,4440" to="5406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822;top:4437;width:838;height:834">
                      <v:shape id="shape_0" fillcolor="white" stroked="t" o:allowincell="f" style="position:absolute;left:5822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822,4855" to="6660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239,4440" to="6240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56;top:4437;width:838;height:834">
                      <v:shape id="shape_0" fillcolor="white" stroked="t" o:allowincell="f" style="position:absolute;left:6656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56,4855" to="7494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073,4440" to="7074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90;top:4437;width:838;height:834">
                      <v:shape id="shape_0" fillcolor="white" stroked="t" o:allowincell="f" style="position:absolute;left:7490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90,4855" to="8328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907,4440" to="7908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24;top:4437;width:838;height:834">
                      <v:shape id="shape_0" fillcolor="white" stroked="t" o:allowincell="f" style="position:absolute;left:8324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24,4855" to="9162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741,4440" to="8742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58;top:4437;width:838;height:834">
                      <v:shape id="shape_0" fillcolor="white" stroked="t" o:allowincell="f" style="position:absolute;left:9158;top:44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58,4855" to="9996,48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575,4440" to="9576,52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9;top:3600;width:10007;height:834">
                    <v:group id="shape_0" style="position:absolute;left:-9;top:3600;width:838;height:834">
                      <v:shape id="shape_0" fillcolor="white" stroked="t" o:allowincell="f" style="position:absolute;left:-9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9,4158" to="829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-9,3888" to="829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20;top:3600;width:838;height:834">
                      <v:shape id="shape_0" fillcolor="white" stroked="t" o:allowincell="f" style="position:absolute;left:820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20,4158" to="1658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20,3888" to="1658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58;top:3600;width:838;height:834">
                      <v:shape id="shape_0" fillcolor="white" stroked="t" o:allowincell="f" style="position:absolute;left:1658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58,4158" to="2496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658,3888" to="2496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84;top:3600;width:838;height:834">
                      <v:shape id="shape_0" fillcolor="white" stroked="t" o:allowincell="f" style="position:absolute;left:2484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84,4158" to="3322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484,3888" to="3322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321;top:3600;width:838;height:834">
                      <v:shape id="shape_0" fillcolor="white" stroked="t" o:allowincell="f" style="position:absolute;left:3321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321,4158" to="4159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321,3888" to="4159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56;top:3600;width:838;height:834">
                      <v:shape id="shape_0" fillcolor="white" stroked="t" o:allowincell="f" style="position:absolute;left:4156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56,4158" to="4994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156,3888" to="4994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89;top:3600;width:838;height:834">
                      <v:shape id="shape_0" fillcolor="white" stroked="t" o:allowincell="f" style="position:absolute;left:4989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89,4158" to="5827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989,3888" to="5827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826;top:3600;width:838;height:834">
                      <v:shape id="shape_0" fillcolor="white" stroked="t" o:allowincell="f" style="position:absolute;left:5826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826,4158" to="6664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826,3888" to="6664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55;top:3600;width:838;height:834">
                      <v:shape id="shape_0" fillcolor="white" stroked="t" o:allowincell="f" style="position:absolute;left:6655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55,4158" to="7493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655,3888" to="7493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96;top:3600;width:838;height:834">
                      <v:shape id="shape_0" fillcolor="white" stroked="t" o:allowincell="f" style="position:absolute;left:7496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96,4158" to="8334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496,3888" to="8334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34;top:3600;width:838;height:834">
                      <v:shape id="shape_0" fillcolor="white" stroked="t" o:allowincell="f" style="position:absolute;left:8334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34,4158" to="9172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334,3888" to="9172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60;top:3600;width:838;height:834">
                      <v:shape id="shape_0" fillcolor="white" stroked="t" o:allowincell="f" style="position:absolute;left:9160;top:36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60,4158" to="9998,41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160,3888" to="9998,38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-14;top:1800;width:10012;height:1671">
                  <v:group id="shape_0" style="position:absolute;left:-14;top:2637;width:10010;height:834">
                    <v:group id="shape_0" style="position:absolute;left:-14;top:2637;width:838;height:834">
                      <v:shape id="shape_0" fillcolor="white" stroked="t" o:allowincell="f" style="position:absolute;left:-14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14,3055" to="824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03,2640" to="404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17;top:2637;width:838;height:834">
                      <v:shape id="shape_0" fillcolor="white" stroked="t" o:allowincell="f" style="position:absolute;left:817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17,3055" to="1655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234,2640" to="1235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51;top:2637;width:838;height:834">
                      <v:shape id="shape_0" fillcolor="white" stroked="t" o:allowincell="f" style="position:absolute;left:1651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51,3055" to="2489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068,2640" to="2069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86;top:2637;width:838;height:834">
                      <v:shape id="shape_0" fillcolor="white" stroked="t" o:allowincell="f" style="position:absolute;left:2486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86,3055" to="3324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903,2640" to="2904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320;top:2637;width:838;height:834">
                      <v:shape id="shape_0" fillcolor="white" stroked="t" o:allowincell="f" style="position:absolute;left:3320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320,3055" to="4158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737,2640" to="3738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54;top:2637;width:838;height:834">
                      <v:shape id="shape_0" fillcolor="white" stroked="t" o:allowincell="f" style="position:absolute;left:4154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54,3055" to="4992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571,2640" to="4572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88;top:2637;width:838;height:834">
                      <v:shape id="shape_0" fillcolor="white" stroked="t" o:allowincell="f" style="position:absolute;left:4988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88,3055" to="5826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405,2640" to="5406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822;top:2637;width:838;height:834">
                      <v:shape id="shape_0" fillcolor="white" stroked="t" o:allowincell="f" style="position:absolute;left:5822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822,3055" to="6660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239,2640" to="6240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56;top:2637;width:838;height:834">
                      <v:shape id="shape_0" fillcolor="white" stroked="t" o:allowincell="f" style="position:absolute;left:6656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56,3055" to="7494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073,2640" to="7074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90;top:2637;width:838;height:834">
                      <v:shape id="shape_0" fillcolor="white" stroked="t" o:allowincell="f" style="position:absolute;left:7490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90,3055" to="8328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907,2640" to="7908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24;top:2637;width:838;height:834">
                      <v:shape id="shape_0" fillcolor="white" stroked="t" o:allowincell="f" style="position:absolute;left:8324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24,3055" to="9162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741,2640" to="8742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58;top:2637;width:838;height:834">
                      <v:shape id="shape_0" fillcolor="white" stroked="t" o:allowincell="f" style="position:absolute;left:9158;top:2637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58,3055" to="9996,3055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575,2640" to="9576,3467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9;top:1800;width:10007;height:834">
                    <v:group id="shape_0" style="position:absolute;left:-9;top:1800;width:838;height:834">
                      <v:shape id="shape_0" fillcolor="white" stroked="t" o:allowincell="f" style="position:absolute;left:-9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9,2358" to="829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-9,2088" to="829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20;top:1800;width:838;height:834">
                      <v:shape id="shape_0" fillcolor="white" stroked="t" o:allowincell="f" style="position:absolute;left:820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20,2358" to="1658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20,2088" to="1658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58;top:1800;width:838;height:834">
                      <v:shape id="shape_0" fillcolor="white" stroked="t" o:allowincell="f" style="position:absolute;left:1658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58,2358" to="2496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658,2088" to="2496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84;top:1800;width:838;height:834">
                      <v:shape id="shape_0" fillcolor="white" stroked="t" o:allowincell="f" style="position:absolute;left:2484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84,2358" to="3322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484,2088" to="3322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321;top:1800;width:838;height:834">
                      <v:shape id="shape_0" fillcolor="white" stroked="t" o:allowincell="f" style="position:absolute;left:3321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321,2358" to="4159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321,2088" to="4159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56;top:1800;width:838;height:834">
                      <v:shape id="shape_0" fillcolor="white" stroked="t" o:allowincell="f" style="position:absolute;left:4156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56,2358" to="4994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156,2088" to="4994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89;top:1800;width:838;height:834">
                      <v:shape id="shape_0" fillcolor="white" stroked="t" o:allowincell="f" style="position:absolute;left:4989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89,2358" to="5827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989,2088" to="5827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826;top:1800;width:838;height:834">
                      <v:shape id="shape_0" fillcolor="white" stroked="t" o:allowincell="f" style="position:absolute;left:5826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826,2358" to="6664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826,2088" to="6664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55;top:1800;width:838;height:834">
                      <v:shape id="shape_0" fillcolor="white" stroked="t" o:allowincell="f" style="position:absolute;left:6655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55,2358" to="7493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655,2088" to="7493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96;top:1800;width:838;height:834">
                      <v:shape id="shape_0" fillcolor="white" stroked="t" o:allowincell="f" style="position:absolute;left:7496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96,2358" to="8334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496,2088" to="8334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34;top:1800;width:838;height:834">
                      <v:shape id="shape_0" fillcolor="white" stroked="t" o:allowincell="f" style="position:absolute;left:8334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34,2358" to="9172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334,2088" to="9172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60;top:1800;width:838;height:834">
                      <v:shape id="shape_0" fillcolor="white" stroked="t" o:allowincell="f" style="position:absolute;left:9160;top:1800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60,2358" to="9998,235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160,2088" to="9998,2088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-14;top:5406;width:10012;height:1671">
                  <v:group id="shape_0" style="position:absolute;left:-14;top:6243;width:10010;height:834">
                    <v:group id="shape_0" style="position:absolute;left:-14;top:6243;width:838;height:834">
                      <v:shape id="shape_0" fillcolor="white" stroked="t" o:allowincell="f" style="position:absolute;left:-14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14,6661" to="824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03,6246" to="404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17;top:6243;width:838;height:834">
                      <v:shape id="shape_0" fillcolor="white" stroked="t" o:allowincell="f" style="position:absolute;left:817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17,6661" to="1655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234,6246" to="1235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51;top:6243;width:838;height:834">
                      <v:shape id="shape_0" fillcolor="white" stroked="t" o:allowincell="f" style="position:absolute;left:1651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51,6661" to="2489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068,6246" to="2069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86;top:6243;width:838;height:834">
                      <v:shape id="shape_0" fillcolor="white" stroked="t" o:allowincell="f" style="position:absolute;left:2486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86,6661" to="3324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903,6246" to="2904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320;top:6243;width:838;height:834">
                      <v:shape id="shape_0" fillcolor="white" stroked="t" o:allowincell="f" style="position:absolute;left:3320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320,6661" to="4158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737,6246" to="3738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54;top:6243;width:838;height:834">
                      <v:shape id="shape_0" fillcolor="white" stroked="t" o:allowincell="f" style="position:absolute;left:4154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54,6661" to="4992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571,6246" to="4572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88;top:6243;width:838;height:834">
                      <v:shape id="shape_0" fillcolor="white" stroked="t" o:allowincell="f" style="position:absolute;left:4988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88,6661" to="5826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405,6246" to="5406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822;top:6243;width:838;height:834">
                      <v:shape id="shape_0" fillcolor="white" stroked="t" o:allowincell="f" style="position:absolute;left:5822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822,6661" to="6660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239,6246" to="6240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56;top:6243;width:838;height:834">
                      <v:shape id="shape_0" fillcolor="white" stroked="t" o:allowincell="f" style="position:absolute;left:6656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56,6661" to="7494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073,6246" to="7074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90;top:6243;width:838;height:834">
                      <v:shape id="shape_0" fillcolor="white" stroked="t" o:allowincell="f" style="position:absolute;left:7490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90,6661" to="8328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907,6246" to="7908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24;top:6243;width:838;height:834">
                      <v:shape id="shape_0" fillcolor="white" stroked="t" o:allowincell="f" style="position:absolute;left:8324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24,6661" to="9162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741,6246" to="8742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58;top:6243;width:838;height:834">
                      <v:shape id="shape_0" fillcolor="white" stroked="t" o:allowincell="f" style="position:absolute;left:9158;top:624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58,6661" to="9996,666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575,6246" to="9576,70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9;top:5406;width:10007;height:834">
                    <v:group id="shape_0" style="position:absolute;left:-9;top:5406;width:838;height:834">
                      <v:shape id="shape_0" fillcolor="white" stroked="t" o:allowincell="f" style="position:absolute;left:-9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9,5964" to="829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-9,5694" to="829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20;top:5406;width:838;height:834">
                      <v:shape id="shape_0" fillcolor="white" stroked="t" o:allowincell="f" style="position:absolute;left:820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20,5964" to="1658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20,5694" to="1658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58;top:5406;width:838;height:834">
                      <v:shape id="shape_0" fillcolor="white" stroked="t" o:allowincell="f" style="position:absolute;left:1658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58,5964" to="2496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658,5694" to="2496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84;top:5406;width:838;height:834">
                      <v:shape id="shape_0" fillcolor="white" stroked="t" o:allowincell="f" style="position:absolute;left:2484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84,5964" to="3322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484,5694" to="3322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321;top:5406;width:838;height:834">
                      <v:shape id="shape_0" fillcolor="white" stroked="t" o:allowincell="f" style="position:absolute;left:3321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321,5964" to="4159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321,5694" to="4159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56;top:5406;width:838;height:834">
                      <v:shape id="shape_0" fillcolor="white" stroked="t" o:allowincell="f" style="position:absolute;left:4156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56,5964" to="4994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156,5694" to="4994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89;top:5406;width:838;height:834">
                      <v:shape id="shape_0" fillcolor="white" stroked="t" o:allowincell="f" style="position:absolute;left:4989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89,5964" to="5827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989,5694" to="5827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826;top:5406;width:838;height:834">
                      <v:shape id="shape_0" fillcolor="white" stroked="t" o:allowincell="f" style="position:absolute;left:5826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826,5964" to="6664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826,5694" to="6664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55;top:5406;width:838;height:834">
                      <v:shape id="shape_0" fillcolor="white" stroked="t" o:allowincell="f" style="position:absolute;left:6655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55,5964" to="7493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655,5694" to="7493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96;top:5406;width:838;height:834">
                      <v:shape id="shape_0" fillcolor="white" stroked="t" o:allowincell="f" style="position:absolute;left:7496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96,5964" to="8334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496,5694" to="8334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34;top:5406;width:838;height:834">
                      <v:shape id="shape_0" fillcolor="white" stroked="t" o:allowincell="f" style="position:absolute;left:8334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34,5964" to="9172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334,5694" to="9172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60;top:5406;width:838;height:834">
                      <v:shape id="shape_0" fillcolor="white" stroked="t" o:allowincell="f" style="position:absolute;left:9160;top:540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60,5964" to="9998,596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160,5694" to="9998,569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-28;top:7215;width:10012;height:1671">
                  <v:group id="shape_0" style="position:absolute;left:-28;top:8052;width:10010;height:834">
                    <v:group id="shape_0" style="position:absolute;left:-28;top:8052;width:838;height:834">
                      <v:shape id="shape_0" fillcolor="white" stroked="t" o:allowincell="f" style="position:absolute;left:-28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28,8470" to="810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89,8055" to="390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03;top:8052;width:838;height:834">
                      <v:shape id="shape_0" fillcolor="white" stroked="t" o:allowincell="f" style="position:absolute;left:803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03,8470" to="1641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220,8055" to="1221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37;top:8052;width:838;height:834">
                      <v:shape id="shape_0" fillcolor="white" stroked="t" o:allowincell="f" style="position:absolute;left:1637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37,8470" to="2475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054,8055" to="2055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72;top:8052;width:838;height:834">
                      <v:shape id="shape_0" fillcolor="white" stroked="t" o:allowincell="f" style="position:absolute;left:2472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72,8470" to="3310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889,8055" to="2890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306;top:8052;width:838;height:834">
                      <v:shape id="shape_0" fillcolor="white" stroked="t" o:allowincell="f" style="position:absolute;left:3306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306,8470" to="4144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723,8055" to="3724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40;top:8052;width:838;height:834">
                      <v:shape id="shape_0" fillcolor="white" stroked="t" o:allowincell="f" style="position:absolute;left:4140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40,8470" to="4978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557,8055" to="4558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74;top:8052;width:838;height:834">
                      <v:shape id="shape_0" fillcolor="white" stroked="t" o:allowincell="f" style="position:absolute;left:4974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74,8470" to="5812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391,8055" to="5392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808;top:8052;width:838;height:834">
                      <v:shape id="shape_0" fillcolor="white" stroked="t" o:allowincell="f" style="position:absolute;left:5808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808,8470" to="6646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225,8055" to="6226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42;top:8052;width:838;height:834">
                      <v:shape id="shape_0" fillcolor="white" stroked="t" o:allowincell="f" style="position:absolute;left:6642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42,8470" to="7480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059,8055" to="7060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76;top:8052;width:838;height:834">
                      <v:shape id="shape_0" fillcolor="white" stroked="t" o:allowincell="f" style="position:absolute;left:7476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76,8470" to="8314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893,8055" to="7894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10;top:8052;width:838;height:834">
                      <v:shape id="shape_0" fillcolor="white" stroked="t" o:allowincell="f" style="position:absolute;left:8310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10,8470" to="9148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727,8055" to="8728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44;top:8052;width:838;height:834">
                      <v:shape id="shape_0" fillcolor="white" stroked="t" o:allowincell="f" style="position:absolute;left:9144;top:805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44,8470" to="9982,847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561,8055" to="9562,888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23;top:7215;width:10007;height:834">
                    <v:group id="shape_0" style="position:absolute;left:-23;top:7215;width:838;height:834">
                      <v:shape id="shape_0" fillcolor="white" stroked="t" o:allowincell="f" style="position:absolute;left:-23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23,7773" to="815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-23,7503" to="815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06;top:7215;width:838;height:834">
                      <v:shape id="shape_0" fillcolor="white" stroked="t" o:allowincell="f" style="position:absolute;left:806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06,7773" to="1644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06,7503" to="1644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44;top:7215;width:838;height:834">
                      <v:shape id="shape_0" fillcolor="white" stroked="t" o:allowincell="f" style="position:absolute;left:1644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44,7773" to="2482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644,7503" to="2482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70;top:7215;width:838;height:834">
                      <v:shape id="shape_0" fillcolor="white" stroked="t" o:allowincell="f" style="position:absolute;left:2470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70,7773" to="3308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470,7503" to="3308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307;top:7215;width:838;height:834">
                      <v:shape id="shape_0" fillcolor="white" stroked="t" o:allowincell="f" style="position:absolute;left:3307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307,7773" to="4145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307,7503" to="4145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42;top:7215;width:838;height:834">
                      <v:shape id="shape_0" fillcolor="white" stroked="t" o:allowincell="f" style="position:absolute;left:4142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42,7773" to="4980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142,7503" to="4980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75;top:7215;width:838;height:834">
                      <v:shape id="shape_0" fillcolor="white" stroked="t" o:allowincell="f" style="position:absolute;left:4975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75,7773" to="5813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975,7503" to="5813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812;top:7215;width:838;height:834">
                      <v:shape id="shape_0" fillcolor="white" stroked="t" o:allowincell="f" style="position:absolute;left:5812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812,7773" to="6650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812,7503" to="6650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41;top:7215;width:838;height:834">
                      <v:shape id="shape_0" fillcolor="white" stroked="t" o:allowincell="f" style="position:absolute;left:6641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41,7773" to="7479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641,7503" to="7479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82;top:7215;width:838;height:834">
                      <v:shape id="shape_0" fillcolor="white" stroked="t" o:allowincell="f" style="position:absolute;left:7482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82,7773" to="8320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482,7503" to="8320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20;top:7215;width:838;height:834">
                      <v:shape id="shape_0" fillcolor="white" stroked="t" o:allowincell="f" style="position:absolute;left:8320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20,7773" to="9158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320,7503" to="9158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46;top:7215;width:838;height:834">
                      <v:shape id="shape_0" fillcolor="white" stroked="t" o:allowincell="f" style="position:absolute;left:9146;top:721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46,7773" to="9984,777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146,7503" to="9984,750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-42;top:9075;width:10012;height:1671">
                  <v:group id="shape_0" style="position:absolute;left:-42;top:9912;width:10010;height:834">
                    <v:group id="shape_0" style="position:absolute;left:-42;top:9912;width:838;height:834">
                      <v:shape id="shape_0" fillcolor="white" stroked="t" o:allowincell="f" style="position:absolute;left:-42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42,10330" to="796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75,9915" to="376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89;top:9912;width:838;height:834">
                      <v:shape id="shape_0" fillcolor="white" stroked="t" o:allowincell="f" style="position:absolute;left:789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89,10330" to="1627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206,9915" to="1207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23;top:9912;width:838;height:834">
                      <v:shape id="shape_0" fillcolor="white" stroked="t" o:allowincell="f" style="position:absolute;left:1623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23,10330" to="2461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040,9915" to="2041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58;top:9912;width:838;height:834">
                      <v:shape id="shape_0" fillcolor="white" stroked="t" o:allowincell="f" style="position:absolute;left:2458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58,10330" to="3296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875,9915" to="2876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292;top:9912;width:838;height:834">
                      <v:shape id="shape_0" fillcolor="white" stroked="t" o:allowincell="f" style="position:absolute;left:3292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292,10330" to="4130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709,9915" to="3710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26;top:9912;width:838;height:834">
                      <v:shape id="shape_0" fillcolor="white" stroked="t" o:allowincell="f" style="position:absolute;left:4126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26,10330" to="4964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543,9915" to="4544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60;top:9912;width:838;height:834">
                      <v:shape id="shape_0" fillcolor="white" stroked="t" o:allowincell="f" style="position:absolute;left:4960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60,10330" to="5798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377,9915" to="5378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794;top:9912;width:838;height:834">
                      <v:shape id="shape_0" fillcolor="white" stroked="t" o:allowincell="f" style="position:absolute;left:5794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794,10330" to="6632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211,9915" to="6212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28;top:9912;width:838;height:834">
                      <v:shape id="shape_0" fillcolor="white" stroked="t" o:allowincell="f" style="position:absolute;left:6628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28,10330" to="7466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045,9915" to="7046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62;top:9912;width:838;height:834">
                      <v:shape id="shape_0" fillcolor="white" stroked="t" o:allowincell="f" style="position:absolute;left:7462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62,10330" to="8300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879,9915" to="7880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296;top:9912;width:838;height:834">
                      <v:shape id="shape_0" fillcolor="white" stroked="t" o:allowincell="f" style="position:absolute;left:8296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296,10330" to="9134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713,9915" to="8714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30;top:9912;width:838;height:834">
                      <v:shape id="shape_0" fillcolor="white" stroked="t" o:allowincell="f" style="position:absolute;left:9130;top:991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30,10330" to="9968,1033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547,9915" to="9548,1074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37;top:9075;width:10007;height:834">
                    <v:group id="shape_0" style="position:absolute;left:-37;top:9075;width:838;height:834">
                      <v:shape id="shape_0" fillcolor="white" stroked="t" o:allowincell="f" style="position:absolute;left:-37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37,9633" to="801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-37,9363" to="801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92;top:9075;width:838;height:834">
                      <v:shape id="shape_0" fillcolor="white" stroked="t" o:allowincell="f" style="position:absolute;left:792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92,9633" to="1630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92,9363" to="1630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30;top:9075;width:838;height:834">
                      <v:shape id="shape_0" fillcolor="white" stroked="t" o:allowincell="f" style="position:absolute;left:1630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30,9633" to="2468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630,9363" to="2468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56;top:9075;width:838;height:834">
                      <v:shape id="shape_0" fillcolor="white" stroked="t" o:allowincell="f" style="position:absolute;left:2456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56,9633" to="3294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456,9363" to="3294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293;top:9075;width:838;height:834">
                      <v:shape id="shape_0" fillcolor="white" stroked="t" o:allowincell="f" style="position:absolute;left:3293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293,9633" to="4131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293,9363" to="4131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28;top:9075;width:838;height:834">
                      <v:shape id="shape_0" fillcolor="white" stroked="t" o:allowincell="f" style="position:absolute;left:4128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28,9633" to="4966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128,9363" to="4966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61;top:9075;width:838;height:834">
                      <v:shape id="shape_0" fillcolor="white" stroked="t" o:allowincell="f" style="position:absolute;left:4961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61,9633" to="5799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961,9363" to="5799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798;top:9075;width:838;height:834">
                      <v:shape id="shape_0" fillcolor="white" stroked="t" o:allowincell="f" style="position:absolute;left:5798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798,9633" to="6636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798,9363" to="6636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27;top:9075;width:838;height:834">
                      <v:shape id="shape_0" fillcolor="white" stroked="t" o:allowincell="f" style="position:absolute;left:6627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27,9633" to="7465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627,9363" to="7465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68;top:9075;width:838;height:834">
                      <v:shape id="shape_0" fillcolor="white" stroked="t" o:allowincell="f" style="position:absolute;left:7468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68,9633" to="8306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468,9363" to="8306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306;top:9075;width:838;height:834">
                      <v:shape id="shape_0" fillcolor="white" stroked="t" o:allowincell="f" style="position:absolute;left:8306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306,9633" to="9144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306,9363" to="9144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32;top:9075;width:838;height:834">
                      <v:shape id="shape_0" fillcolor="white" stroked="t" o:allowincell="f" style="position:absolute;left:9132;top:907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32,9633" to="9970,963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132,9363" to="9970,93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-58;top:10905;width:10012;height:1671">
                  <v:group id="shape_0" style="position:absolute;left:-58;top:11742;width:10010;height:834">
                    <v:group id="shape_0" style="position:absolute;left:-58;top:11742;width:838;height:834">
                      <v:shape id="shape_0" fillcolor="white" stroked="t" o:allowincell="f" style="position:absolute;left:-58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58,12160" to="780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59,11745" to="360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73;top:11742;width:838;height:834">
                      <v:shape id="shape_0" fillcolor="white" stroked="t" o:allowincell="f" style="position:absolute;left:773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73,12160" to="1611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190,11745" to="1191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07;top:11742;width:838;height:834">
                      <v:shape id="shape_0" fillcolor="white" stroked="t" o:allowincell="f" style="position:absolute;left:1607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07,12160" to="2445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024,11745" to="2025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42;top:11742;width:838;height:834">
                      <v:shape id="shape_0" fillcolor="white" stroked="t" o:allowincell="f" style="position:absolute;left:2442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42,12160" to="3280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859,11745" to="2860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276;top:11742;width:838;height:834">
                      <v:shape id="shape_0" fillcolor="white" stroked="t" o:allowincell="f" style="position:absolute;left:3276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276,12160" to="4114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693,11745" to="3694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10;top:11742;width:838;height:834">
                      <v:shape id="shape_0" fillcolor="white" stroked="t" o:allowincell="f" style="position:absolute;left:4110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10,12160" to="4948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527,11745" to="4528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44;top:11742;width:838;height:834">
                      <v:shape id="shape_0" fillcolor="white" stroked="t" o:allowincell="f" style="position:absolute;left:4944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44,12160" to="5782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361,11745" to="5362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778;top:11742;width:838;height:834">
                      <v:shape id="shape_0" fillcolor="white" stroked="t" o:allowincell="f" style="position:absolute;left:5778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778,12160" to="6616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195,11745" to="6196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12;top:11742;width:838;height:834">
                      <v:shape id="shape_0" fillcolor="white" stroked="t" o:allowincell="f" style="position:absolute;left:6612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12,12160" to="7450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029,11745" to="7030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46;top:11742;width:838;height:834">
                      <v:shape id="shape_0" fillcolor="white" stroked="t" o:allowincell="f" style="position:absolute;left:7446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46,12160" to="8284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863,11745" to="7864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280;top:11742;width:838;height:834">
                      <v:shape id="shape_0" fillcolor="white" stroked="t" o:allowincell="f" style="position:absolute;left:8280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280,12160" to="9118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697,11745" to="8698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14;top:11742;width:838;height:834">
                      <v:shape id="shape_0" fillcolor="white" stroked="t" o:allowincell="f" style="position:absolute;left:9114;top:11742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14,12160" to="9952,12160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531,11745" to="9532,12572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53;top:10905;width:10007;height:834">
                    <v:group id="shape_0" style="position:absolute;left:-53;top:10905;width:838;height:834">
                      <v:shape id="shape_0" fillcolor="white" stroked="t" o:allowincell="f" style="position:absolute;left:-53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53,11463" to="785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-53,11193" to="785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76;top:10905;width:838;height:834">
                      <v:shape id="shape_0" fillcolor="white" stroked="t" o:allowincell="f" style="position:absolute;left:776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76,11463" to="1614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76,11193" to="1614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14;top:10905;width:838;height:834">
                      <v:shape id="shape_0" fillcolor="white" stroked="t" o:allowincell="f" style="position:absolute;left:1614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14,11463" to="2452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614,11193" to="2452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40;top:10905;width:838;height:834">
                      <v:shape id="shape_0" fillcolor="white" stroked="t" o:allowincell="f" style="position:absolute;left:2440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40,11463" to="3278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440,11193" to="3278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277;top:10905;width:838;height:834">
                      <v:shape id="shape_0" fillcolor="white" stroked="t" o:allowincell="f" style="position:absolute;left:3277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277,11463" to="4115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277,11193" to="4115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112;top:10905;width:838;height:834">
                      <v:shape id="shape_0" fillcolor="white" stroked="t" o:allowincell="f" style="position:absolute;left:4112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112,11463" to="4950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112,11193" to="4950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45;top:10905;width:838;height:834">
                      <v:shape id="shape_0" fillcolor="white" stroked="t" o:allowincell="f" style="position:absolute;left:4945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45,11463" to="5783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945,11193" to="5783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782;top:10905;width:838;height:834">
                      <v:shape id="shape_0" fillcolor="white" stroked="t" o:allowincell="f" style="position:absolute;left:5782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782,11463" to="6620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782,11193" to="6620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611;top:10905;width:838;height:834">
                      <v:shape id="shape_0" fillcolor="white" stroked="t" o:allowincell="f" style="position:absolute;left:6611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611,11463" to="7449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611,11193" to="7449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52;top:10905;width:838;height:834">
                      <v:shape id="shape_0" fillcolor="white" stroked="t" o:allowincell="f" style="position:absolute;left:7452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52,11463" to="8290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452,11193" to="8290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290;top:10905;width:838;height:834">
                      <v:shape id="shape_0" fillcolor="white" stroked="t" o:allowincell="f" style="position:absolute;left:8290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290,11463" to="9128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290,11193" to="9128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16;top:10905;width:838;height:834">
                      <v:shape id="shape_0" fillcolor="white" stroked="t" o:allowincell="f" style="position:absolute;left:9116;top:10905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16,11463" to="9954,1146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116,11193" to="9954,111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-72;top:12726;width:10012;height:1671">
                  <v:group id="shape_0" style="position:absolute;left:-72;top:13563;width:10010;height:834">
                    <v:group id="shape_0" style="position:absolute;left:-72;top:13563;width:838;height:834">
                      <v:shape id="shape_0" fillcolor="white" stroked="t" o:allowincell="f" style="position:absolute;left:-72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72,13981" to="766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45,13566" to="346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59;top:13563;width:838;height:834">
                      <v:shape id="shape_0" fillcolor="white" stroked="t" o:allowincell="f" style="position:absolute;left:759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59,13981" to="1597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176,13566" to="1177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593;top:13563;width:838;height:834">
                      <v:shape id="shape_0" fillcolor="white" stroked="t" o:allowincell="f" style="position:absolute;left:1593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593,13981" to="2431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010,13566" to="2011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28;top:13563;width:838;height:834">
                      <v:shape id="shape_0" fillcolor="white" stroked="t" o:allowincell="f" style="position:absolute;left:2428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28,13981" to="3266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845,13566" to="2846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262;top:13563;width:838;height:834">
                      <v:shape id="shape_0" fillcolor="white" stroked="t" o:allowincell="f" style="position:absolute;left:3262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262,13981" to="4100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679,13566" to="3680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096;top:13563;width:838;height:834">
                      <v:shape id="shape_0" fillcolor="white" stroked="t" o:allowincell="f" style="position:absolute;left:4096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096,13981" to="4934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513,13566" to="4514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30;top:13563;width:838;height:834">
                      <v:shape id="shape_0" fillcolor="white" stroked="t" o:allowincell="f" style="position:absolute;left:4930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30,13981" to="5768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347,13566" to="5348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764;top:13563;width:838;height:834">
                      <v:shape id="shape_0" fillcolor="white" stroked="t" o:allowincell="f" style="position:absolute;left:5764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764,13981" to="6602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181,13566" to="6182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598;top:13563;width:838;height:834">
                      <v:shape id="shape_0" fillcolor="white" stroked="t" o:allowincell="f" style="position:absolute;left:6598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598,13981" to="7436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015,13566" to="7016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32;top:13563;width:838;height:834">
                      <v:shape id="shape_0" fillcolor="white" stroked="t" o:allowincell="f" style="position:absolute;left:7432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32,13981" to="8270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849,13566" to="7850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266;top:13563;width:838;height:834">
                      <v:shape id="shape_0" fillcolor="white" stroked="t" o:allowincell="f" style="position:absolute;left:8266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266,13981" to="9104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683,13566" to="8684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00;top:13563;width:838;height:834">
                      <v:shape id="shape_0" fillcolor="white" stroked="t" o:allowincell="f" style="position:absolute;left:9100;top:13563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00,13981" to="9938,13981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517,13566" to="9518,14393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67;top:12726;width:10007;height:834">
                    <v:group id="shape_0" style="position:absolute;left:-67;top:12726;width:838;height:834">
                      <v:shape id="shape_0" fillcolor="white" stroked="t" o:allowincell="f" style="position:absolute;left:-67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-67,13284" to="771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-67,13014" to="771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62;top:12726;width:838;height:834">
                      <v:shape id="shape_0" fillcolor="white" stroked="t" o:allowincell="f" style="position:absolute;left:762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62,13284" to="1600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62,13014" to="1600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1600;top:12726;width:838;height:834">
                      <v:shape id="shape_0" fillcolor="white" stroked="t" o:allowincell="f" style="position:absolute;left:1600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1600,13284" to="2438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1600,13014" to="2438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2426;top:12726;width:838;height:834">
                      <v:shape id="shape_0" fillcolor="white" stroked="t" o:allowincell="f" style="position:absolute;left:2426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2426,13284" to="3264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2426,13014" to="3264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3263;top:12726;width:838;height:834">
                      <v:shape id="shape_0" fillcolor="white" stroked="t" o:allowincell="f" style="position:absolute;left:3263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3263,13284" to="4101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3263,13014" to="4101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098;top:12726;width:838;height:834">
                      <v:shape id="shape_0" fillcolor="white" stroked="t" o:allowincell="f" style="position:absolute;left:4098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098,13284" to="4936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098,13014" to="4936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4931;top:12726;width:838;height:834">
                      <v:shape id="shape_0" fillcolor="white" stroked="t" o:allowincell="f" style="position:absolute;left:4931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4931,13284" to="5769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4931,13014" to="5769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5768;top:12726;width:838;height:834">
                      <v:shape id="shape_0" fillcolor="white" stroked="t" o:allowincell="f" style="position:absolute;left:5768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5768,13284" to="6606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5768,13014" to="6606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6597;top:12726;width:838;height:834">
                      <v:shape id="shape_0" fillcolor="white" stroked="t" o:allowincell="f" style="position:absolute;left:6597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6597,13284" to="7435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6597,13014" to="7435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7438;top:12726;width:838;height:834">
                      <v:shape id="shape_0" fillcolor="white" stroked="t" o:allowincell="f" style="position:absolute;left:7438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7438,13284" to="8276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7438,13014" to="8276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8276;top:12726;width:838;height:834">
                      <v:shape id="shape_0" fillcolor="white" stroked="t" o:allowincell="f" style="position:absolute;left:8276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8276,13284" to="9114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8276,13014" to="9114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style="position:absolute;left:9102;top:12726;width:838;height:834">
                      <v:shape id="shape_0" fillcolor="white" stroked="t" o:allowincell="f" style="position:absolute;left:9102;top:12726;width:834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12600" joinstyle="miter" endcap="flat"/>
                        <w10:wrap type="none"/>
                      </v:shape>
                      <v:line id="shape_0" from="9102,13284" to="9940,1328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  <v:line id="shape_0" from="9102,13014" to="9940,13014" stroked="t" o:allowincell="f" style="position:absolute">
                        <v:stroke color="silver" weight="1908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990" w:right="896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易错字－第</w:t>
    </w:r>
    <w:r>
      <w:rPr/>
      <w:t>____</w:t>
    </w:r>
    <w:r>
      <w:rPr/>
      <w:t>册</w:t>
    </w:r>
    <w:r>
      <w:rPr>
        <w:rFonts w:eastAsia="Times New Roman"/>
      </w:rPr>
      <w:t xml:space="preserve"> </w:t>
    </w:r>
    <w:r>
      <w:rPr/>
      <w:t>第</w:t>
    </w:r>
    <w:r>
      <w:rPr/>
      <w:t>_____</w:t>
    </w:r>
    <w:r>
      <w:rPr/>
      <w:t>单元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9:00Z</dcterms:created>
  <dc:creator>GZB</dc:creator>
  <dc:description/>
  <cp:keywords/>
  <dc:language>en-US</dc:language>
  <cp:lastModifiedBy>user</cp:lastModifiedBy>
  <cp:lastPrinted>2013-02-22T17:48:00Z</cp:lastPrinted>
  <dcterms:modified xsi:type="dcterms:W3CDTF">2013-02-22T09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