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7960" cy="3865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86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1933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72000" cy="6557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655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62475" cy="6334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633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52950" cy="6372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637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67250" cy="6515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00575" cy="6410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641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33900" cy="6496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649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43425" cy="5972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597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5:19:00Z</dcterms:created>
  <dc:creator>huiyi</dc:creator>
  <dc:description/>
  <cp:keywords/>
  <dc:language>en-US</dc:language>
  <cp:lastModifiedBy>huiyi</cp:lastModifiedBy>
  <dcterms:modified xsi:type="dcterms:W3CDTF">2011-03-11T05:24:00Z</dcterms:modified>
  <cp:revision>1</cp:revision>
  <dc:subject/>
  <dc:title>         </dc:title>
</cp:coreProperties>
</file>