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单跨梁设计验算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工程名称： 工程一           梁编号：  </w:t>
      </w:r>
      <w:r>
        <w:rPr/>
        <w:t xml:space="preserve">LL1        2008-11-4 </w:t>
      </w:r>
      <w:r>
        <w:rPr/>
        <w:t xml:space="preserve">下午 </w:t>
      </w:r>
      <w:r>
        <w:rPr/>
        <w:t>03:15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一、梁的静力计算概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</w:r>
      <w:r>
        <w:rPr/>
        <w:t>、单跨梁形式：    简支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</w:t>
      </w:r>
      <w:r>
        <w:rPr/>
        <w:t xml:space="preserve">、荷载受力形式：  </w:t>
      </w:r>
      <w:r>
        <w:rPr/>
        <w:t>1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</w:t>
      </w:r>
      <w:r>
        <w:rPr/>
        <w:t xml:space="preserve">、计算模型基本参数：长  </w:t>
      </w:r>
      <w:r>
        <w:rPr/>
        <w:t>L =5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</w:t>
      </w:r>
      <w:r>
        <w:rPr/>
        <w:t>、均布力：标准值</w:t>
      </w:r>
      <w:r>
        <w:rPr/>
        <w:t>qk=qg+qq          =0.124+0.5=0.62  K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设计值</w:t>
      </w:r>
      <w:r>
        <w:rPr/>
        <w:t>qd=qg*γG+qq*γQ  =0.124*1.2+0.5*1.4=0.85  KN</w:t>
      </w:r>
    </w:p>
    <w:p>
      <w:pPr>
        <w:pStyle w:val="PreformattedText"/>
        <w:bidi w:val="0"/>
        <w:spacing w:before="0" w:after="0"/>
        <w:jc w:val="left"/>
        <w:rPr/>
      </w:pPr>
      <w:r>
        <w:rPr/>
        <w:t>二、选择受荷截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</w:r>
      <w:r>
        <w:rPr/>
        <w:t xml:space="preserve">、截面类型：  槽钢  </w:t>
      </w:r>
      <w:r>
        <w:rPr/>
        <w:t xml:space="preserve">[ 12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</w:t>
      </w:r>
      <w:r>
        <w:rPr/>
        <w:t xml:space="preserve">、截面特性：  </w:t>
      </w:r>
      <w:r>
        <w:rPr/>
        <w:t>Ix=391cm4  Wx=62.1cm3  Sx=36.4cm3  G=12.4kg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翼缘厚度 </w:t>
      </w:r>
      <w:r>
        <w:rPr/>
        <w:t xml:space="preserve">tf= 9mm  </w:t>
      </w:r>
      <w:r>
        <w:rPr/>
        <w:t xml:space="preserve">腹板厚度 </w:t>
      </w:r>
      <w:r>
        <w:rPr/>
        <w:t>tw= 5.5mm</w:t>
      </w:r>
    </w:p>
    <w:p>
      <w:pPr>
        <w:pStyle w:val="PreformattedText"/>
        <w:bidi w:val="0"/>
        <w:spacing w:before="0" w:after="0"/>
        <w:jc w:val="left"/>
        <w:rPr/>
      </w:pPr>
      <w:r>
        <w:rPr/>
        <w:t>三、相关参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</w:r>
      <w:r>
        <w:rPr/>
        <w:t>、材质              ：</w:t>
      </w:r>
      <w:r>
        <w:rPr/>
        <w:t>Q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</w:t>
      </w:r>
      <w:r>
        <w:rPr/>
        <w:t>、</w:t>
      </w:r>
      <w:r>
        <w:rPr/>
        <w:t>x</w:t>
      </w:r>
      <w:r>
        <w:rPr/>
        <w:t>轴塑性发展系数</w:t>
      </w:r>
      <w:r>
        <w:rPr/>
        <w:t>γx</w:t>
      </w:r>
      <w:r>
        <w:rPr/>
        <w:t>：</w:t>
      </w:r>
      <w:r>
        <w:rPr/>
        <w:t>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</w:t>
      </w:r>
      <w:r>
        <w:rPr/>
        <w:t>、梁的挠度控制  ［</w:t>
      </w:r>
      <w:r>
        <w:rPr/>
        <w:t>v</w:t>
      </w:r>
      <w:r>
        <w:rPr/>
        <w:t>］：</w:t>
      </w:r>
      <w:r>
        <w:rPr/>
        <w:t>L/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四、内力计算结果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</w:r>
      <w:r>
        <w:rPr/>
        <w:t xml:space="preserve">、支座反力      </w:t>
      </w:r>
      <w:r>
        <w:rPr/>
        <w:t>RA = N / 2 * Pd(</w:t>
      </w:r>
      <w:r>
        <w:rPr/>
        <w:t>其中</w:t>
      </w:r>
      <w:r>
        <w:rPr/>
        <w:t>N=L\c) =3.18 K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</w:t>
      </w:r>
      <w:r>
        <w:rPr/>
        <w:t xml:space="preserve">、支座反力      </w:t>
      </w:r>
      <w:r>
        <w:rPr/>
        <w:t>RB = RA =3.18 K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</w:t>
      </w:r>
      <w:r>
        <w:rPr/>
        <w:t xml:space="preserve">、最大弯矩    </w:t>
      </w:r>
      <w:r>
        <w:rPr/>
        <w:t>Mmax = N / 8 * Pd * L(</w:t>
      </w:r>
      <w:r>
        <w:rPr/>
        <w:t>其中</w:t>
      </w:r>
      <w:r>
        <w:rPr/>
        <w:t>N=L\c) =3.98 KN.M</w:t>
      </w:r>
    </w:p>
    <w:p>
      <w:pPr>
        <w:pStyle w:val="PreformattedText"/>
        <w:bidi w:val="0"/>
        <w:spacing w:before="0" w:after="0"/>
        <w:jc w:val="left"/>
        <w:rPr/>
      </w:pPr>
      <w:r>
        <w:rPr/>
        <w:t>五、强度及刚度验算结果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</w:r>
      <w:r>
        <w:rPr/>
        <w:t>、弯曲正应力</w:t>
      </w:r>
      <w:r>
        <w:rPr/>
        <w:t>σmax = Mmax / (γx * Wx)</w:t>
      </w:r>
      <w:r>
        <w:rPr/>
        <w:t>＝</w:t>
      </w:r>
      <w:r>
        <w:rPr/>
        <w:t xml:space="preserve">60.96  N/mm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</w:t>
      </w:r>
      <w:r>
        <w:rPr/>
        <w:t>、</w:t>
      </w:r>
      <w:r>
        <w:rPr/>
        <w:t>A</w:t>
      </w:r>
      <w:r>
        <w:rPr/>
        <w:t xml:space="preserve">处剪应力 </w:t>
      </w:r>
      <w:r>
        <w:rPr/>
        <w:t>τA = RA * Sx / (Ix * tw)</w:t>
      </w:r>
      <w:r>
        <w:rPr/>
        <w:t>＝</w:t>
      </w:r>
      <w:r>
        <w:rPr/>
        <w:t xml:space="preserve">5.38  N/mm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</w:t>
      </w:r>
      <w:r>
        <w:rPr/>
        <w:t>、</w:t>
      </w:r>
      <w:r>
        <w:rPr/>
        <w:t>B</w:t>
      </w:r>
      <w:r>
        <w:rPr/>
        <w:t xml:space="preserve">处剪应力 </w:t>
      </w:r>
      <w:r>
        <w:rPr/>
        <w:t>τB = RB * Sx / (Ix * tw)</w:t>
      </w:r>
      <w:r>
        <w:rPr/>
        <w:t>＝</w:t>
      </w:r>
      <w:r>
        <w:rPr/>
        <w:t xml:space="preserve">5.38  N/mm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</w:t>
      </w:r>
      <w:r>
        <w:rPr/>
        <w:t xml:space="preserve">、最大挠度  </w:t>
      </w:r>
      <w:r>
        <w:rPr/>
        <w:t>fmax = (5 * N ^ 4 + 2 * N * N + 1) / (384 * N ^ 3) * Pk * L ^ 3(</w:t>
      </w:r>
      <w:r>
        <w:rPr/>
        <w:t>其中</w:t>
      </w:r>
      <w:r>
        <w:rPr/>
        <w:t xml:space="preserve">N=L\c) * 1 / ( E * I )=9.85  m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</w:t>
      </w:r>
      <w:r>
        <w:rPr/>
        <w:t xml:space="preserve">、相对挠度  </w:t>
      </w:r>
      <w:r>
        <w:rPr/>
        <w:t>v = fmax / L =1/ 507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弯曲正应力    </w:t>
      </w:r>
      <w:r>
        <w:rPr/>
        <w:t xml:space="preserve">σmax=  60.96 N/mm2 &lt;  </w:t>
      </w:r>
      <w:r>
        <w:rPr/>
        <w:t xml:space="preserve">抗弯设计值  </w:t>
      </w:r>
      <w:r>
        <w:rPr/>
        <w:t xml:space="preserve">f : 215 N/mm2 ok! </w:t>
      </w:r>
    </w:p>
    <w:p>
      <w:pPr>
        <w:pStyle w:val="PreformattedText"/>
        <w:bidi w:val="0"/>
        <w:spacing w:before="0" w:after="0"/>
        <w:jc w:val="left"/>
        <w:rPr/>
      </w:pPr>
      <w:r>
        <w:rPr/>
        <w:t>支座最大剪应力</w:t>
      </w:r>
      <w:r>
        <w:rPr/>
        <w:t xml:space="preserve">τmax=  5.38 N/mm2 &lt;  </w:t>
      </w:r>
      <w:r>
        <w:rPr/>
        <w:t xml:space="preserve">抗剪设计值 </w:t>
      </w:r>
      <w:r>
        <w:rPr/>
        <w:t xml:space="preserve">fv : 125 N/mm2 ok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跨中挠度相对值  </w:t>
      </w:r>
      <w:r>
        <w:rPr/>
        <w:t xml:space="preserve">v=L/  507.8 &lt;  </w:t>
      </w:r>
      <w:r>
        <w:rPr/>
        <w:t>挠度控制值  ［</w:t>
      </w:r>
      <w:r>
        <w:rPr/>
        <w:t>v</w:t>
      </w:r>
      <w:r>
        <w:rPr/>
        <w:t>］</w:t>
      </w:r>
      <w:r>
        <w:rPr/>
        <w:t xml:space="preserve">:L/ 250 ok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验算通过！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detail</w:t>
      </w:r>
      <w:r>
        <w:rPr/>
        <w:t>之单跨梁设计</w:t>
      </w:r>
      <w:r>
        <w:rPr/>
        <w:t>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