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30"/>
        <w:ind w:left="0" w:right="0" w:hanging="0"/>
        <w:jc w:val="center"/>
        <w:rPr>
          <w:rFonts w:ascii="微软雅黑" w:hAnsi="微软雅黑" w:eastAsia="微软雅黑" w:cs="微软雅黑"/>
          <w:color w:val="111111"/>
          <w:sz w:val="72"/>
          <w:szCs w:val="4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sz w:val="48"/>
          <w:szCs w:val="44"/>
        </w:rPr>
        <w:t>二手房屋买卖合同样本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zCs w:val="4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zCs w:val="4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卖方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（以下简称甲方）　　　身份证号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买方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（以下简称乙方）　　　身份证号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根据《中华人民共和国合同法》、《中华人民共和国城市房地产管理法》及其他有关法律、法规之规定，甲、乙双方在平等、自愿、协商一致的基础上，就乙方向甲方购买私有住房，达成如下协议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一条甲方所售房屋权证号及座落位置、结构、层次、面积、附属设施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1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、甲方所售房屋所有权证号为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"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号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"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，房屋土地使用权证号为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"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号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"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；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2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、甲方所售房屋位于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区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路（街）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号，为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结构；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3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、甲方所售房屋建筑面积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平方米；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4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、甲方所售房屋附属设施为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二条房屋价格及其他费用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1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、甲、乙双方协商一致，甲方所售房屋总金额为（人民币）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拾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万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仟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佰元整（含附属设施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费用）；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2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、甲、乙双方达成一致意见，双方交易税费由方负担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三条付款方式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四条房屋交付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甲、乙双方在房地局交易所办理完过户手续（缴纳税费）后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日内，甲方将房屋交付乙方，因不可抗力等因素造成甲方逾期交房的，则房屋交付时间可据实予以延长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五条乙方逾期付款的违约责任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乙方未按本合同规定的付款方式付款，每逾期一日，按照逾期金额的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2‰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支付违约金，逾期达一个月以上的，即视为乙方不履行本合同，甲方有权解除合同，届时将由乙方承担此次交易中双方的全部交易税费，并向甲方支付购房款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10%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违约金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六条甲方逾期交房的违约责任：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甲方未按本合同第四条规定将房屋及时交付使用，每逾期一日，按照购房总价的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2‰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支付违约金，逾期达一个月以上的，即视为甲方不履行本合同，乙方有权解除合同，由甲方承担此次交易中双方的全部交易税费，并向乙方支付房价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10%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的违约金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七条甲方保证在交接时该房屋没有产权纠纷和财务纠纷，如交接后发生该房屋交接前即存在的产权纠纷和财务纠纷，由甲方承担全部责任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八条本合同未尽事宜，由甲、乙双方另行议定，并签订补充协议，补充协议与本合同具同等法律效力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九条本合同在履行中发生争议，由甲、乙双方协商解决。协商不成的，甲、乙双方可依法向该房屋所在地人民法院起诉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十条本合同自甲、乙双方签字之日起生效。</w:t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第十一条本合同一式五份，甲、乙双方各执一份，其他三份交有关部门存档。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甲方（签章）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val="en-US" w:eastAsia="zh-CN"/>
        </w:rPr>
        <w:tab/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乙方（签章）：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住址（工作单位）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val="en-US" w:eastAsia="zh-CN"/>
        </w:rPr>
        <w:tab/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住址（工作单位）：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kinsoku w:val="true"/>
        <w:autoSpaceDE w:val="true"/>
        <w:spacing w:lineRule="atLeast" w:line="330"/>
        <w:rPr>
          <w:rFonts w:ascii="微软雅黑" w:hAnsi="微软雅黑" w:eastAsia="微软雅黑" w:cs="微软雅黑"/>
          <w:color w:val="111111"/>
          <w:sz w:val="28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联系电话：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val="en-US" w:eastAsia="zh-CN"/>
        </w:rPr>
        <w:tab/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联系电话：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kinsoku w:val="true"/>
        <w:autoSpaceDE w:val="true"/>
        <w:spacing w:lineRule="atLeast" w:line="33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年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月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日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val="en-US" w:eastAsia="zh-CN"/>
        </w:rPr>
        <w:tab/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_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年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月</w:t>
      </w:r>
      <w:r>
        <w:rPr>
          <w:rFonts w:eastAsia="微软雅黑" w:cs="微软雅黑" w:ascii="微软雅黑" w:hAnsi="微软雅黑"/>
          <w:color w:val="111111"/>
          <w:sz w:val="28"/>
          <w:shd w:fill="FFFFFF" w:val="clear"/>
          <w:lang w:eastAsia="zh-CN"/>
        </w:rPr>
        <w:t>____</w:t>
      </w:r>
      <w:r>
        <w:rPr>
          <w:rFonts w:ascii="微软雅黑" w:hAnsi="微软雅黑" w:cs="微软雅黑" w:eastAsia="微软雅黑"/>
          <w:color w:val="111111"/>
          <w:sz w:val="28"/>
          <w:shd w:fill="FFFFFF" w:val="clear"/>
          <w:lang w:eastAsia="zh-CN"/>
        </w:rPr>
        <w:t>日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kinsoku w:val="true"/>
        <w:autoSpaceDE w:val="true"/>
        <w:spacing w:lineRule="atLeast" w:line="330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手房屋买卖合同样本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5:20:23Z</dcterms:created>
  <dc:creator>刘宗有</dc:creator>
  <dc:description/>
  <dc:language>en-US</dc:language>
  <cp:lastModifiedBy/>
  <dcterms:modified xsi:type="dcterms:W3CDTF">1899-12-30T00:00:00Z</dcterms:modified>
  <cp:revision>0</cp:revision>
  <dc:subject/>
  <dc:title>二手房屋买卖合同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