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hd w:fill="FFFFFF" w:val="clear"/>
        <w:spacing w:lineRule="atLeast" w:line="420" w:before="345" w:after="0"/>
        <w:ind w:left="255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看完了《钢铁是怎样炼成的》我的感触很深。 《钢铁是怎样炼成的》是前苏联著名作家奥四的代表作。书中塑造了保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柯察金这一坚忍不拔、顽强拼搏的无产阶级英雄形象。并以保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柯察金的生活经历为线索，展现了苏联广阔的历史画面和人民艰苦卓绝的斗争生活。写出苏联时期斗争的艰苦和那个时代的美好品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为理想而献身的精神，钢铁般的意志和顽强奋斗的品质。 我很敬佩保尔的这一点品质，他的确是一个顽强的人，当他负伤不得不退出战场之时，他仍然在后方不停地为社会的发展做着贡献。当他被诊断出神经中枢有毛病时，他还是一如既往的想方设法的工作，争取多为社会做事。最后，他两腿瘫痪、双目失明，不得不放弃工作。但他仍然坚决的拿起笔，再次顽强地与命运做起了斗争。正如贝多芬所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人应该</w:t>
      </w:r>
      <w:hyperlink r:id="rId2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扼住命运的咽喉</w:t>
        </w:r>
      </w:hyperlink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!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这是很有道理的，人不应该屈服于命运，应该奋斗终生，顽强拼搏。在小说中，我最欣赏其中的一句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人最宝贵的东西是生命。生命对于我们只有一次。一个人的生命应当这样度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当他回首往事的时候，他不因虚度年华而悔恨，也不因碌碌无为而羞愧。” 我认为这话很对，准确地说明了一个人生活在这个世界上的意义。难道不是这样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?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一个人不应虚度年华，也不应碌碌无为。一个人总应该为社会、为大家甚至为自己做一点事，那怕是一点点，也不能虚度此生，才能算得上是在“活着”。 对于我们来说，</w:t>
      </w:r>
      <w:hyperlink r:id="rId3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狼烟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滚滚已成为历史。《钢铁是怎样炼成的》让我们了解了历史，让我们铭记许许多多的革命先辈们，认识到</w:t>
      </w:r>
      <w:hyperlink r:id="rId4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今天的幸福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来之不易。所以，《钢铁是怎样炼成的》不愧为是一本好书。 小说主人公保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柯察金早年丧父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岁被母亲送去车站食堂洗碗，饱受苦难。后到发电厂烧火，认识了</w:t>
      </w:r>
      <w:hyperlink r:id="rId5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朱赫来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红军撤走后，德军进攻保尔的家乡，加上阶级斗争，人民的日子很艰难。</w:t>
      </w:r>
      <w:hyperlink r:id="rId6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布尔什维克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朱赫来被追捕时，暂住保尔家，给他讲许多革命道理，对他很有影响。后来，朱赫来被捕，保尔打倒押送兵，放走朱赫来，自己却入狱。出狱后，他住在冬妮亚家冬妮亚找到保尔的哥哥</w:t>
      </w:r>
      <w:hyperlink r:id="rId7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阿尔焦姆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，他让保尔参加红军。一次</w:t>
      </w:r>
      <w:hyperlink r:id="rId8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激战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中，保尔头部受重伤，但最终死里逃生。出院后，不宜回前线，便做团的工作，修筑铁路等，以后他参加工业建设和边防战斗，入了党。由于他多次受伤生病，忘我工作等原因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97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年他几乎完全瘫痪，双目失明，他在忍受极大痛苦的情况下，决心帮妻子达雅进步，并开始文学创作，以另一种方式生活。保尔能成为英雄主要在于他的追求和努力的塑造。他从小就有一身正气，反对以大欺小，以强欺弱，反对</w:t>
      </w:r>
      <w:hyperlink r:id="rId9" w:tgtFrame="http://wenda.so.com/q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0063C8"/>
            <w:spacing w:val="0"/>
            <w:sz w:val="21"/>
            <w:szCs w:val="21"/>
            <w:shd w:fill="FFFFFF" w:val="clear"/>
          </w:rPr>
          <w:t>官僚主义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。他佩服朱泽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加里波第，在朱赫来的教育下，他更加明白他要做的是什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就是将个人事业与祖国的需要相结合，做一个能尽一切力量奉献于祖国的革命者。为了这个理想，他经受住了生活和战争的考验，的确称得上是一名坚强的革命者。在他的心中，革命事业与祖国的利益高于一切，在任何情况下，他的革命信念总是坚定不移的，所以他才有力战胜死亡与病痛，将毕生投入事业中。这就是保尔这个革命者的崇高精神，钢铁就是在这如同烈火燃烧的斗争考验中炼成的。 从小说中，我们也看到了对待挫折的正确方法。保尔瘫痪失明后，想到自杀，但自杀就等于背叛革命，于是他又极力鼓励自己振作起来，想办法活下去。对待挫折，不是逃避，死亡是最愚蠢的办法，活着就是一种希望，没有什么比坚强地活下去更有意义了。在面对挫折时，应该想到目标，你还有多少没有完成，你应该从痛苦中走出来，重新为它努力奋斗，理想是永远不会消失的，即使破坏了，还可以再树立一个，像保尔那样的处境，都能摸索出适合自己的生活道路，你为何不可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?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保尔曾说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“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人最宝贵的是生命，生命每个人只有一次，人的一生应该这样度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当他回首往事的时候，不因虚度年华而悔恨，也不因碌碌无为而羞愧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这样，在临死的时候他就能够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: ‘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我的整个生命和全部精力都献给了世界上最壮丽的事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为人类的解放而斗争。’”这句话说有了人应该有伟大的理想，有了理想就要行动，行动了就要尽力，尽力了才不会有遗憾，他这种为实现理想而拼搏的恒心、决心与行动实在令人震惊，正是他这种精神让中老年人怀念，又鞭策了无数年轻人，为千万青年人树立了正确的人生观、世界观和价值观。 在时过境迁的现代社会，人们对事业的追求不再那么执着了，往往是力不从心，茫然无措或是一蹶不振，人们仍需要从这样的书中汲取精神。应该说，《钢铁是怎样炼成的》是一本永远不会过时的好书，保尔是一个永远的人生强者，一个乐观主义的勇敢者，他的精神永远是不变的向导。 实现理想并不是件容易之事。不过，你应该明白，理想就像空中的风筝，离你再遥远，你手中的线总是牵着它，一切尽在你的掌握中，你得从每件小事做起，哪怕只是捡起一颗钉子，为别人倒水，都是实现理想，培养高尚品格的一小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因为你的事业一定是要奉献于人的，如果能这样看待，挫折不也只是一小步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让我们从现在做起，由小事起步，努力锻炼自我，你也会是一块钢铁，相信，你一定有抓住“风筝”的一日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212;&#20303;&#21629;&#36816;&#30340;&#21693;&#21897;&amp;ie=utf-8&amp;src=wenda_link" TargetMode="External"/><Relationship Id="rId3" Type="http://schemas.openxmlformats.org/officeDocument/2006/relationships/hyperlink" Target="http://www.so.com/s?q=&#29436;&#28895;&amp;ie=utf-8&amp;src=wenda_link" TargetMode="External"/><Relationship Id="rId4" Type="http://schemas.openxmlformats.org/officeDocument/2006/relationships/hyperlink" Target="http://www.so.com/s?q=&#20170;&#22825;&#30340;&#24184;&#31119;&amp;ie=utf-8&amp;src=wenda_link" TargetMode="External"/><Relationship Id="rId5" Type="http://schemas.openxmlformats.org/officeDocument/2006/relationships/hyperlink" Target="http://www.so.com/s?q=&#26417;&#36203;&#26469;&amp;ie=utf-8&amp;src=wenda_link" TargetMode="External"/><Relationship Id="rId6" Type="http://schemas.openxmlformats.org/officeDocument/2006/relationships/hyperlink" Target="http://www.so.com/s?q=&#24067;&#23572;&#20160;&#32500;&#20811;&amp;ie=utf-8&amp;src=wenda_link" TargetMode="External"/><Relationship Id="rId7" Type="http://schemas.openxmlformats.org/officeDocument/2006/relationships/hyperlink" Target="http://www.so.com/s?q=&#38463;&#23572;&#28966;&#22982;&amp;ie=utf-8&amp;src=wenda_link" TargetMode="External"/><Relationship Id="rId8" Type="http://schemas.openxmlformats.org/officeDocument/2006/relationships/hyperlink" Target="http://www.so.com/s?q=&#28608;&#25112;&amp;ie=utf-8&amp;src=wenda_link" TargetMode="External"/><Relationship Id="rId9" Type="http://schemas.openxmlformats.org/officeDocument/2006/relationships/hyperlink" Target="http://www.so.com/s?q=&#23448;&#20698;&#20027;&#20041;&amp;ie=utf-8&amp;src=wenda_lin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txx</dc:creator>
  <dc:description/>
  <dc:language>en-US</dc:language>
  <cp:lastModifiedBy>li</cp:lastModifiedBy>
  <cp:lastPrinted>2014-08-15T18:54:00Z</cp:lastPrinted>
  <dcterms:modified xsi:type="dcterms:W3CDTF">2014-09-01T14:07:32Z</dcterms:modified>
  <cp:revision>2</cp:revision>
  <dc:subject/>
  <dc:title>看完了《钢铁是怎样炼成的》我的感触很深。 《钢铁是怎样炼成的》是前苏联著名作家奥四的代表作。书中塑造了保尔·柯察金这一坚忍不拔、顽强拼搏的无产阶级英雄形象。并以保尔·柯察金的生活经历为线索，展现了苏联广阔的历史画面和人民艰苦卓绝的斗争生活。写出苏联时期斗争的艰苦和那个时代的美好品质-为理想而献身的精神，钢铁般的意志和顽强奋斗的品质。 我很敬佩保尔的这一点品质，他的确是一个顽强的人，当他负伤不得不退出战场之时，他仍然在后方不停地为社会的发展做着贡献。当他被诊断出神经中枢有毛病时，他还是一如既往的想方设法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