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rPr>
      </w:pPr>
      <w:r>
        <w:rPr>
          <w:rFonts w:ascii="宋体;SimSun" w:hAnsi="宋体;SimSun" w:cs="宋体;SimSun"/>
          <w:b/>
          <w:sz w:val="28"/>
        </w:rPr>
        <w:t>钢铁是怎样炼成的读后感</w:t>
      </w:r>
      <w:r>
        <w:rPr>
          <w:rFonts w:cs="宋体;SimSun" w:ascii="宋体;SimSun" w:hAnsi="宋体;SimSun"/>
          <w:b/>
          <w:sz w:val="28"/>
        </w:rPr>
        <w:t>800</w:t>
      </w:r>
      <w:r>
        <w:rPr>
          <w:rFonts w:ascii="宋体;SimSun" w:hAnsi="宋体;SimSun" w:cs="宋体;SimSun"/>
          <w:b/>
          <w:sz w:val="28"/>
        </w:rPr>
        <w:t>字</w:t>
      </w:r>
    </w:p>
    <w:p>
      <w:pPr>
        <w:pStyle w:val="Normal"/>
        <w:jc w:val="left"/>
        <w:rPr>
          <w:rFonts w:ascii="宋体;SimSun" w:hAnsi="宋体;SimSun" w:cs="宋体;SimSun"/>
          <w:b/>
          <w:b/>
          <w:sz w:val="22"/>
        </w:rPr>
      </w:pPr>
      <w:r>
        <w:rPr>
          <w:rFonts w:cs="宋体;SimSun" w:ascii="宋体;SimSun" w:hAnsi="宋体;SimSun"/>
          <w:b/>
          <w:sz w:val="22"/>
        </w:rPr>
      </w:r>
    </w:p>
    <w:p>
      <w:pPr>
        <w:pStyle w:val="Normal"/>
        <w:jc w:val="left"/>
        <w:rPr/>
      </w:pPr>
      <w:r>
        <w:rPr>
          <w:rFonts w:ascii="宋体;SimSun" w:hAnsi="宋体;SimSun" w:cs="宋体;SimSun"/>
          <w:sz w:val="22"/>
        </w:rPr>
        <w:t>　　</w:t>
      </w:r>
      <w:r>
        <w:rPr>
          <w:rFonts w:ascii="宋体;SimSun" w:hAnsi="宋体;SimSun" w:cs="宋体;SimSun"/>
          <w:b/>
          <w:sz w:val="24"/>
        </w:rPr>
        <w:t>篇一：钢铁是怎样炼成的</w:t>
      </w:r>
      <w:r>
        <w:rPr>
          <w:rFonts w:cs="宋体;SimSun" w:ascii="宋体;SimSun" w:hAnsi="宋体;SimSun"/>
          <w:b/>
          <w:sz w:val="24"/>
        </w:rPr>
        <w:t>&gt;</w:t>
      </w:r>
      <w:r>
        <w:rPr>
          <w:rFonts w:ascii="宋体;SimSun" w:hAnsi="宋体;SimSun" w:cs="宋体;SimSun"/>
          <w:b/>
          <w:sz w:val="24"/>
        </w:rPr>
        <w:t>读后感</w:t>
      </w:r>
      <w:r>
        <w:rPr>
          <w:rFonts w:cs="宋体;SimSun" w:ascii="宋体;SimSun" w:hAnsi="宋体;SimSun"/>
          <w:b/>
          <w:sz w:val="24"/>
        </w:rPr>
        <w:t>800</w:t>
      </w:r>
      <w:r>
        <w:rPr>
          <w:rFonts w:ascii="宋体;SimSun" w:hAnsi="宋体;SimSun" w:cs="宋体;SimSun"/>
          <w:b/>
          <w:sz w:val="24"/>
        </w:rPr>
        <w:t>字</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钢铁是怎样炼成的》是奥斯特洛夫斯基写的长篇小说，是一部在中国传播了几十多年的文学名著：他是一位伟大的人物，一位激励了几代中国人的英雄——保尔？柯察金。而在这一个多月的寒假中，我细读了此书，终于让我“认识”了这位伟大的英雄。</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保尔顽强的一生深深的感动了我，当我读到他被病魔缠身、丧失战斗力，却仍然跟病魔斗争，争分秒，顽强地学习写作时，我的心里就像平静的海面突然翻起了巨浪。到底是什么能够让他百折不挠地克服一切困难，不知疲倦地工作、工作、再工作，直到结束生命？他的生命的历程，不仅有丰硕的果实，他让自己的肉体和精神坚不可摧，连过程也是发光、发热的，壮观到震撼人心，如果没有那亮得不止，照亮自己的一生，还是以照亮他人生命的行为，如何造就这么一个俄国革命者的典范呢？</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钢铁，是坚固的，是可靠的，就像今天我们伟大的民族基业，就像千百年来，华夏子孙不屈不挠的精神。也许钢铁存放时间长了会长出锈，但是，中国百年的基业，中华民族千年的精神，是永不生锈的，也就像保尔的精神一样永放光芒。</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保尔？柯察金，一位为几代人所敬仰的英雄，他有着坚韧的性格，即使在再艰苦的环境中他也能自得其乐的干自己的事业而不埋怨周遭的一切；他有着坚强不屈的品质，不会再任何困难面前倒下，因为他不愿向困难屈服；他为了实现自己和社会的理想，他敢于斗争到底，亦甘愿作出牺牲，牺牲自己珍贵的爱情。即使如此，他也从未后悔过，因为他说过他首先是属于党其次才属于冬妮亚和其他的亲人。保尔这种宁愿牺牲爱情、亲情，也要执着追求党的精神，对于我们这些青少年来说，不能不说是一种震憾，一种心灵的震憾。</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当被保尔的坚贞所震撼时，当为保尔的病痛而感到难过时，当为保尔的成功而喝彩时我不禁想到了我们身边的保尔，中国的保尔。在战争年代，无数为国捐躯的英勇战士，他们冲锋陷阵、英勇杀敌。和平建设时期，涌现出无数的保尔式英雄。这些英雄冒着酷暑、顶着严寒，加班加点地，任劳任怨地为社会、为人民服务，无私的奉献。在改革开放的新时代，我们这个日趋强盛的泱泱大国，再次涌现出更多的保尔式人物。孔繁森出现了，张海迪出现了，丛飞出现了……也许困难一直阻挡在他们前方，但他们从不气累，他们用更稳健的步伐去踩实惨缺的阶梯，因为社会需要他们这种保尔精神。让我们这种精神去感动千百万的青少年，去激励他们在困难中奋起，在</w:t>
      </w:r>
      <w:r>
        <w:rPr>
          <w:rFonts w:cs="宋体;SimSun" w:ascii="宋体;SimSun" w:hAnsi="宋体;SimSun"/>
          <w:sz w:val="22"/>
        </w:rPr>
        <w:t>&gt;</w:t>
      </w:r>
      <w:r>
        <w:rPr>
          <w:rFonts w:ascii="宋体;SimSun" w:hAnsi="宋体;SimSun" w:cs="宋体;SimSun"/>
          <w:sz w:val="22"/>
        </w:rPr>
        <w:t>挫折中坚强，在艰苦中成长起来吧！</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我们应从保尔精神中汲取营养，坚定理想信念，树立正确的世界观、人生观和价值观。记得书中有段名言脍炙人口：“人的生命是最宝贵的。当他回首往事的时候，不应该为碌碌无为而悔恨……</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钢铁的柔韧、保尔的顽强、保尔精神，就像一面鲜红的旗帜，召唤人们奋勇前进，使我们勇敢的走下去。</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pPr>
      <w:r>
        <w:rPr>
          <w:rFonts w:ascii="宋体;SimSun" w:hAnsi="宋体;SimSun" w:cs="宋体;SimSun"/>
          <w:sz w:val="22"/>
        </w:rPr>
        <w:t>　　</w:t>
      </w:r>
      <w:r>
        <w:rPr>
          <w:rFonts w:ascii="宋体;SimSun" w:hAnsi="宋体;SimSun" w:cs="宋体;SimSun"/>
          <w:b/>
          <w:sz w:val="24"/>
        </w:rPr>
        <w:t>篇二：钢铁是怎样炼成的读后感</w:t>
      </w:r>
      <w:r>
        <w:rPr>
          <w:rFonts w:cs="宋体;SimSun" w:ascii="宋体;SimSun" w:hAnsi="宋体;SimSun"/>
          <w:b/>
          <w:sz w:val="24"/>
        </w:rPr>
        <w:t>800</w:t>
      </w:r>
      <w:r>
        <w:rPr>
          <w:rFonts w:ascii="宋体;SimSun" w:hAnsi="宋体;SimSun" w:cs="宋体;SimSun"/>
          <w:b/>
          <w:sz w:val="24"/>
        </w:rPr>
        <w:t>字</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读了《钢铁是怎样炼成的》一书，我认识了你，保尔？柯察金。</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你顽强的一生深深的感动了我，当我读到你被病魔缠身、丧失战斗力，却仍然跟病魔斗争，争分秒，顽强地学习写作时，我的心里就像平静的海面突然翻起了巨浪。到底是什么能够让他百折不挠地克服一切困难，不知疲倦地工作、工作、再工作，直到结束生命？他的生命的历程，不仅有丰硕的果实，他让自己的肉体和精神坚不可摧，连过程也是发光、发热的，壮观到震撼人心，如果没有那亮得不止，照亮自己的一生，还是以照亮他人生命的行为，如何造就这么一个俄国革命者的典范呢？</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你有着坚韧的性格，即使在再艰苦的环境中也能自得其乐的干自己的事业而不埋怨周遭的一切；你有着坚强不屈的品质，不会在任何困难面前倒下，因为你不愿向困难屈服；你为了实现自己和社会的理想，敢于斗争到底，愿作出牺牲，牺牲自己珍贵的爱情。即使如此，你也从未后悔过，因为你说过你首先是属于党其次才属于冬妮亚和其他的亲人（虽然我不理解）。你这种宁愿牺牲爱情、亲情，也要执着追求党的精神，对于我们这些青少年来说，是一种震憾，一种心灵的震憾。</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我们应从你精神中汲取营养，坚定理想信念，树立正确的世界观、人生观和价值观。</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人最宝贵的是生命，生命对于每个人只有一次。人的一生应当这样度过：当他回首往事时，不因虚度年华而悔恨，也不因碌碌无为而羞耻。这样，在临终的时候，他可以说，我的整个生命和全部精力，都已献给了世界上最壮丽的事业——为人类的解放而奋斗！“这段曾为无数父辈、祖辈所宗信的话，在今时今日意义仍在，它可以激励人们珍惜光阴，重新感悟一遍人生的真谛和价值，在走每一步前拥有坚实的基础。</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钢铁是怎样炼成的？是通过烈火炼成。在冶炼的过程中总不免要遭受各种焚烧，但千万不要抱怨世事的无常，俗话说：不经历风雨，怎能见彩虹，我们应该感谢上苍赐予我们这些困难与磨炼，终有一天，我们会通过困难长大。正如同保尔一样，他虽然曾被朋友出卖，被恋人抛弃，但正因着这些风吹雨打，才使他对革命事业的信念丰厚了，成为了一个信念崇高，志趣高尚的伟人。</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钢铁是怎样炼成》这本小说不仅是上辈人们的所喜爱的著作，它也是我们现代青少年的照明灯，保尔光辉的形象永远活在我们的心间！</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w:t>
      </w:r>
      <w:r>
        <w:rPr>
          <w:rFonts w:ascii="宋体;SimSun" w:hAnsi="宋体;SimSun" w:cs="宋体;SimSun"/>
          <w:b/>
          <w:sz w:val="24"/>
        </w:rPr>
        <w:t>篇三：钢铁是怎样炼成的读后感</w:t>
      </w:r>
      <w:r>
        <w:rPr>
          <w:rFonts w:cs="宋体;SimSun" w:ascii="宋体;SimSun" w:hAnsi="宋体;SimSun"/>
          <w:b/>
          <w:sz w:val="24"/>
        </w:rPr>
        <w:t>800</w:t>
      </w:r>
      <w:r>
        <w:rPr>
          <w:rFonts w:ascii="宋体;SimSun" w:hAnsi="宋体;SimSun" w:cs="宋体;SimSun"/>
          <w:b/>
          <w:sz w:val="24"/>
        </w:rPr>
        <w:t>字</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钢铁是怎样炼成的》这本书使我爱不释手，保尔 柯察金那顽强的品格多么令人钦佩！如果你读了这本书，就会明白具有钢铁品质的人是”大写“的人。 保尔一生十分坎坷，在双目失明的情况下他还坚持写书，对自己毫不顾惜。书中写道：他呕心沥血写的稿件丢失了，多么令他灰心失望啊，但他重新振作起来，用顽强的毅力完成了巨著。书中有段名言脍炙人口：”人的生命是最宝贵的。当他回首往事的时候，不应该为碌碌无为而悔恨……“保尔可谓强者的化身。 对照保尔，想想自己，感到脸上一阵阵烘热。记得今年大年初一，家家户户沉浸在节日的气氛中，我家却十分冷清。爸爸工作繁忙出差了，妈妈因病卧床不起。听着孩子们在外面的嬉闹声，我的眼泪在眼眶里直打转，片刻就”簌簌“落下眼泪来。妈妈见我落泪了，指着床头的书说：”轩轩，那本《钢铁是怎样炼成的》你看完了吗？“我再次把这本书翻阅，保尔的形象又浮现在眼前。对，我该做一个坚强的男子汉！我应该为家人分忧解难，决定下厨做饭菜。妈妈脸上露出了笑容，紧紧拉住我的手说：”你真是咱们家顶天立地的男子汉啊！“我指着《钢铁是怎样炼成的》这本书说：”是它教会我的！“ 每当我遇到困难而退缩时，每当我受挫折而落泪时，我就会想起保尔那高大的身影，要把自己炼成一块真正的钢铁！</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11:</w:t>
      </w:r>
      <w:r>
        <w:rPr>
          <w:rFonts w:ascii="宋体;SimSun" w:hAnsi="宋体;SimSun" w:cs="宋体;SimSun"/>
          <w:sz w:val="22"/>
        </w:rPr>
        <w:t>在这个暑假，我看到《人一生要读的</w:t>
      </w:r>
      <w:r>
        <w:rPr>
          <w:rFonts w:cs="宋体;SimSun" w:ascii="宋体;SimSun" w:hAnsi="宋体;SimSun"/>
          <w:sz w:val="22"/>
        </w:rPr>
        <w:t>60</w:t>
      </w:r>
      <w:r>
        <w:rPr>
          <w:rFonts w:ascii="宋体;SimSun" w:hAnsi="宋体;SimSun" w:cs="宋体;SimSun"/>
          <w:sz w:val="22"/>
        </w:rPr>
        <w:t>本书》上说《钢铁是怎样炼成的》这本书是诠释最宝贵的生命的历程。我很奇怪，炼钢铁的事儿和生命的历程那么深刻的东西有关呢？我很好奇，继续看下去，这本书的作者尼古拉？奥斯特洛夫斯基居然得到过列宁勋章！唉！真是没有想到。于是我赶紧找了一下书架，拿出了这本《钢铁是怎样炼成的》。</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这本书讲的重要是关于一个叫保尔？柯察金的人的事。他是乌克兰一个贫苦工人家的小儿子，从小嫉恶如仇。一次，他向一个凶恶的神甫的面团里撒灰，因此被学校开除。十月革命爆发后，保尔因解救老布尔什维克朱赫而被关进监狱。不久被错放出来。慌不择路的他跳入冬妮亚的家的花园。两人相互倾慕。后来，保尔参加红军，英勇作战，头部受重伤，眼睛也出了问题。投入地方工作的他在一次工友聚会上因为带着漂亮整洁的冬妮亚，受到讥讽和嘲笑。他意识到自己和冬妮亚的距离，于是决心断绝这份感情。由于成绩突出，保尔被任命为铁路工厂的团委书记，而女政委丽达经常帮助保尔，保尔渐渐爱上了丽达，但他又以革命为由牺牲了这次爱情。保尔因为肺炎住进医院，体质越来越差。</w:t>
      </w:r>
      <w:r>
        <w:rPr>
          <w:rFonts w:cs="宋体;SimSun" w:ascii="宋体;SimSun" w:hAnsi="宋体;SimSun"/>
          <w:sz w:val="22"/>
        </w:rPr>
        <w:t>1924</w:t>
      </w:r>
      <w:r>
        <w:rPr>
          <w:rFonts w:ascii="宋体;SimSun" w:hAnsi="宋体;SimSun" w:cs="宋体;SimSun"/>
          <w:sz w:val="22"/>
        </w:rPr>
        <w:t>年，他被迫进行长期疗养。在海滨疗养时，他认识了达雅，两人结婚了。</w:t>
      </w:r>
      <w:r>
        <w:rPr>
          <w:rFonts w:cs="宋体;SimSun" w:ascii="宋体;SimSun" w:hAnsi="宋体;SimSun"/>
          <w:sz w:val="22"/>
        </w:rPr>
        <w:t>1927</w:t>
      </w:r>
      <w:r>
        <w:rPr>
          <w:rFonts w:ascii="宋体;SimSun" w:hAnsi="宋体;SimSun" w:cs="宋体;SimSun"/>
          <w:sz w:val="22"/>
        </w:rPr>
        <w:t>年，保尔完全瘫痪，继而双目失明。他曾一度灰心丧气，但在家人的帮助下，他的自转体小说《暴风雨下的诞生》终于出版了。</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看完了这本书，我倒还没有媒体那么激动，对它的评价比天都高了。我只觉得一生中能干好一件事，这一生就不能算白过。而保尔，他没辜负自己的生命。在跌倒中我们可以爬起来，即使再次跌倒，我们还是要爬起来！</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我陷入了沉思。如果说它是生命的历程，那么我的历程又在哪里？我是否也该开始计划和寻找了呢？我把书又放回了书架。</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pPr>
      <w:r>
        <w:rPr>
          <w:rFonts w:ascii="宋体;SimSun" w:hAnsi="宋体;SimSun" w:cs="宋体;SimSun"/>
          <w:sz w:val="22"/>
        </w:rPr>
        <w:t>　　</w:t>
      </w:r>
      <w:r>
        <w:rPr>
          <w:rFonts w:ascii="宋体;SimSun" w:hAnsi="宋体;SimSun" w:cs="宋体;SimSun"/>
          <w:b/>
          <w:sz w:val="24"/>
        </w:rPr>
        <w:t>篇四：钢铁是怎样炼成的读后感</w:t>
      </w:r>
      <w:r>
        <w:rPr>
          <w:rFonts w:cs="宋体;SimSun" w:ascii="宋体;SimSun" w:hAnsi="宋体;SimSun"/>
          <w:b/>
          <w:sz w:val="24"/>
        </w:rPr>
        <w:t>800</w:t>
      </w:r>
      <w:r>
        <w:rPr>
          <w:rFonts w:ascii="宋体;SimSun" w:hAnsi="宋体;SimSun" w:cs="宋体;SimSun"/>
          <w:b/>
          <w:sz w:val="24"/>
        </w:rPr>
        <w:t>字</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奥斯特洛夫斯基出生在一个工人家庭，饱尝人间疾苦，二十岁参加了共产党员，积劳成疾导致全身瘫痪，后双目失明，然而卧病期间，在令人难以想象的困境中，他并没有心灰意冷，而是把笔作为武器，抨击敌人的残暴行径，开始新的奋斗，并以惊人的毅力写出了这部不朽的名着。</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文中，奥斯特洛夫斯基所塑造的主人公，保尔</w:t>
      </w:r>
      <w:r>
        <w:rPr>
          <w:rFonts w:cs="宋体;SimSun" w:ascii="宋体;SimSun" w:hAnsi="宋体;SimSun"/>
          <w:sz w:val="22"/>
        </w:rPr>
        <w:t>·</w:t>
      </w:r>
      <w:r>
        <w:rPr>
          <w:rFonts w:ascii="宋体;SimSun" w:hAnsi="宋体;SimSun" w:cs="宋体;SimSun"/>
          <w:sz w:val="22"/>
        </w:rPr>
        <w:t>柯察金，同样也鼓舞着千千万万的读者。</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保尔</w:t>
      </w:r>
      <w:r>
        <w:rPr>
          <w:rFonts w:cs="宋体;SimSun" w:ascii="宋体;SimSun" w:hAnsi="宋体;SimSun"/>
          <w:sz w:val="22"/>
        </w:rPr>
        <w:t>·</w:t>
      </w:r>
      <w:r>
        <w:rPr>
          <w:rFonts w:ascii="宋体;SimSun" w:hAnsi="宋体;SimSun" w:cs="宋体;SimSun"/>
          <w:sz w:val="22"/>
        </w:rPr>
        <w:t>柯察金——一个双目失明，家境贫困的人，在重重的人生道路障碍前，凭自己钢铁般的意志及友的鼓舞，勇敢地与敌人斗争。</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保尔是一个苦孩子，他生活在社会的最底层，受压迫受欺侮，过着食不果腹的日子。但是，他敢于起来改善自己和劳苦大众的命运。他在朱赫来等老一辈布尔什维克的教育帮助下，积极投身于？卫主权的斗争。保尔一生的经历实际上是向不公正的社会挑战，向困难挑战，向自身的残疾和不幸挑战的过程。可是，一个人究竟能够承受多大的苦难和打击呢？一天之中冒着枪林弹雨向敌人发起</w:t>
      </w:r>
      <w:r>
        <w:rPr>
          <w:rFonts w:cs="宋体;SimSun" w:ascii="宋体;SimSun" w:hAnsi="宋体;SimSun"/>
          <w:sz w:val="22"/>
        </w:rPr>
        <w:t>17</w:t>
      </w:r>
      <w:r>
        <w:rPr>
          <w:rFonts w:ascii="宋体;SimSun" w:hAnsi="宋体;SimSun" w:cs="宋体;SimSun"/>
          <w:sz w:val="22"/>
        </w:rPr>
        <w:t>次冲锋，身患伤寒饿着肚子踩着冰冷刺骨的泥浆修路，从死神那里挣扎出来，躺在病榻中受尽伤痛的折磨。双目失明后，他回到家乡，只求能听见母亲的声音，然而亲爱的母亲却已化作了一堆黄土，即使是这样，直到最后，他还要把自己的经历经过升华之后变成精神财富献给人类。</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保尔是正直的，十几岁的他，因为正义，敢出手教训市里的无赖；保尔是机灵的，身处牢中的他，能抓住机会，学着别人的话语使愚昧的敌人中计而躲过魔爪；保尔是勇敢的，刚参军的他，纵马挥刀地向前猛冲，完全不在乎自己的生死；保尔是坚强的，作战的他，在头部严重烧伤加上一只眼睛失明后，还依旧想着该如何用枪来打击敌人，他以惊人的毅力奇迹般的活了下来，以继续抗战；保尔是伟大的，他几次与死神进行生死搏斗，最终以胜利而回到亲人的身边，回到战友的身边；</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在学习中，我们应该学习保尔不怕困难、刻苦钻研的精神；在生活中，我们应该学习保尔勤奋进取、不怕挫折的精神；在劳动中，我们应该学习保尔吃苦耐劳、坚忍不拔的精神；当我们失败时，我们应该以保尔为榜样，分析原因，鼓起</w:t>
      </w:r>
      <w:r>
        <w:rPr>
          <w:rFonts w:cs="宋体;SimSun" w:ascii="宋体;SimSun" w:hAnsi="宋体;SimSun"/>
          <w:sz w:val="22"/>
        </w:rPr>
        <w:t>&gt;</w:t>
      </w:r>
      <w:r>
        <w:rPr>
          <w:rFonts w:ascii="宋体;SimSun" w:hAnsi="宋体;SimSun" w:cs="宋体;SimSun"/>
          <w:sz w:val="22"/>
        </w:rPr>
        <w:t>勇气，重新开始；当我们成功时，我们应该以保尔为榜样，严肃认真，谦虚谨慎，继续努力。</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pPr>
      <w:r>
        <w:rPr>
          <w:rFonts w:ascii="宋体;SimSun" w:hAnsi="宋体;SimSun" w:cs="宋体;SimSun"/>
          <w:sz w:val="22"/>
        </w:rPr>
        <w:t>　　</w:t>
      </w:r>
      <w:r>
        <w:rPr>
          <w:rFonts w:ascii="宋体;SimSun" w:hAnsi="宋体;SimSun" w:cs="宋体;SimSun"/>
          <w:b/>
          <w:sz w:val="24"/>
        </w:rPr>
        <w:t>篇五：钢铁是怎样炼成的读后感</w:t>
      </w:r>
      <w:r>
        <w:rPr>
          <w:rFonts w:cs="宋体;SimSun" w:ascii="宋体;SimSun" w:hAnsi="宋体;SimSun"/>
          <w:b/>
          <w:sz w:val="24"/>
        </w:rPr>
        <w:t>800</w:t>
      </w:r>
      <w:r>
        <w:rPr>
          <w:rFonts w:ascii="宋体;SimSun" w:hAnsi="宋体;SimSun" w:cs="宋体;SimSun"/>
          <w:b/>
          <w:sz w:val="24"/>
        </w:rPr>
        <w:t>字</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钢铁是怎样炼成的》，是一位少年的成长经历，是一段意义非凡人生，是一首革命英雄的颂歌。</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pPr>
      <w:r>
        <w:rPr>
          <w:rFonts w:ascii="宋体;SimSun" w:hAnsi="宋体;SimSun" w:cs="宋体;SimSun"/>
          <w:sz w:val="22"/>
        </w:rPr>
        <w:t>　　这本书以十月革命为背景，讲述了一个穷苦的不懂事的少年，在战争爆发后，意外邂逅了一位布尔什维克——朱赫来，他不但教会了保尔英式拳击，还培养了保尔对革命的热情。后来，保尔加入了红军，为革命事业付出了自己的青春，自己的健康。最后，当他双腿瘫痪、双目失明，仍不愿放弃自己，用惊人的毅力创作出了《暴风雨所诞生的》，并拿起纸笔继续实现自己的人生价值……</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保尔曾这样问过自己：”为了挣脱生命的枷锁，为了能够重新战斗，为了能实现自身的价值，你是否尽了最大的努力了呢？“回答是肯定的：”我尽了最大的努力！“是的，他真的尽最大的努力在工作。上级派下的每一次任务，他都认真地出色地完成。为此，死神的黑翅曾先后三次碰过他。在三个月内修好铁路的如期修通、依法洛在法庭上的辩论胜利、与各种”歪风邪气“斗争成功，这些都是他的奋斗写照。正如他所说的：”我的整个生命和全部精力，都献给了世界上最壮丽的事业——为人类的解放而斗争！“</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这个问题我也曾问过自己。然而，回首往事，有多少岁月在消遣娱乐中逝去，而又有几许时光我在为实现人生价值而奋斗呢！我不禁陷入沉思。虽然当今社会不用再为革命出生入死，但是我们可以尽最大的努力去实现自己的梦想，可以尽己所能为世界做出一份贡献，来让生活更加充实有意义，来实现自己的人生价值。</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是啊，虽然我曾无数次对时光从我身边走过视而不见，但是从现在开始，我要一点一滴地珍惜时光，不再让他们白白流逝；我要跑起来，不再在追梦之路上止步不前；我要炼成钢铁，不再让梦想在我心中一片迷茫。度过的年华虽无法在挽回，但今后，我的未来由我做主，由我百炼成钢，去实现自己的人生价值。</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人最宝贵的东西是生命。生命对每个人来讲只有一次。一个人的生命应该这样度过：当他回首往事时，不会因虚度年华而悔恨，也不会因碌碌无为而羞耻。“这是这本书最精彩的一句，也是最振奋人心的一句。这句话就像我的导师，鼓舞我、鞭策我努力实现自己的梦想，实现自己的人生价值。同时，它还告诉了我人生的意义：人生可谓短暂，在这短暂的岁月里，只有努力丰富自己的人生，才不枉这次”人间之游“。</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愿再次回首往事，我不再因虚度年华而悔恨，也不再因碌碌无为而羞耻。</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pPr>
      <w:r>
        <w:rPr>
          <w:rFonts w:ascii="宋体;SimSun" w:hAnsi="宋体;SimSun" w:cs="宋体;SimSun"/>
          <w:sz w:val="22"/>
        </w:rPr>
        <w:t>　　</w:t>
      </w:r>
      <w:r>
        <w:rPr>
          <w:rFonts w:ascii="宋体;SimSun" w:hAnsi="宋体;SimSun" w:cs="宋体;SimSun"/>
          <w:b/>
          <w:sz w:val="24"/>
        </w:rPr>
        <w:t>篇六：钢铁是怎样炼成的读后感</w:t>
      </w:r>
      <w:r>
        <w:rPr>
          <w:rFonts w:cs="宋体;SimSun" w:ascii="宋体;SimSun" w:hAnsi="宋体;SimSun"/>
          <w:b/>
          <w:sz w:val="24"/>
        </w:rPr>
        <w:t>800</w:t>
      </w:r>
      <w:r>
        <w:rPr>
          <w:rFonts w:ascii="宋体;SimSun" w:hAnsi="宋体;SimSun" w:cs="宋体;SimSun"/>
          <w:b/>
          <w:sz w:val="24"/>
        </w:rPr>
        <w:t>字</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当我读完《钢铁是怎样炼成的》这本书时，我不禁感动得热泪盈眶，心中仿佛有数千个波涛在一浪接一浪地冲击着我的心。记得高尔基有一句名言：我觉得当书本给俄罗列闻所未闻、见所未见的人物感情、思想和态度时，似乎是每一本都在我面前打开了一扇窗户，让我看到了一个不可思议的新世界。而这本书不仅给了我一个新世界，更给了我一片属于我的蓝天。</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这本书的主人公保尔，出生在乌克兰一个贫困家庭当中。他</w:t>
      </w:r>
      <w:r>
        <w:rPr>
          <w:rFonts w:cs="宋体;SimSun" w:ascii="宋体;SimSun" w:hAnsi="宋体;SimSun"/>
          <w:sz w:val="22"/>
        </w:rPr>
        <w:t>11</w:t>
      </w:r>
      <w:r>
        <w:rPr>
          <w:rFonts w:ascii="宋体;SimSun" w:hAnsi="宋体;SimSun" w:cs="宋体;SimSun"/>
          <w:sz w:val="22"/>
        </w:rPr>
        <w:t>岁时就到车站食堂当童工，在</w:t>
      </w:r>
      <w:r>
        <w:rPr>
          <w:rFonts w:cs="宋体;SimSun" w:ascii="宋体;SimSun" w:hAnsi="宋体;SimSun"/>
          <w:sz w:val="22"/>
        </w:rPr>
        <w:t>1919</w:t>
      </w:r>
      <w:r>
        <w:rPr>
          <w:rFonts w:ascii="宋体;SimSun" w:hAnsi="宋体;SimSun" w:cs="宋体;SimSun"/>
          <w:sz w:val="22"/>
        </w:rPr>
        <w:t>年加入了共青团，随即参加国内战争。</w:t>
      </w:r>
      <w:r>
        <w:rPr>
          <w:rFonts w:cs="宋体;SimSun" w:ascii="宋体;SimSun" w:hAnsi="宋体;SimSun"/>
          <w:sz w:val="22"/>
        </w:rPr>
        <w:t>1923</w:t>
      </w:r>
      <w:r>
        <w:rPr>
          <w:rFonts w:ascii="宋体;SimSun" w:hAnsi="宋体;SimSun" w:cs="宋体;SimSun"/>
          <w:sz w:val="22"/>
        </w:rPr>
        <w:t>年——</w:t>
      </w:r>
      <w:r>
        <w:rPr>
          <w:rFonts w:cs="宋体;SimSun" w:ascii="宋体;SimSun" w:hAnsi="宋体;SimSun"/>
          <w:sz w:val="22"/>
        </w:rPr>
        <w:t>1924</w:t>
      </w:r>
      <w:r>
        <w:rPr>
          <w:rFonts w:ascii="宋体;SimSun" w:hAnsi="宋体;SimSun" w:cs="宋体;SimSun"/>
          <w:sz w:val="22"/>
        </w:rPr>
        <w:t>年，保尔担任乌克兰边境地区共青团领导工作，</w:t>
      </w:r>
      <w:r>
        <w:rPr>
          <w:rFonts w:cs="宋体;SimSun" w:ascii="宋体;SimSun" w:hAnsi="宋体;SimSun"/>
          <w:sz w:val="22"/>
        </w:rPr>
        <w:t>1925</w:t>
      </w:r>
      <w:r>
        <w:rPr>
          <w:rFonts w:ascii="宋体;SimSun" w:hAnsi="宋体;SimSun" w:cs="宋体;SimSun"/>
          <w:sz w:val="22"/>
        </w:rPr>
        <w:t>年加入了共产党。但由于他长期参加艰苦斗争，使他的健康受到了严重的损伤，可是他最终还是顽强地与病魔做斗争，后来他不仅以自己比钢铁还要坚强的意志战胜了病魔，还写出了</w:t>
      </w:r>
      <w:r>
        <w:rPr>
          <w:rFonts w:cs="宋体;SimSun" w:ascii="宋体;SimSun" w:hAnsi="宋体;SimSun"/>
          <w:sz w:val="22"/>
        </w:rPr>
        <w:t>&gt;</w:t>
      </w:r>
      <w:r>
        <w:rPr>
          <w:rFonts w:ascii="宋体;SimSun" w:hAnsi="宋体;SimSun" w:cs="宋体;SimSun"/>
          <w:sz w:val="22"/>
        </w:rPr>
        <w:t>世界文学名著小说《钢铁是怎样炼成的》。</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联系生活实际。现在的小孩别说是让他们去当童工，补贴家用，就算让他们在家洗洗碗，做做饭，他们也不愿意。在他们的”帐户“中一直以来都是没有进，只有出的状态。这不是因为国家的快速发展，而是因为父母的溺爱。孩子们在家都像小公主、小皇帝一般，只会花钱买一些中看不中用的东西回家，更是把家长当成奴隶使唤。餐桌上没有大鱼、大肉或没有自己爱吃的菜，就发脾气，又哭又闹，不吃饭。像我们父母那一代，有饭吃就不错了。而孩子会说时代不同，但现在山区的孩子只吃地瓜和地瓜干，照样考全班第一。而我们这里的孩子要风是风，要雨是雨，天天都吃大鱼大肉，想要的东西应有尽有，可为什么成绩一直提不高？这是因为他们没有上进心，整天泡在糖水里，都忘了苦是什么滋味。</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保尔他双目失明，四肢瘫痪，可他照样写出了一部文学名著。我们这代的孩子就算让他写一篇作文，也会皱起眉头，说到上网、玩游戏、看电视，就会眉飞色舞地讲，根本不愿意做作业、看书，整天就知道玩，我真希望能把山区的孩子和我们这里的孩子一调换，让我们这里的孩子不要身在福中不知福。这本《钢铁是怎样炼成的》使我受益非浅，我想这本书一定可以不断地激励我勇往直前！</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pPr>
      <w:r>
        <w:rPr>
          <w:rFonts w:ascii="宋体;SimSun" w:hAnsi="宋体;SimSun" w:cs="宋体;SimSun"/>
          <w:sz w:val="22"/>
        </w:rPr>
        <w:t>　　</w:t>
      </w:r>
      <w:r>
        <w:rPr>
          <w:rFonts w:ascii="宋体;SimSun" w:hAnsi="宋体;SimSun" w:cs="宋体;SimSun"/>
          <w:b/>
          <w:sz w:val="24"/>
        </w:rPr>
        <w:t>篇七：钢铁是怎样炼成的读后感</w:t>
      </w:r>
      <w:r>
        <w:rPr>
          <w:rFonts w:cs="宋体;SimSun" w:ascii="宋体;SimSun" w:hAnsi="宋体;SimSun"/>
          <w:b/>
          <w:sz w:val="24"/>
        </w:rPr>
        <w:t>800</w:t>
      </w:r>
      <w:r>
        <w:rPr>
          <w:rFonts w:ascii="宋体;SimSun" w:hAnsi="宋体;SimSun" w:cs="宋体;SimSun"/>
          <w:b/>
          <w:sz w:val="24"/>
        </w:rPr>
        <w:t>字</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人，最宝贵的是生命。生命属于人只有一次。人的一生应该这样度过：当回忆住事的时候，他不会因为虚度年华而悔恨，也不会因碌碌无为而羞愧，在临死的时候他能够说：‘我的整个生命和精力，都已经献给了世界上最壮丽的事业——为人类的解放而斗争。’“这是主人公保尔对生命的见解，也是作者对生命的见解。</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是的，这本书就是苏联作家奥斯特洛夫斯基的作品《钢铁是怎样炼成的》 ， 一部鼓舞人斗志、激励人向上的好书。保尔出生在乌克兰一个贫困的工人家庭，</w:t>
      </w:r>
      <w:r>
        <w:rPr>
          <w:rFonts w:cs="宋体;SimSun" w:ascii="宋体;SimSun" w:hAnsi="宋体;SimSun"/>
          <w:sz w:val="22"/>
        </w:rPr>
        <w:t>11</w:t>
      </w:r>
      <w:r>
        <w:rPr>
          <w:rFonts w:ascii="宋体;SimSun" w:hAnsi="宋体;SimSun" w:cs="宋体;SimSun"/>
          <w:sz w:val="22"/>
        </w:rPr>
        <w:t>岁便开始当童工。</w:t>
      </w:r>
      <w:r>
        <w:rPr>
          <w:rFonts w:cs="宋体;SimSun" w:ascii="宋体;SimSun" w:hAnsi="宋体;SimSun"/>
          <w:sz w:val="22"/>
        </w:rPr>
        <w:t>1919</w:t>
      </w:r>
      <w:r>
        <w:rPr>
          <w:rFonts w:ascii="宋体;SimSun" w:hAnsi="宋体;SimSun" w:cs="宋体;SimSun"/>
          <w:sz w:val="22"/>
        </w:rPr>
        <w:t>年加入共青团，随即参加国内战争。</w:t>
      </w:r>
      <w:r>
        <w:rPr>
          <w:rFonts w:cs="宋体;SimSun" w:ascii="宋体;SimSun" w:hAnsi="宋体;SimSun"/>
          <w:sz w:val="22"/>
        </w:rPr>
        <w:t>1923</w:t>
      </w:r>
      <w:r>
        <w:rPr>
          <w:rFonts w:ascii="宋体;SimSun" w:hAnsi="宋体;SimSun" w:cs="宋体;SimSun"/>
          <w:sz w:val="22"/>
        </w:rPr>
        <w:t>年加入共产党。由于保尔长期参加艰苦斗争，健康受到严重损害，到</w:t>
      </w:r>
      <w:r>
        <w:rPr>
          <w:rFonts w:cs="宋体;SimSun" w:ascii="宋体;SimSun" w:hAnsi="宋体;SimSun"/>
          <w:sz w:val="22"/>
        </w:rPr>
        <w:t>1927</w:t>
      </w:r>
      <w:r>
        <w:rPr>
          <w:rFonts w:ascii="宋体;SimSun" w:hAnsi="宋体;SimSun" w:cs="宋体;SimSun"/>
          <w:sz w:val="22"/>
        </w:rPr>
        <w:t>年，健康情况急剧恶化，但保尔毫不屈服，以惊人的毅力同病魔作斗争。同年底，他着手创作一篇关于科托夫斯基师团的历史抒情英雄</w:t>
      </w:r>
      <w:r>
        <w:rPr>
          <w:rFonts w:cs="宋体;SimSun" w:ascii="宋体;SimSun" w:hAnsi="宋体;SimSun"/>
          <w:sz w:val="22"/>
        </w:rPr>
        <w:t>&gt;</w:t>
      </w:r>
      <w:r>
        <w:rPr>
          <w:rFonts w:ascii="宋体;SimSun" w:hAnsi="宋体;SimSun" w:cs="宋体;SimSun"/>
          <w:sz w:val="22"/>
        </w:rPr>
        <w:t>故事，不幸的是，唯一一份手稿在寄给朋友们审读时被邮局弄丢了。这一残酷的打击并没有挫败保尔的坚强意志，反而使他更加顽强地同疾病 作 斗争。</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保尔自强不息、勇斗病残 、 百折不挠的精神让我感动，比起保尔，我们实在是差很多，经常碰到一些小困难小挫折，就哀声叹气，怨天尤人，不是积极地想办法</w:t>
      </w:r>
      <w:r>
        <w:rPr>
          <w:rFonts w:cs="宋体;SimSun" w:ascii="宋体;SimSun" w:hAnsi="宋体;SimSun"/>
          <w:sz w:val="22"/>
        </w:rPr>
        <w:t>&gt;</w:t>
      </w:r>
      <w:r>
        <w:rPr>
          <w:rFonts w:ascii="宋体;SimSun" w:hAnsi="宋体;SimSun" w:cs="宋体;SimSun"/>
          <w:sz w:val="22"/>
        </w:rPr>
        <w:t>克服困难，解决问题。在学习时总是偷工减料，还说什么”向伟人学习“这样的大目标。常言道”只要功夫深，铁杵磨成针“，想要一下子取得成功是不可能的，要先从生活的细节开始改变。</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xml:space="preserve">　　”一个人改不掉坏习惯，那就一文不值。“保尔曾经是吸烟的，但为了不影响工作，他从容地戒掉了烟，从此便不再碰烟一下。回想一下我们是不是也有很多坏习惯呢？有多少已被我们彻底摆脱了？丢三落四、经常开小差、挑食 …… </w:t>
      </w:r>
      <w:r>
        <w:rPr>
          <w:rFonts w:cs="宋体;SimSun" w:ascii="宋体;SimSun" w:hAnsi="宋体;SimSun"/>
          <w:sz w:val="22"/>
        </w:rPr>
        <w:t>,</w:t>
      </w:r>
      <w:r>
        <w:rPr>
          <w:rFonts w:ascii="宋体;SimSun" w:hAnsi="宋体;SimSun" w:cs="宋体;SimSun"/>
          <w:sz w:val="22"/>
        </w:rPr>
        <w:t>它们都是我们通向成功的绊脚石，想移除它们，不下功夫是不行的，保尔做到了，我们难道做不到吗？</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岁月给我们经验，学习给我们知识。“保尔的学历只有小学三年级，但他不甘落后，发愤读书，学到了很多知识。我们小学生主要的任务就是学习，不学习，怎么会有知识？没有知识，又哪儿来的成功？说起学习，似乎和书有着很大的联系，”书 籍 是人类进步的阶梯。“多读书，读好书，才能获得更多的知识。</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生活，有时就是变幻莫测，一会儿乌云满天，一会儿阳光灿烂。“人不可能天天都那么顺，有时难免会遇到一些磕磕碰碰的事，我们不能情绪低落，应该以乐观的态度去面对生活，才会感到快乐。</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生命，掌握在你的手中，能不能让生命发出光辉，就看你的了！</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pPr>
      <w:r>
        <w:rPr>
          <w:rFonts w:ascii="宋体;SimSun" w:hAnsi="宋体;SimSun" w:cs="宋体;SimSun"/>
          <w:sz w:val="22"/>
        </w:rPr>
        <w:t>　　</w:t>
      </w:r>
      <w:r>
        <w:rPr>
          <w:rFonts w:ascii="宋体;SimSun" w:hAnsi="宋体;SimSun" w:cs="宋体;SimSun"/>
          <w:b/>
          <w:sz w:val="24"/>
        </w:rPr>
        <w:t>篇八：钢铁是怎样炼成的读后感</w:t>
      </w:r>
      <w:r>
        <w:rPr>
          <w:rFonts w:cs="宋体;SimSun" w:ascii="宋体;SimSun" w:hAnsi="宋体;SimSun"/>
          <w:b/>
          <w:sz w:val="24"/>
        </w:rPr>
        <w:t>800</w:t>
      </w:r>
      <w:r>
        <w:rPr>
          <w:rFonts w:ascii="宋体;SimSun" w:hAnsi="宋体;SimSun" w:cs="宋体;SimSun"/>
          <w:b/>
          <w:sz w:val="24"/>
        </w:rPr>
        <w:t>字</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自从读了《钢铁是怎样炼成的》这本书，让我明白了，毅力也是成功之本，是一种韧劲，是一种积累。荀子有云：”锲而舍之，朽木不折；锲而不舍，金石可镂。“</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毅力，它的表现往往是一个人在挫折中所展示的一股力量，有了毅力，人们就不会向挫折和困难低头，而会更坚强地去面对。</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这本书主要写了主人公保尔？柯察金小时候的生活十分艰苦，不是被母亲责骂，就是受神父冤打。但他凭着毅力，仍然坚持生活，并立志要从军。保尔？柯察金长大后，终于实现了他的志向</w:t>
      </w:r>
      <w:r>
        <w:rPr>
          <w:rFonts w:cs="宋体;SimSun" w:ascii="宋体;SimSun" w:hAnsi="宋体;SimSun"/>
          <w:sz w:val="22"/>
        </w:rPr>
        <w:t>--</w:t>
      </w:r>
      <w:r>
        <w:rPr>
          <w:rFonts w:ascii="宋体;SimSun" w:hAnsi="宋体;SimSun" w:cs="宋体;SimSun"/>
          <w:sz w:val="22"/>
        </w:rPr>
        <w:t>当一名军人。从军期间，受到了老一辈的栽培和教育。自身又长期实践，他凭着毅力，在劳动、战斗、工作各方面刻苦学习和严格要求自己，终于锻炼成具有崇高理想、坚毅的意志和刚强性格的革命战士。他把整个生命和所有精力毫无保留的地奉献给世界壮丽的事业</w:t>
      </w:r>
      <w:r>
        <w:rPr>
          <w:rFonts w:cs="宋体;SimSun" w:ascii="宋体;SimSun" w:hAnsi="宋体;SimSun"/>
          <w:sz w:val="22"/>
        </w:rPr>
        <w:t>--</w:t>
      </w:r>
      <w:r>
        <w:rPr>
          <w:rFonts w:ascii="宋体;SimSun" w:hAnsi="宋体;SimSun" w:cs="宋体;SimSun"/>
          <w:sz w:val="22"/>
        </w:rPr>
        <w:t>为人类的解放而斗争，努力使世界和平！这种精神是多么可贵啊！如果保尔？柯察金没有凭着毅力，他怎么可能炼成一个有崇高理想、坚毅的意志和刚强性格的革命战士呢？</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读了这本书，我才领悟到：一个人的毅力是对他的一生是有很大影响的。就拿这本书的主人公来说吧，他一生的命运非常坎坷，然而他凭着什么让自己活下去呢？是毅力，是毅力给了他无穷的力量，像他这样，十几岁就立足沙场，奋勇杀敌，在沙场上，他被砍了好几刀，仍然大难不死，为什么呢？还是因为毅力，年轻的他后来疾病缠身，但他依然忘我的工作着，有休假的机会仍然工作着，毅力真是一种锲而不舍的精神啊！</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生活在我们这个时代，遇到困难，只要勇敢地去面对，我们就会发觉，我们也是有毅力的。人的一生很精彩，有着酸甜苦辣，也有离别时的伤心，不然，怎么会有重逢时的喜悦呢？在我们的人生中，要想一步登天，那永远是不可能的</w:t>
      </w:r>
      <w:r>
        <w:rPr>
          <w:rFonts w:cs="宋体;SimSun" w:ascii="宋体;SimSun" w:hAnsi="宋体;SimSun"/>
          <w:sz w:val="22"/>
        </w:rPr>
        <w:t>--</w:t>
      </w:r>
      <w:r>
        <w:rPr>
          <w:rFonts w:ascii="宋体;SimSun" w:hAnsi="宋体;SimSun" w:cs="宋体;SimSun"/>
          <w:sz w:val="22"/>
        </w:rPr>
        <w:t>从古自今，有哪一个名人志士是一步登天的呢？没有，他们都是在挫折中锻炼了自己，使自己成为千古佳话。我们不要以为当一名作家写书是一件很简单的事，因为在写书的过程中往往会遇到挫折和困难，只有这坚强的毅力才能够克服这困难和挫折。例如：马克思写《资本论》用了</w:t>
      </w:r>
      <w:r>
        <w:rPr>
          <w:rFonts w:cs="宋体;SimSun" w:ascii="宋体;SimSun" w:hAnsi="宋体;SimSun"/>
          <w:sz w:val="22"/>
        </w:rPr>
        <w:t>40</w:t>
      </w:r>
      <w:r>
        <w:rPr>
          <w:rFonts w:ascii="宋体;SimSun" w:hAnsi="宋体;SimSun" w:cs="宋体;SimSun"/>
          <w:sz w:val="22"/>
        </w:rPr>
        <w:t>年的时间，李时珍写《本草纲目》用了</w:t>
      </w:r>
      <w:r>
        <w:rPr>
          <w:rFonts w:cs="宋体;SimSun" w:ascii="宋体;SimSun" w:hAnsi="宋体;SimSun"/>
          <w:sz w:val="22"/>
        </w:rPr>
        <w:t>30</w:t>
      </w:r>
      <w:r>
        <w:rPr>
          <w:rFonts w:ascii="宋体;SimSun" w:hAnsi="宋体;SimSun" w:cs="宋体;SimSun"/>
          <w:sz w:val="22"/>
        </w:rPr>
        <w:t>年，司马迁编</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pPr>
      <w:r>
        <w:rPr>
          <w:rFonts w:ascii="宋体;SimSun" w:hAnsi="宋体;SimSun" w:cs="宋体;SimSun"/>
          <w:sz w:val="22"/>
        </w:rPr>
        <w:t>　　</w:t>
      </w:r>
      <w:r>
        <w:rPr>
          <w:rFonts w:ascii="宋体;SimSun" w:hAnsi="宋体;SimSun" w:cs="宋体;SimSun"/>
          <w:b/>
          <w:sz w:val="24"/>
        </w:rPr>
        <w:t>篇九：钢铁是怎样炼成的读后感</w:t>
      </w:r>
      <w:r>
        <w:rPr>
          <w:rFonts w:cs="宋体;SimSun" w:ascii="宋体;SimSun" w:hAnsi="宋体;SimSun"/>
          <w:b/>
          <w:sz w:val="24"/>
        </w:rPr>
        <w:t>800</w:t>
      </w:r>
      <w:r>
        <w:rPr>
          <w:rFonts w:ascii="宋体;SimSun" w:hAnsi="宋体;SimSun" w:cs="宋体;SimSun"/>
          <w:b/>
          <w:sz w:val="24"/>
        </w:rPr>
        <w:t>字</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人最宝贵的是生命。生命属于人只有一次。人的一生应当这样度过：当他回首往事的时候，不会因为虚度年华而悔恨，也不会因为碌碌无为而羞愧；这样，在他临死的时候，他能够说：我的整个生命和全部精力，都已经献给了世界最壮丽的事业——为人类的解放而斗争。“</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人生长路，道阻且跻，有坎坷的历程，就好似熔化的钢煅在烈火的燃烧下所受的折磨。这些历程对于每个人来说都是不一样的，却都存在于他们的生命之中。忍受不了的，便失去了耐性，以顽强毅力抗争过的——宝剑锋从磨砺出。保尔就是这样的一个人。</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小时接受中国传统教育，五岁唱着黄继光，王二小跳皮绳，七岁了解了中国红军精神。现在读了《钢铁是怎样炼成的》，没想到，外国也有红军。读起来亲切而又感人。一样的共产主义，一样的马思克思想，正义的旗帜打动了多少中国人的心。</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初读到保尔时，觉得他像个”正直的小混混“。遇到维克多一样的恶人，一不称心便动用武力解决问题，与”君子动口不动手“，一点也不相符。</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但当他被朱赫来拉入共产党后，我所看到的又是一个有理想，有抱负，有责任心的小领导人。</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他坚强，受伤负险不叫苦。他认真，起早贪黑不休假。他善良，孝顺兄母宽待人。无论是风霜，雨雪，烈日，尘暴，没有什么可击垮他！无论是伤寒，肺炎，流弹，重病，没有什么可以击垮他！</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钢铁的煅造需要意志力。保尔坚信着他的信仰。与女友分道扬镳，为工作奉献了青春，在病床上写小说，鞠躬尽瘁……</w:t>
      </w:r>
    </w:p>
    <w:p>
      <w:pPr>
        <w:pStyle w:val="Normal"/>
        <w:jc w:val="left"/>
        <w:rPr>
          <w:rFonts w:ascii="宋体;SimSun" w:hAnsi="宋体;SimSun" w:cs="宋体;SimSun"/>
          <w:sz w:val="22"/>
        </w:rPr>
      </w:pPr>
      <w:r>
        <w:rPr>
          <w:rFonts w:ascii="宋体;SimSun" w:hAnsi="宋体;SimSun" w:cs="宋体;SimSun"/>
          <w:sz w:val="22"/>
        </w:rPr>
        <w:t>　　</w:t>
      </w:r>
    </w:p>
    <w:p>
      <w:pPr>
        <w:pStyle w:val="Normal"/>
        <w:jc w:val="left"/>
        <w:rPr>
          <w:rFonts w:ascii="宋体;SimSun" w:hAnsi="宋体;SimSun" w:cs="宋体;SimSun"/>
          <w:sz w:val="22"/>
        </w:rPr>
      </w:pPr>
      <w:r>
        <w:rPr>
          <w:rFonts w:ascii="宋体;SimSun" w:hAnsi="宋体;SimSun" w:cs="宋体;SimSun"/>
          <w:sz w:val="22"/>
        </w:rPr>
        <w:t>　　我想，保尔内心是满足的。——满足于为人类的解放而奋斗。——满足于他煅造了钢铁一样的精神，钢铁一样的意志！</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8:57:00Z</dcterms:created>
  <dc:creator>JonMMx 2000</dc:creator>
  <dc:description/>
  <cp:keywords/>
  <dc:language>en-US</dc:language>
  <cp:lastModifiedBy>JonMMx 2000</cp:lastModifiedBy>
  <dcterms:modified xsi:type="dcterms:W3CDTF">2015-12-16T08:57:00Z</dcterms:modified>
  <cp:revision>1</cp:revision>
  <dc:subject/>
  <dc:title>钢铁是怎样炼成的读后感800字</dc:title>
</cp:coreProperties>
</file>