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广东省企业所得税申报软件</w:t>
      </w:r>
      <w:r>
        <w:rPr>
          <w:rFonts w:eastAsia="黑体;SimHei" w:ascii="黑体;SimHei" w:hAnsi="黑体;SimHei"/>
          <w:b/>
          <w:sz w:val="30"/>
          <w:szCs w:val="30"/>
        </w:rPr>
        <w:t>V2017.12</w:t>
      </w:r>
      <w:r>
        <w:rPr>
          <w:rFonts w:ascii="黑体;SimHei" w:hAnsi="黑体;SimHei" w:eastAsia="黑体;SimHei"/>
          <w:b/>
          <w:sz w:val="30"/>
          <w:szCs w:val="30"/>
        </w:rPr>
        <w:t>版简要说明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（翔远软件</w:t>
      </w:r>
      <w:r>
        <w:rPr>
          <w:rFonts w:eastAsia="黑体;SimHei" w:ascii="黑体;SimHei" w:hAnsi="黑体;SimHei"/>
          <w:sz w:val="30"/>
          <w:szCs w:val="30"/>
        </w:rPr>
        <w:t>:2017-05-05</w:t>
      </w:r>
      <w:r>
        <w:rPr>
          <w:rFonts w:ascii="黑体;SimHei" w:hAnsi="黑体;SimHei" w:eastAsia="黑体;SimHei"/>
          <w:sz w:val="30"/>
          <w:szCs w:val="30"/>
        </w:rPr>
        <w:t>）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本系统系受广东省国家税务局委托，由珠海市翔远软件科技有限公司开发，适用于新所得税《国家税务总局关于发布〈中华人民共和国企业所得税年度纳税申报表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类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版）〉的公告》（国家税务总局公告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第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6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号）申报业务及</w:t>
      </w:r>
      <w:r>
        <w:rPr>
          <w:rFonts w:eastAsia="Times New Roman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《国家税务总局关于修改企业所得税年度纳税申报表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类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版）部分申报表的公告》（国家税务总局公告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第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号）：</w:t>
      </w:r>
    </w:p>
    <w:p>
      <w:pPr>
        <w:pStyle w:val="Normal"/>
        <w:ind w:firstLine="602"/>
        <w:rPr/>
      </w:pPr>
      <w:r>
        <w:rPr/>
        <w:t>可处理的业务类型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06"/>
        <w:gridCol w:w="2342"/>
        <w:gridCol w:w="3224"/>
        <w:gridCol w:w="16"/>
      </w:tblGrid>
      <w:tr>
        <w:trPr/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39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</w:t>
            </w:r>
          </w:p>
        </w:tc>
        <w:tc>
          <w:tcPr>
            <w:tcW w:w="55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居民纳税人</w:t>
            </w:r>
          </w:p>
        </w:tc>
      </w:tr>
      <w:tr>
        <w:trPr>
          <w:trHeight w:val="61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9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查帐征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8"/>
              </w:rPr>
              <w:t>核定征收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度纳税申报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季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度预缴申报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季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度预缴申报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>
          <w:trHeight w:val="61" w:hRule="atLeast"/>
        </w:trPr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会计报表</w:t>
            </w:r>
          </w:p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含企业会计制度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企业会计准则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小企业会计准则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事业单位会计报表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)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汇总纳税分支机构分配表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涉税文书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</w:t>
            </w:r>
          </w:p>
        </w:tc>
      </w:tr>
    </w:tbl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下载：</w:t>
      </w:r>
    </w:p>
    <w:p>
      <w:pPr>
        <w:pStyle w:val="Normal"/>
        <w:widowControl/>
        <w:ind w:firstLine="597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纳税人可登录广东省国家税局网站（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http://www.zs.gd-n-tax.gov.cn/pub/001032/nsfw/xzzq/rjxz/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），在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广东国税网站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--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纳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税服务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--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下载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专区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 w:val="30"/>
          <w:szCs w:val="30"/>
        </w:rPr>
        <w:t>--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软件下载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0"/>
          <w:szCs w:val="30"/>
        </w:rPr>
        <w:t>栏目下免费下载并使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用。</w:t>
      </w:r>
    </w:p>
    <w:p>
      <w:pPr>
        <w:pStyle w:val="Normal"/>
        <w:widowControl/>
        <w:ind w:firstLine="597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安装：</w:t>
      </w:r>
    </w:p>
    <w:p>
      <w:pPr>
        <w:pStyle w:val="Normal"/>
        <w:ind w:firstLine="588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解压下载文件包，双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广东省企业所得税申报系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V2016.10.exe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按屏幕提示进行操作即可安装成功，点击桌面或程序组中的快捷方式即可进入系统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安装中如果防火墙等安全软件发出警告或提示，请予放行或解除阻止。</w:t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登录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首次使用进入登录界面时，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登录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]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 xml:space="preserve">按钮。 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登录成功后，再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广东省企业所得税申报系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即可开始处理与企业所得税有关的申报业务。</w:t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软件使用流程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初始化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首次使用，请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创建企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录入相关初始化资料后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保存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即可创建企业成功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本系统可以在一套软件中处理多家企业的申报，登陆后用新建企业按钮直接新建多家企业。</w:t>
      </w:r>
    </w:p>
    <w:p>
      <w:pPr>
        <w:pStyle w:val="Normal"/>
        <w:ind w:firstLine="59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初始化项目说明：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纳税人识别号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税务登记证中所列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或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位号码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纳税人名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填企业全称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经营地址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填实际经营地址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开业日期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填实际开业日期（不用强制填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012-1-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纳税人类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：居民企业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99%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的企业选择此项目）、非居民企业（代表处）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企业类型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，如果不清楚本机构所属类型，请与主管税务机关沟通核实后填列（本项选择会影响申报表样）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适用会计制度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]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（本项选择会影响部分栏目的疑点提示）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征收方式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（本项选择会影响申报表样），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预缴方式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指查帐征收情况下，预缴申报表的填列方式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核定方式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指核定征收情况下，预缴申报表的填列方式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境外所得抵扣方法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请根据实际情况选择（本项选择会影响表六的可填列次）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行业类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主根据实际情况选择：工业企业、其他企业。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汇总企业类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正常选择</w:t>
      </w:r>
    </w:p>
    <w:p>
      <w:pPr>
        <w:pStyle w:val="Normal"/>
        <w:numPr>
          <w:ilvl w:val="1"/>
          <w:numId w:val="1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最后三项（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汇缴企业标志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度就地预缴比例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/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税率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跨地区税收转移企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，请一定要与主管税务机关沟通核实后填列。</w:t>
      </w:r>
    </w:p>
    <w:p>
      <w:pPr>
        <w:pStyle w:val="Normal"/>
        <w:ind w:left="932" w:firstLine="44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上述项目根据征管模式等原因发生改变后，应当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修改企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按钮进行修改，并会影响修改后创建的报表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注意：本处创建的初始化信息是跟随企业保存的，并会做为此后新创建的报表的默认值。如果填写报表过程中发现初始化信息不对，请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设置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按钮进行修改，修改后的值仅影响当前报表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创建报表：</w:t>
      </w:r>
    </w:p>
    <w:p>
      <w:pPr>
        <w:pStyle w:val="Normal"/>
        <w:ind w:left="512" w:firstLine="441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选中某家企业，再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创建报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按钮，根据提示选择需要处理的纳税申报业务，输入相关所属期等参数后，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完成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即可创新一个新的工作薄。</w:t>
      </w:r>
    </w:p>
    <w:p>
      <w:pPr>
        <w:pStyle w:val="Normal"/>
        <w:ind w:left="512" w:firstLine="441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双击已创建的报表，点选中后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编辑报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即可打开对应工作薄并进行后续处理。</w:t>
      </w:r>
    </w:p>
    <w:p>
      <w:pPr>
        <w:pStyle w:val="Normal"/>
        <w:ind w:left="512" w:firstLine="441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本系统可以在一套软件中处理多个种类及不同所属期的申报业务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录入数据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表格中为白底的单元格可输入数据，灰底部分为自动计算或不可输入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录入数字时，请保持输入法为英文状态或半角状态，无值单元格请录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0.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使用数字小键盘时，请打开数字锁定键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数据录入过程中，系统会根据内置规则进行基本的逻辑性检查，并将疑点显示在屏幕下方，请根据提示内容及实际情况对数据做出适当调整处理，如果你确信疑点所提示的问题并不属实，也可以直接保存后并进行申报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动态表：</w:t>
      </w:r>
    </w:p>
    <w:p>
      <w:pPr>
        <w:pStyle w:val="Normal"/>
        <w:ind w:firstLine="588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部分表格中有动态行，如年报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7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等，可以在动态行之末行点右键再选择增行或删行操作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年度申报表建议填报顺序及选择的类型：</w:t>
      </w:r>
    </w:p>
    <w:p>
      <w:pPr>
        <w:pStyle w:val="Normal"/>
        <w:widowControl/>
        <w:spacing w:lineRule="auto" w:line="432"/>
        <w:ind w:firstLine="594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纳税人需在《企业所得税年度纳税申报表填报表单》里选择所需申报报表；需要填写的报表，在“填报”项里打勾；不需要填写的报表，在“不填报”项里打勾。加表：纳税人在填写过程中如果需要增加填写报表，可直接打开表单进行勾选，减表：纳税人在填写过程中如果需要去除已经勾选但不需要填写的报表，需要</w:t>
      </w: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注意已选的申报表不能填写数据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直接选择不填报即可。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填报顺序是（三级附表）二级附表一级附表主表。具体填报方法是，按照主表列示顺序填报，有附表填附表，无附表直接填写。如</w:t>
      </w:r>
      <w:hyperlink r:id="rId2" w:tgtFrame="_blank">
        <w:r>
          <w:rPr>
            <w:rStyle w:val="InternetLink"/>
            <w:rFonts w:ascii="仿宋_GB2312;微软雅黑" w:hAnsi="仿宋_GB2312;微软雅黑" w:eastAsia="仿宋_GB2312;微软雅黑"/>
            <w:b/>
            <w:sz w:val="30"/>
            <w:szCs w:val="30"/>
          </w:rPr>
          <w:t>营业税</w:t>
        </w:r>
      </w:hyperlink>
      <w:r>
        <w:rPr>
          <w:rFonts w:ascii="仿宋_GB2312;微软雅黑" w:hAnsi="仿宋_GB2312;微软雅黑" w:eastAsia="仿宋_GB2312;微软雅黑"/>
          <w:b/>
          <w:sz w:val="30"/>
          <w:szCs w:val="30"/>
        </w:rPr>
        <w:t>金及附加、资产减值损失、公允价值变动收益和投资收益直接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填写；如营业收入需先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10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，再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；如专项资产损失需先填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9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，其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9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，然后再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，最后反映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表中。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绝大部分企业必填表有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项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0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0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10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（或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102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20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（或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202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）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4000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这在软件中规定为必填表格，默认选择不能取消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常填表填写数量则因企业不同而异。如一般企业既没有享受</w:t>
      </w:r>
      <w:hyperlink r:id="rId3" w:tgtFrame="_blank">
        <w:r>
          <w:rPr>
            <w:rStyle w:val="InternetLink"/>
            <w:rFonts w:ascii="仿宋_GB2312;微软雅黑" w:hAnsi="仿宋_GB2312;微软雅黑" w:eastAsia="仿宋_GB2312;微软雅黑"/>
            <w:b/>
            <w:sz w:val="30"/>
            <w:szCs w:val="30"/>
          </w:rPr>
          <w:t>税收优惠政策</w:t>
        </w:r>
      </w:hyperlink>
      <w:r>
        <w:rPr>
          <w:rFonts w:ascii="仿宋_GB2312;微软雅黑" w:hAnsi="仿宋_GB2312;微软雅黑" w:eastAsia="仿宋_GB2312;微软雅黑"/>
          <w:b/>
          <w:sz w:val="30"/>
          <w:szCs w:val="30"/>
        </w:rPr>
        <w:t>又不存在税会差异，只需再填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张表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如小型微利企业只需再填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张表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704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如税收业务不太复杂的高新技术企业只需再填报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张表，即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0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508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704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A10704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。</w:t>
      </w:r>
    </w:p>
    <w:p>
      <w:pPr>
        <w:pStyle w:val="Normal"/>
        <w:widowControl/>
        <w:spacing w:lineRule="auto" w:line="432"/>
        <w:ind w:firstLine="738"/>
        <w:jc w:val="left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涉及小型微利企业的条件需要注意《企业基础信息表》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填写；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注册资本“单位为万元；”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从事国家限制和禁止行业，大部分企业应选择“否”，如果选择“是”，表示您的企业从事的行业是国家限制和禁止的，且不能享受小型微利企业所得税税收优惠。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、软件根据逻辑关系规定选择三类表必须选择填报对应的二类表 ，选择二类表必须选择填报对应的一类表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保存</w:t>
      </w:r>
      <w:r>
        <w:rPr>
          <w:rFonts w:eastAsia="黑体;SimHei" w:ascii="黑体;SimHei" w:hAnsi="黑体;SimHei"/>
          <w:b/>
          <w:i/>
          <w:sz w:val="30"/>
          <w:szCs w:val="30"/>
          <w:u w:val="single"/>
        </w:rPr>
        <w:t>/</w:t>
      </w: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打印：</w:t>
      </w:r>
    </w:p>
    <w:p>
      <w:pPr>
        <w:pStyle w:val="Normal"/>
        <w:ind w:left="512" w:hanging="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录入过程中，随时可以进行保存操作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录入完毕，可以进行报表打印操作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也可将报表导出到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EXCE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后再对格式进行适当调整后打印（注：调整格式时，请勿修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EXCE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中的具体数据）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注意：请不要将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EXCE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文件报送给税务机关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生成申报文件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确保数据无误后，可以点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导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-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申报盘文件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生成可向税机关进行申报的电子数据文件，一般表现扩展名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XML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，一般情况下，该文件用户无须打开查看，更不能直接修改其中的内容。</w:t>
      </w:r>
    </w:p>
    <w:p>
      <w:pPr>
        <w:pStyle w:val="Normal"/>
        <w:ind w:firstLine="588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根据主管税务机关要求，用户可能需要在不同的工作薄中分别执行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导出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-[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申报盘文件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]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的操作，导出文件时，系统将在指定目录下为每个申报文件创建一个目录进行存放。在将文件拷给税务机关时，请不要遗漏或拷错文件，不能更改导出申报文件的文件名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i/>
          <w:i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i/>
          <w:sz w:val="30"/>
          <w:szCs w:val="30"/>
          <w:u w:val="single"/>
        </w:rPr>
        <w:t>纳税申报：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向税务机关进行纳税申报时，请带齐全套经签名盖章后的纳税申报表、电子数据文件及其他税务机关要求的提供的资料，并同时建议将申报系统中的数据导出一个备份文件带上备用。</w:t>
      </w:r>
    </w:p>
    <w:p>
      <w:pPr>
        <w:pStyle w:val="Normal"/>
        <w:ind w:firstLine="588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税务机关的征管系统在接收数据时，可能会弹出一些提示，请根据实际情况进行分析，请与征收人员协商解决方案。如需对申报数据进行小量修改，可以考虑在申报大厅自助区电脑中导入备份数据，进行处理后再重新申报。</w:t>
      </w:r>
    </w:p>
    <w:p>
      <w:pPr>
        <w:pStyle w:val="Normal"/>
        <w:numPr>
          <w:ilvl w:val="0"/>
          <w:numId w:val="3"/>
        </w:numPr>
        <w:ind w:left="420" w:firstLine="120"/>
        <w:rPr/>
      </w:pPr>
      <w:r>
        <w:rPr>
          <w:rFonts w:ascii="黑体;SimHei" w:hAnsi="黑体;SimHei" w:eastAsia="黑体;SimHei"/>
          <w:b/>
          <w:sz w:val="30"/>
          <w:szCs w:val="30"/>
        </w:rPr>
        <w:t>软件申报及操作注意事项：</w:t>
      </w:r>
    </w:p>
    <w:p>
      <w:pPr>
        <w:pStyle w:val="Normal"/>
        <w:ind w:left="420"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安装新软件之前进入旧版软件进行备份数据的操作，然后左上角菜单退出旧版软件，安装新版软件，一般情况下不需要删除旧版软件，新版软件直接安装在旧版软件目录，有提示保留以前数据，选择“是”，如果安装新版软件后没有以前年度的数据，请操作备份数据按钮里面的数据恢复功能，选择之前备份的旧版软件。最好每次申报完成，进行备份数据的操作，备份的备份文件名不能更改，可以放在不同的文件夹下面区分。</w:t>
      </w:r>
    </w:p>
    <w:p>
      <w:pPr>
        <w:pStyle w:val="Normal"/>
        <w:numPr>
          <w:ilvl w:val="0"/>
          <w:numId w:val="3"/>
        </w:numPr>
        <w:ind w:left="420" w:firstLine="12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技术支持：</w:t>
      </w:r>
    </w:p>
    <w:p>
      <w:pPr>
        <w:pStyle w:val="Normal"/>
        <w:ind w:firstLine="594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使用软件中遇到的技术问题，可按如下方式寻求帮助：</w:t>
      </w:r>
    </w:p>
    <w:p>
      <w:pPr>
        <w:pStyle w:val="Normal"/>
        <w:numPr>
          <w:ilvl w:val="2"/>
          <w:numId w:val="2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拨打电话寻求帮助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:0756-6187734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联系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QQ:</w:t>
      </w:r>
      <w:r>
        <w:rPr/>
        <w:t xml:space="preserve"> 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02442027</w:t>
      </w:r>
    </w:p>
    <w:p>
      <w:pPr>
        <w:pStyle w:val="Normal"/>
        <w:numPr>
          <w:ilvl w:val="2"/>
          <w:numId w:val="2"/>
        </w:numPr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政策问题请通过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12366\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网上咨询等方式向主管税务机关寻求帮助。</w:t>
      </w:r>
    </w:p>
    <w:p>
      <w:pPr>
        <w:pStyle w:val="Normal"/>
        <w:numPr>
          <w:ilvl w:val="2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企业电子邮箱服务：</w:t>
      </w:r>
      <w:hyperlink r:id="rId4">
        <w:r>
          <w:rPr>
            <w:rStyle w:val="InternetLink"/>
            <w:rFonts w:eastAsia="仿宋_GB2312;微软雅黑" w:cs="Arial Unicode MS" w:ascii="仿宋_GB2312;微软雅黑" w:hAnsi="仿宋_GB2312;微软雅黑"/>
            <w:b/>
            <w:sz w:val="30"/>
            <w:szCs w:val="30"/>
          </w:rPr>
          <w:t>79440325@qq.com</w:t>
        </w:r>
      </w:hyperlink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请详细说明遇到的问题。</w:t>
      </w:r>
    </w:p>
    <w:p>
      <w:pPr>
        <w:pStyle w:val="Normal"/>
        <w:numPr>
          <w:ilvl w:val="2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税务机关与中介机构服务邮箱：</w:t>
      </w:r>
      <w:hyperlink r:id="rId5">
        <w:r>
          <w:rPr>
            <w:rStyle w:val="InternetLink"/>
            <w:rFonts w:eastAsia="仿宋_GB2312;微软雅黑" w:ascii="仿宋_GB2312;微软雅黑" w:hAnsi="仿宋_GB2312;微软雅黑"/>
            <w:b/>
            <w:sz w:val="30"/>
            <w:szCs w:val="30"/>
          </w:rPr>
          <w:t>18983237@QQ.COM</w:t>
        </w:r>
      </w:hyperlink>
      <w:r>
        <w:rPr>
          <w:rFonts w:ascii="仿宋_GB2312;微软雅黑" w:hAnsi="仿宋_GB2312;微软雅黑" w:eastAsia="仿宋_GB2312;微软雅黑"/>
          <w:b/>
          <w:sz w:val="30"/>
          <w:szCs w:val="30"/>
        </w:rPr>
        <w:t>王葆青</w:t>
      </w:r>
    </w:p>
    <w:sectPr>
      <w:headerReference w:type="default" r:id="rId6"/>
      <w:footerReference w:type="default" r:id="rId7"/>
      <w:type w:val="nextPage"/>
      <w:pgSz w:w="11906" w:h="16838"/>
      <w:pgMar w:left="1077" w:right="748" w:gutter="0" w:header="624" w:top="777" w:footer="828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  <w:t>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i/>
      </w:rPr>
      <w:t>珠海市翔远软件科技有限公司</w:t>
    </w:r>
    <w:r>
      <w:rPr>
        <w:i/>
      </w:rPr>
      <w:tab/>
      <w:t xml:space="preserve">                    </w:t>
    </w:r>
    <w:r>
      <w:rPr>
        <w:rFonts w:cs="Arial Black" w:ascii="Arial Black" w:hAnsi="Arial Black"/>
        <w:i/>
      </w:rPr>
      <w:t xml:space="preserve"> </w:t>
    </w:r>
    <w:r>
      <w:rPr>
        <w:i/>
      </w:rPr>
      <w:tab/>
      <w:tab/>
      <w:tab/>
    </w:r>
    <w:r>
      <w:rPr>
        <w:i/>
      </w:rPr>
      <w:t>第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rStyle w:val="PageNumber"/>
        <w:i/>
      </w:rPr>
      <w:t>页共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rStyle w:val="PageNumber"/>
        <w:i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</w:rPr>
      <w:t>广东省企业所得税申报系统</w:t>
    </w:r>
    <w:r>
      <w:rPr>
        <w:i/>
      </w:rPr>
      <w:t>V2017.12</w:t>
    </w:r>
    <w:r>
      <w:rPr>
        <w:i/>
      </w:rPr>
      <w:tab/>
      <w:tab/>
      <w:tab/>
      <w:tab/>
      <w:tab/>
    </w:r>
    <w:r>
      <w:rPr>
        <w:i/>
      </w:rPr>
      <w:t>简要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32"/>
        </w:tabs>
        <w:ind w:left="1232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352"/>
        </w:tabs>
        <w:ind w:left="135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772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2192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2612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3032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3452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3872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4292"/>
        </w:tabs>
        <w:ind w:left="4292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仿宋_GB2312;微软雅黑" w:hAnsi="仿宋_GB2312;微软雅黑" w:eastAsia="仿宋_GB2312;微软雅黑" w:cs="Times New Roman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rate.cn/yingyeshui/" TargetMode="External"/><Relationship Id="rId3" Type="http://schemas.openxmlformats.org/officeDocument/2006/relationships/hyperlink" Target="http://www.taxrate.cn/ssyh/" TargetMode="External"/><Relationship Id="rId4" Type="http://schemas.openxmlformats.org/officeDocument/2006/relationships/hyperlink" Target="mailto:61877340@163.com" TargetMode="External"/><Relationship Id="rId5" Type="http://schemas.openxmlformats.org/officeDocument/2006/relationships/hyperlink" Target="mailto:18983237@QQ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17:00Z</dcterms:created>
  <dc:creator>翔远软件</dc:creator>
  <dc:description/>
  <cp:keywords/>
  <dc:language>en-US</dc:language>
  <cp:lastModifiedBy>微软用户</cp:lastModifiedBy>
  <dcterms:modified xsi:type="dcterms:W3CDTF">2017-05-05T07:34:00Z</dcterms:modified>
  <cp:revision>66</cp:revision>
  <dc:subject>简要说明</dc:subject>
  <dc:title>《广东省企业所得税申报系统》V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