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增值税普通发票开票软件使用过程中相关问题说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开票之前必须完成的几项操作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在“系统管理——系统设置——纳税人识别号维护”模块中设置纳税人识别号；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在“系统管理——系统设置——发票代码维护”模块中添加纳税人领购的发票代码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“发票管理——发票库存管理”模块中添加纳税人购买的发票票段信息，包括发票代码、发票起号、发票止号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.“</w:t>
      </w:r>
      <w:r>
        <w:rPr>
          <w:rFonts w:ascii="宋体;SimSun" w:hAnsi="宋体;SimSun" w:cs="宋体;SimSun"/>
          <w:sz w:val="24"/>
        </w:rPr>
        <w:t>发票开具”菜单项不可用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次使用本软件时，请在“系统管理——系统设置——纳税人识别号维护”模块中设置纳税人识别号，然后关闭本软件，再重新运行本软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发票填写完成后点击“开具”按钮，提示“发票保存出错，请重新开票”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问题有两个原因，一是未在“发票管理——发票库存管理”模块中添加购买的发票信息；二是同一张发票存在多条相同的“品名”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开票日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具发票是不需要填写日期，打印时会自动打印当前日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发票不能打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安装打印插件</w:t>
      </w:r>
      <w:r>
        <w:rPr>
          <w:rFonts w:cs="宋体;SimSun" w:ascii="宋体;SimSun" w:hAnsi="宋体;SimSun"/>
          <w:sz w:val="24"/>
        </w:rPr>
        <w:t>CRRedist200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_x86</w:t>
      </w:r>
      <w:r>
        <w:rPr>
          <w:rFonts w:cs="宋体;SimSun" w:ascii="宋体;SimSun" w:hAnsi="宋体;SimSun"/>
          <w:sz w:val="24"/>
        </w:rPr>
        <w:t>.msi</w:t>
      </w:r>
      <w:r>
        <w:rPr>
          <w:rFonts w:ascii="宋体;SimSun" w:hAnsi="宋体;SimSun" w:cs="宋体;SimSun"/>
          <w:sz w:val="24"/>
        </w:rPr>
        <w:t>（在下载的软件包中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开票信息无法导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安装</w:t>
      </w:r>
      <w:r>
        <w:rPr>
          <w:rFonts w:cs="宋体;SimSun" w:ascii="宋体;SimSun" w:hAnsi="宋体;SimSun"/>
          <w:sz w:val="24"/>
        </w:rPr>
        <w:t>Microsoft Office Excel 2003</w:t>
      </w:r>
      <w:r>
        <w:rPr>
          <w:rFonts w:ascii="宋体;SimSun" w:hAnsi="宋体;SimSun" w:cs="宋体;SimSun"/>
          <w:sz w:val="24"/>
        </w:rPr>
        <w:t>及以上版本（已安装的请卸载后重新安装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输入问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使用本软件时不要使用全角输入，特别是在发票开具中输入发票号码、数量、单价、金额时，以及发票库存管理中输入发票代码、起号、止号、发票开具号时不要使用全角输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数据备份问题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建议定期将“开票软件”目录下的“</w:t>
      </w:r>
      <w:r>
        <w:rPr>
          <w:rFonts w:cs="宋体;SimSun" w:ascii="宋体;SimSun" w:hAnsi="宋体;SimSun"/>
          <w:sz w:val="24"/>
        </w:rPr>
        <w:t>fp.db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文件备份至其他电脑或移动存储（最好每天备份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2:56:00Z</dcterms:created>
  <dc:creator>sqq</dc:creator>
  <dc:description/>
  <cp:keywords/>
  <dc:language>en-US</dc:language>
  <cp:lastModifiedBy>USER</cp:lastModifiedBy>
  <dcterms:modified xsi:type="dcterms:W3CDTF">2012-03-13T08:28:00Z</dcterms:modified>
  <cp:revision>8</cp:revision>
  <dc:subject/>
  <dc:title>增值税普通发票开票软件使用过程中相关问题说明</dc:title>
</cp:coreProperties>
</file>