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简明记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《华创信息管理平台》是一款通用型的信息管理软件，有别于固定用途软件，让您能自由建库、自由建表，能管理各种数据；有别于专业开发工具，无需编程、简单易用，让您能搭建自己的信息系统；支持电脑、手机、</w:t>
      </w:r>
      <w:r>
        <w:rPr>
          <w:bCs/>
        </w:rPr>
        <w:t>iPad</w:t>
      </w:r>
      <w:r>
        <w:rPr>
          <w:bCs/>
        </w:rPr>
        <w:t>等，让您能随时随地移动办公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本平台用于记账，可管理客户信息、费用明细、付款明细等，能根据明细数据实时计算累计情况，包括：累计费用总额、累计已付总额、待付总额等，所有客户的累计及往来情况一目了然，适用于个人、商铺、中小型企业简明记账。</w:t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简单易用，有别于专业复杂的财务软件，用户无需会计知识、电脑知识，一看就会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支持电脑、手机、</w:t>
      </w:r>
      <w:r>
        <w:rPr/>
        <w:t xml:space="preserve">iPad </w:t>
      </w:r>
      <w:r>
        <w:rPr/>
        <w:t>等，能随时随地记账、对账，非常方便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数据网络存储，全自动定期备份，数据永不丢失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用户凭密码登录，另有多重加强型登录控制，确保数据安全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可按任意条件查询、支持模糊查询；可按任意字段排序，正排倒排任意切换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支持附件上传，数据可附带合同文本、现场照片、票据照片等，让您的资料更丰富扎实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支持多用户操作，可自由增减操作员，并可详细设置每个人的访问权限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支持数据导入，您现有的数据无需再次输入，可直接导入到本平台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支持数据导出，平台中的数据可导出成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等文档，以便作另外的处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可扩展性强，以平台为基础，能随时扩展数据项目，也能扩展其它管理模块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认同，已广泛应用于政府、企业、学校、医院等单位的各种管理，如：客户管理、销售管理、售后服务、库存管理、人事薪资、办公审批、固定资产、工程项目、房地中介、学籍成绩、收费付费、事务跟踪、信息报送、信息共享等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且有完善的权限控制，可轻松升级为网络化的、多用户的信息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有了华创软件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系统，一个平台等值于多套传统软件，非常实用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ind w:left="899" w:hanging="54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案有</w:t>
      </w:r>
      <w:r>
        <w:rPr/>
        <w:t>2</w:t>
      </w:r>
      <w:r>
        <w:rPr/>
        <w:t>种：一是购买成品软件，其功能是固定的，无法根据自己特点进行调整，适用性差。二是重新开发，需要专业的开发团队，成本高、难度大，一旦成型不易调整维护，灵活性差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系统的设计思想</w:t>
      </w:r>
    </w:p>
    <w:p>
      <w:pPr>
        <w:pStyle w:val="Normal"/>
        <w:ind w:left="1438" w:hanging="1079"/>
        <w:rPr/>
      </w:pPr>
      <w:r>
        <w:rPr/>
        <w:t>利用本平台，无论想管理什么，建表即可，如：客户表、合同表、售后服务记录</w:t>
      </w:r>
      <w:r>
        <w:rPr/>
        <w:t>...</w:t>
      </w:r>
      <w:r>
        <w:rPr/>
        <w:t>等等；建表后再设置登录帐号及权限，大家就可录入数据、共享数据了，至于操作界面、数据存储等细节由平台自动完成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平台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>
          <w:bCs/>
        </w:rPr>
      </w:pPr>
      <w:r>
        <w:rPr/>
        <w:t>本系统是一种管理平台，不是固定用途的传统软件，数据表、统计报表、角色权限、业务流程</w:t>
      </w:r>
      <w:r>
        <w:rPr/>
        <w:t>....</w:t>
      </w:r>
      <w:r>
        <w:rPr/>
        <w:t>一切皆可自定义，各种管理都适用！可根据业务变化随时调整，永远适用！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您无需编程，只需用鼠标指指点点，就像搭积木一样轻松搭建管理模块，所有实现细节由平台自动完成；集设计、运行于一身，无需额外编译处理，即刻设置、即刻见效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能上传各种附件；支持手机短信提醒；支持来电弹屏、通话录音、电脑拨号，可组成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00 </w:t>
      </w:r>
      <w:r>
        <w:rPr>
          <w:bCs/>
        </w:rPr>
        <w:t>呼叫中心；支持条码设备，可衔接仓储物流；支持数据套入文档及票据套打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4-07-24T10:00:00Z</dcterms:modified>
  <cp:revision>187</cp:revision>
  <dc:subject/>
  <dc:title/>
</cp:coreProperties>
</file>